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D9D9D9" w:val="clear"/>
        <w:jc w:val="center"/>
        <w:rPr>
          <w:rStyle w:val="FontStyle103"/>
          <w:rFonts w:ascii="Times New Roman" w:hAnsi="Times New Roman" w:cs="Times New Roman"/>
          <w:i/>
          <w:i/>
          <w:color w:val="FFFFFF"/>
          <w:sz w:val="22"/>
        </w:rPr>
      </w:pPr>
      <w:r>
        <w:rPr>
          <w:rStyle w:val="FontStyle103"/>
          <w:rFonts w:cs="Times New Roman" w:ascii="Times New Roman" w:hAnsi="Times New Roman"/>
          <w:i/>
          <w:color w:val="0D0D0D"/>
          <w:sz w:val="22"/>
        </w:rPr>
        <w:t xml:space="preserve">Книги по фантастике – </w:t>
      </w:r>
      <w:hyperlink r:id="rId2">
        <w:r>
          <w:rPr>
            <w:rStyle w:val="InternetLink"/>
            <w:rFonts w:cs="Constantia" w:ascii="Times New Roman" w:hAnsi="Times New Roman"/>
            <w:color w:val="002060"/>
            <w:sz w:val="22"/>
            <w:szCs w:val="18"/>
          </w:rPr>
          <w:t>http:/fantbooks.ru</w:t>
        </w:r>
      </w:hyperlink>
    </w:p>
    <w:p>
      <w:pPr>
        <w:pStyle w:val="Style15"/>
        <w:widowControl/>
        <w:jc w:val="center"/>
        <w:rPr>
          <w:rStyle w:val="FontStyle103"/>
          <w:rFonts w:ascii="Times New Roman" w:hAnsi="Times New Roman" w:cs="Times New Roman"/>
          <w:i/>
          <w:i/>
          <w:color w:val="FFFFFF"/>
          <w:sz w:val="22"/>
        </w:rPr>
      </w:pPr>
      <w:r>
        <w:rPr/>
      </w:r>
    </w:p>
    <w:p>
      <w:pPr>
        <w:pStyle w:val="Style15"/>
        <w:widowControl/>
        <w:jc w:val="center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15"/>
        <w:widowControl/>
        <w:jc w:val="center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I</w:t>
      </w:r>
    </w:p>
    <w:p>
      <w:pPr>
        <w:pStyle w:val="Style21"/>
        <w:widowControl/>
        <w:spacing w:before="139" w:after="0"/>
        <w:ind w:left="2890" w:hanging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ОТЕЦ</w:t>
      </w:r>
    </w:p>
    <w:p>
      <w:pPr>
        <w:pStyle w:val="Style31"/>
        <w:widowControl/>
        <w:spacing w:lineRule="exact" w:line="240"/>
        <w:ind w:left="2630" w:hanging="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31"/>
        <w:widowControl/>
        <w:spacing w:before="34" w:after="0"/>
        <w:ind w:left="2630" w:hanging="0"/>
        <w:rPr/>
      </w:pPr>
      <w:r>
        <w:rPr>
          <w:rStyle w:val="FontStyle103"/>
          <w:rFonts w:cs="Times New Roman" w:ascii="Times New Roman" w:hAnsi="Times New Roman"/>
          <w:sz w:val="22"/>
        </w:rPr>
        <w:t>He рассказывайте никому своих снов -</w:t>
        <w:br/>
        <w:t>что, если к власти придут фрейдисты?</w:t>
      </w:r>
    </w:p>
    <w:p>
      <w:pPr>
        <w:pStyle w:val="Style41"/>
        <w:widowControl/>
        <w:spacing w:lineRule="exact" w:line="293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Станислав Ежи Лец</w:t>
      </w:r>
    </w:p>
    <w:p>
      <w:pPr>
        <w:pStyle w:val="Style51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59" w:right="95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88" w:before="110" w:after="0"/>
        <w:rPr/>
      </w:pPr>
      <w:r>
        <w:rPr>
          <w:rStyle w:val="FontStyle103"/>
          <w:rFonts w:cs="Times New Roman" w:ascii="Times New Roman" w:hAnsi="Times New Roman"/>
          <w:sz w:val="22"/>
        </w:rPr>
        <w:t>Я стоял на краю лётного поля среди высокой травы,</w:t>
        <w:br/>
        <w:t>колыхавшейся на ветру. Волны шли вдоль взлётной полосы, расходясь то в одну, то в другую сторону, будто</w:t>
        <w:br/>
        <w:t>поле кто-то гладил огромной ладонью. Я ждал отца, и</w:t>
        <w:br/>
        <w:t>вот он появился — большой, сильный, и взял меня за руку. Я чувствовал его ладонь и торопился за ним, когда он</w:t>
        <w:br/>
        <w:t>повёл меня через ограждение к ангарам. Часовой лихо</w:t>
        <w:br/>
        <w:t>откозырял нам, но мы все знали друг друга давно, и всё</w:t>
      </w:r>
    </w:p>
    <w:p>
      <w:pPr>
        <w:pStyle w:val="Style36"/>
        <w:widowControl/>
        <w:spacing w:lineRule="exact" w: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было формальностью: и движение часового, и ответ отца, и пропуск, который он так и не достал.</w:t>
      </w:r>
    </w:p>
    <w:p>
      <w:pPr>
        <w:pStyle w:val="Style40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Аэродром был маленький, спортивный, и машин на</w:t>
        <w:br/>
        <w:t>нём было мало. Всего было мало — и самолётов, и лётчиков.</w:t>
      </w:r>
    </w:p>
    <w:p>
      <w:pPr>
        <w:pStyle w:val="Style40"/>
        <w:widowControl/>
        <w:spacing w:lineRule="exact" w:line="288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тец, прищурившись, посмотрел вдаль и произнёс:</w:t>
      </w:r>
    </w:p>
    <w:p>
      <w:pPr>
        <w:pStyle w:val="Style40"/>
        <w:widowControl/>
        <w:spacing w:lineRule="exact" w:line="288" w:before="10" w:after="0"/>
        <w:ind w:left="336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 xml:space="preserve">— </w:t>
      </w:r>
      <w:r>
        <w:rPr>
          <w:rStyle w:val="FontStyle103"/>
          <w:rFonts w:cs="Times New Roman" w:ascii="Times New Roman" w:hAnsi="Times New Roman"/>
          <w:sz w:val="22"/>
        </w:rPr>
        <w:t>Чудесный день: видимость миллион на миллион.</w:t>
      </w:r>
    </w:p>
    <w:p>
      <w:pPr>
        <w:pStyle w:val="Style40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н сказал техникам что-то, те ответили неразборчиво,</w:t>
        <w:br/>
        <w:t>помахав какими-то бумагами. Вместе они уткнулись в</w:t>
        <w:br/>
        <w:t>эти бумаги и, наконец, отец поманил меня за собой.</w:t>
      </w:r>
    </w:p>
    <w:p>
      <w:pPr>
        <w:pStyle w:val="Style40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В кабине учебного самолёта было жарко, пахло бензином и нагретым металлом. Я любил эти запахи, но ещё</w:t>
        <w:br/>
        <w:t>больше любил, как пахнет в кабине, когда нет жары, —</w:t>
        <w:br/>
        <w:t>каким-то особым запахом электроприборов. На реактивных самолётах топливом почти не пахнет, а вот тут ты</w:t>
        <w:br/>
        <w:t>ощущаешь себя почти как в автомобиле.</w:t>
      </w:r>
    </w:p>
    <w:p>
      <w:pPr>
        <w:pStyle w:val="Style39"/>
        <w:widowControl/>
        <w:tabs>
          <w:tab w:val="clear" w:pos="720"/>
          <w:tab w:val="left" w:pos="6926" w:leader="none"/>
        </w:tabs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Отец говорил, что завод разрешает им летать на девяносто втором — автомобильном бензине, оттого мне таки кажется. А мать недовольно говорила, что я люблю нюхать бензин, потому что у меня в организме не хватает железа.</w:t>
        <w:tab/>
      </w:r>
    </w:p>
    <w:p>
      <w:pPr>
        <w:pStyle w:val="Style39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Я сижу справа, уткнувшись носом в панель автоматического радиокомпаса, пока отец готовится к вылету.</w:t>
      </w:r>
    </w:p>
    <w:p>
      <w:pPr>
        <w:pStyle w:val="Style40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омню тот фильм, где мальчик спас отца и вёл самолёт над пустыней. «Если что, я спасу его, — думаю я, проведя пальцем по шкале коррекционного механизма.</w:t>
      </w:r>
    </w:p>
    <w:p>
      <w:pPr>
        <w:sectPr>
          <w:type w:val="nextPage"/>
          <w:pgSz w:w="8391" w:h="11906"/>
          <w:pgMar w:left="628" w:right="628" w:gutter="0" w:header="0" w:top="1040" w:footer="0" w:bottom="1235"/>
          <w:pgNumType w:fmt="decimal"/>
          <w:formProt w:val="false"/>
          <w:textDirection w:val="lrTb"/>
          <w:docGrid w:type="default" w:linePitch="360" w:charSpace="0"/>
        </w:sectPr>
        <w:pStyle w:val="Style40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Вот он попадёт в беду, а я доставлю его в госпиталь... Нет, пусть не он, а кто-нибудь другой попадёт в беду, и мы с отцом спасём его. Мы сядем в далёкой горной местности, вокруг будет война и взрывы, а мы погрузим раненых и в последний момент взмоем в небо. Он будет так же, как и сейчас, спокойно и строго смотреть вперёд, а я буду штурманом».</w:t>
      </w:r>
    </w:p>
    <w:p>
      <w:pPr>
        <w:pStyle w:val="Style51"/>
        <w:widowControl/>
        <w:spacing w:lineRule="exact" w:line="288"/>
        <w:ind w:left="643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я проверяю, выставлен ли коррекционный механизм на ноль перед взлётом.</w:t>
      </w:r>
    </w:p>
    <w:p>
      <w:pPr>
        <w:pStyle w:val="Style51"/>
        <w:widowControl/>
        <w:spacing w:lineRule="exact" w:line="288" w:before="5" w:after="0"/>
        <w:ind w:left="931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тец не смотрит на меня, но я знаю, что он всё видит.</w:t>
      </w:r>
    </w:p>
    <w:p>
      <w:pPr>
        <w:pStyle w:val="Style51"/>
        <w:widowControl/>
        <w:spacing w:lineRule="exact" w:line="288"/>
        <w:ind w:left="638"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рассказываю ему школьные новости, чередуя хорошие и плохие, и чувствую, что ему всё это очень интересно, но немного не к месту, не вовремя — ведь сейчас ему лететь.</w:t>
      </w:r>
    </w:p>
    <w:p>
      <w:pPr>
        <w:pStyle w:val="Style51"/>
        <w:widowControl/>
        <w:spacing w:lineRule="exact" w:line="288" w:before="5" w:after="0"/>
        <w:ind w:left="629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 xml:space="preserve">Что-то ещё я хотел спросить у него, но не помню что. </w:t>
      </w:r>
    </w:p>
    <w:p>
      <w:pPr>
        <w:pStyle w:val="Style51"/>
        <w:widowControl/>
        <w:spacing w:lineRule="exact" w:line="288" w:before="5" w:after="0"/>
        <w:ind w:left="629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Отец подмигивает мне, будто намекает, что он тоже хотел что-то рассказать, но не сейчас: видишь, работа.</w:t>
      </w:r>
    </w:p>
    <w:p>
      <w:pPr>
        <w:pStyle w:val="Style51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ещё некоторое время сидим с отцом в кабине, и он, внимательно проверив, как я застегнул ремни, прибавляет газу. Самолёт двинулся вперёд, и мы, раскачиваясь, выписали квадрат на двух разогретых солнцем асфальтированных полосах аэродрома. Потом он остановил самолёт, сбросив обороты двигателя.</w:t>
      </w:r>
    </w:p>
    <w:p>
      <w:pPr>
        <w:pStyle w:val="Style81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выбираюсь наружу, и воздушный поток тут же срывает у меня с головы пилотку. Это отцовская пилотка, а</w:t>
        <w:br/>
        <w:t>отец говорит, что головной убор — самое главное в форме. Пилотка мне велика, но я берегу её пуще коллекции</w:t>
        <w:br/>
        <w:t>вкладышей от жвачки. Пилотка скользит по шершавому</w:t>
        <w:br/>
        <w:t>бетону, и я бегу за ней, упуская тот момент, когда отец</w:t>
        <w:br/>
        <w:t>тронул машину и стал набирать скорость. Крылья начинают двоиться и троиться в мареве, которое висит над</w:t>
        <w:br/>
        <w:t>нагревшейся уже полосой, и вот, наконец, далеко-далеко</w:t>
        <w:br/>
        <w:t>чёрточка учебного самолёта отрывается от земли, покидает это дрожащее над бетоном марево и поднимается</w:t>
        <w:br/>
        <w:t>вверх. Отец закладывает вираж и проходит над аэродромом обратно, сделав бочку, а потом крутит прямо у меня</w:t>
        <w:br/>
        <w:t>над головой фигуры по списку своего полётного листа.</w:t>
      </w:r>
    </w:p>
    <w:p>
      <w:pPr>
        <w:sectPr>
          <w:type w:val="nextPage"/>
          <w:pgSz w:w="8391" w:h="11906"/>
          <w:pgMar w:left="640" w:right="640" w:gutter="0" w:header="0" w:top="1297" w:footer="0" w:bottom="992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88"/>
        <w:ind w:left="600"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иду к ангарам и, стоя в тени, хочу только одного, что-</w:t>
        <w:br/>
        <w:t>бы это длилось бесконечно: меняющийся на виражах тон</w:t>
        <w:br/>
        <w:t>работающего двигателя, самолёт, кувыркающийся в воз-</w:t>
        <w:br/>
        <w:t>духе на фоне нестерпимой синевы, и моё счастье.</w:t>
      </w:r>
    </w:p>
    <w:p>
      <w:pPr>
        <w:pStyle w:val="Style51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адо было что-то спросить, что-то очень важное, и я</w:t>
        <w:br/>
        <w:t>знаю, что отец мне всё объяснит. И я, наконец, вспоминаю, что именно... Но отец далеко, и его самолёт, сделав</w:t>
        <w:br/>
        <w:t>петлю, уходит в сторону солнца. Я читал одну книгу, повесть про лётчиков времен войны... И там, в этой повести,</w:t>
        <w:br/>
        <w:t>один из наших пилотов всегда уходил в сторону солнца</w:t>
        <w:br/>
        <w:t>после атаки, поэтому его никто не мог сбить. Он потом садился на аэродром, где базировались американские лётчики, тогда мы воевали вместе. И вот американцы пили</w:t>
        <w:br/>
        <w:t>своё виски, а он всегда просил в столовой немного солнца</w:t>
        <w:br/>
        <w:t>с газировкой. Я уже не помню подробностей и что там было ещё в этой книге, но потом этот лётчик улетел в сторону солнца после воздушного боя, но не с американцами,</w:t>
        <w:br/>
        <w:t>конечно, а с немцами, которые на нас тогда напали. Он</w:t>
        <w:br/>
        <w:t>улетел, и больше его никто не видел. Он растворился в</w:t>
        <w:br/>
        <w:t>этом солнце... Потом американцы спрашивали про него, а</w:t>
        <w:br/>
        <w:t>им предлагали только выпивку... И американцы плакали,</w:t>
        <w:br/>
        <w:t>потому что мы тогда дрались вместе, и когда твой друг не</w:t>
        <w:br/>
        <w:t>приземлился, то как же тут не заплакать?</w:t>
      </w:r>
    </w:p>
    <w:p>
      <w:pPr>
        <w:pStyle w:val="Style51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оэтому когда отец пьёт с друзьями, они поднимают тост за то, чтобы количество взлётов совпадало бы с количеством посадок. У них много ещё тостов, и ещё было</w:t>
        <w:br/>
        <w:t>правило не говорить «последний», а говорить «крайний».</w:t>
      </w:r>
    </w:p>
    <w:p>
      <w:pPr>
        <w:pStyle w:val="Style51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вот я смотрю, как отец ушёл в сторону огромного</w:t>
        <w:br/>
        <w:t>солнечного диска, который начинает клониться к закату,</w:t>
        <w:br/>
        <w:t>и жду. Я жду очень долго, кажется, жду вечно....</w:t>
      </w:r>
    </w:p>
    <w:p>
      <w:pPr>
        <w:pStyle w:val="Style51"/>
        <w:widowControl/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 этот момент я всегда просыпаюсь.</w:t>
      </w:r>
    </w:p>
    <w:p>
      <w:pPr>
        <w:pStyle w:val="Style51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"/>
        <w:widowControl/>
        <w:spacing w:lineRule="exact" w:line="288" w:before="53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огда мне снится отец, я всегда просыпаюсь на этом месте, и моё одеяло оказывается совершенно мокрым от пота.</w:t>
        <w:br/>
        <w:t>Я просто плаваю в луже пота, и давным-давно, то есть в детстве, мне казалось, что это были слёзы. Но это, конечно, не</w:t>
        <w:br/>
        <w:t>так, а какая-то физиологическая реакция. Эти сны приходят ко мне раз в месяц, а иногда чуть чаще. Давным-давно я</w:t>
        <w:br/>
        <w:t>советовался с нашим доктором, и он говорил, что это, наверное, реакция на полнолуния и новолуния. Доктор говорил,</w:t>
        <w:br/>
        <w:t>что у женщин тоже так бывает, и смеялся.</w:t>
      </w:r>
    </w:p>
    <w:p>
      <w:pPr>
        <w:pStyle w:val="Style51"/>
        <w:widowControl/>
        <w:spacing w:lineRule="exact" w:line="288"/>
        <w:ind w:left="936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Это не как у женщин. Я теперь понимаю эту шутку</w:t>
      </w:r>
    </w:p>
    <w:p>
      <w:pPr>
        <w:pStyle w:val="Style51"/>
        <w:widowControl/>
        <w:spacing w:lineRule="exact" w:line="288" w:before="5" w:after="0"/>
        <w:ind w:left="643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акие сны мне снятся уже двадцать лет, и доктор у нас новый, а старый уже умер.</w:t>
      </w:r>
    </w:p>
    <w:p>
      <w:pPr>
        <w:pStyle w:val="Style51"/>
        <w:widowControl/>
        <w:spacing w:lineRule="exact" w:line="288" w:before="10" w:after="0"/>
        <w:ind w:left="634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Ещё мне говорили, что эти сны приходят ко мне из-за того, что во время Катаклизма (это ещё доктор назвал то, что</w:t>
        <w:br/>
        <w:t>произошло, Катаклизмом) на меня подействовал электромагнитный импульс. Меня тогда лечили от головных болей,</w:t>
        <w:br/>
        <w:t>от спазма сосудов слабыми токами, и вот одно наложилось</w:t>
        <w:br/>
        <w:t>на другое и превратилось в ночные свидания с отцом.</w:t>
      </w:r>
    </w:p>
    <w:p>
      <w:pPr>
        <w:pStyle w:val="Style81"/>
        <w:widowControl/>
        <w:spacing w:lineRule="exact" w:line="288" w:before="10" w:after="0"/>
        <w:ind w:firstLine="912"/>
        <w:rPr/>
      </w:pPr>
      <w:r>
        <w:rPr>
          <w:rStyle w:val="FontStyle103"/>
          <w:rFonts w:cs="Times New Roman" w:ascii="Times New Roman" w:hAnsi="Times New Roman"/>
          <w:sz w:val="22"/>
        </w:rPr>
        <w:t>Всё бы хорошо, но только очень тяжело просыпаться - и</w:t>
        <w:br/>
        <w:t>не из-за того, что совсем мокрый, а из-за того, что сон кончился. Об этом надо помалкивать, потому что и так на меня смотрят как на ненормального.</w:t>
      </w:r>
    </w:p>
    <w:p>
      <w:pPr>
        <w:pStyle w:val="Style51"/>
        <w:widowControl/>
        <w:spacing w:lineRule="exact" w:line="288" w:before="5" w:after="0"/>
        <w:ind w:left="629"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еревернул матрас мокрой стороной вниз и перестелил</w:t>
        <w:br/>
        <w:t>одеяло.</w:t>
      </w:r>
    </w:p>
    <w:p>
      <w:pPr>
        <w:pStyle w:val="Style81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тец уехал к родственникам в Питер за несколько дней</w:t>
        <w:br/>
        <w:t>ш до Катаклизма. Он должен был прилететь через неделю, и</w:t>
        <w:br/>
        <w:t>вот уже двадцать лет его нет со мной. Мне хочется думать,</w:t>
        <w:br/>
        <w:t>что он тоже там, в городе на Неве, спит и видит странные</w:t>
        <w:br/>
        <w:t>сны, где я с ним говорю и где мы вместе сидим в кабине его</w:t>
        <w:br/>
        <w:t>самолёта.</w:t>
      </w:r>
    </w:p>
    <w:p>
      <w:pPr>
        <w:pStyle w:val="Style51"/>
        <w:widowControl/>
        <w:spacing w:lineRule="exact" w:line="288" w:before="10" w:after="0"/>
        <w:ind w:left="605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ать умерла десять лет назад, но не из-за лучевой болезни, не от всей этой дряни, которой мы болели сразу после</w:t>
        <w:br/>
        <w:t>Катаклизма, а совершенно непонятно из-за чего. Я иногда</w:t>
        <w:br/>
        <w:t>думаю, что она умерла из-за того, что ей не хватило света.</w:t>
      </w:r>
    </w:p>
    <w:p>
      <w:pPr>
        <w:pStyle w:val="Style51"/>
        <w:widowControl/>
        <w:spacing w:lineRule="exact" w:line="288"/>
        <w:ind w:left="614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Её нашли утром отвернувшейся к стене с совершенно спокойным выражением лица. Очень спокойным, я бы сказал.</w:t>
      </w:r>
    </w:p>
    <w:p>
      <w:pPr>
        <w:sectPr>
          <w:type w:val="nextPage"/>
          <w:pgSz w:w="8391" w:h="11906"/>
          <w:pgMar w:left="641" w:right="641" w:gutter="0" w:header="0" w:top="1252" w:footer="0" w:bottom="1329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88"/>
        <w:ind w:left="8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она ни разу мне не снилась.</w:t>
      </w:r>
    </w:p>
    <w:p>
      <w:pPr>
        <w:pStyle w:val="Style51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А жизнь моя шла в подземельях между «Соколом» и «Динамо». Я родился в Петербурге, когда он уже опять стал Петербургом, но прожил в этом городе совсем недолго. Родители давным-давно переехали в Москву. Мы жили рядом с «Белорусской», и жить бы мне на богатой ганзейской станции,</w:t>
        <w:br/>
        <w:t>но судьба, что занесла меня под землю, повела меня дальше.</w:t>
        <w:br/>
        <w:t>Судьба поволокла меня дальше, за ганзейский барьер.</w:t>
      </w:r>
    </w:p>
    <w:p>
      <w:pPr>
        <w:pStyle w:val="Style51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Туда, где на трёх станциях метро мы занимались самым</w:t>
        <w:br/>
        <w:t>нужным делом. Как говорил начальник станции «Сокол»:</w:t>
        <w:br/>
        <w:t>«Мы выращиваем зерно, разводим свинью и консервируем</w:t>
        <w:br/>
        <w:t>слизь». Это он говорил - как настоящий начальник - на</w:t>
        <w:br/>
        <w:t>праздниках. Наш начальник произносил это, взмахивая рукой, как взмахивали все прежние начальники, и будут ораторствовать будущие, если у нас, конечно, есть будущее в</w:t>
        <w:br/>
        <w:t>этом подземном мире. Я заметил, что все они говорят «свинью», а не «свиней», отчего-то они чувствуют себя увереннее, если слово свинья употребляется в единственном числе.</w:t>
        <w:br/>
        <w:t>Так им намного спокойнее.</w:t>
      </w:r>
    </w:p>
    <w:p>
      <w:pPr>
        <w:pStyle w:val="Style51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свиней тоже не любил, свиньи меня всегда пугали, но</w:t>
        <w:br/>
        <w:t>деться от них было никуда не возможно. Не пчёл же в тоннелях разводить.</w:t>
      </w:r>
    </w:p>
    <w:p>
      <w:pPr>
        <w:sectPr>
          <w:type w:val="nextPage"/>
          <w:pgSz w:w="8391" w:h="11906"/>
          <w:pgMar w:left="950" w:right="950" w:gutter="0" w:header="0" w:top="1247" w:footer="0" w:bottom="1038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А начальник станции «Сокол» Бутов был крепким хозяйственником. Никто, кроме него, не удержал бы в повиновении своевольных свинарей, угрюмых собирателей грибов-слизней и техников типа меня. Власть начальника «Сокола» простиралась до самой станции «Динамо», где, впрочем, на швейном и кожевенном производстве хватало своих начальников, только пожиже и поменьше. А Бутов был велик и обширен - в обоих смыслах последнего слова. Он даже бак с водой одной рукой поднимал. Я в детстве верил, что значок на картах «забутовано», относившийся к заложенным тоннелям и закрытым вентиляционным шахтам, относится именно к его фамилии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Слизь, впрочем, была не слизь, а загадочная плесень, помогавшая от многих болезней. Пищевая добавка, сначала</w:t>
        <w:br/>
        <w:t>вызывавшая ужас, а потом ставшая дорогим экспортным товаром.</w:t>
      </w:r>
    </w:p>
    <w:p>
      <w:pPr>
        <w:pStyle w:val="Style56"/>
        <w:widowControl/>
        <w:spacing w:lineRule="exact" w:line="240"/>
        <w:ind w:firstLine="27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lineRule="exact" w:line="293" w:before="48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День катился своим обычным путём. Да и было это одно</w:t>
        <w:br/>
        <w:t>название: день-ночь - сутки прочь. При искусственном свете что день, что ночь - всё едино. Раньше говорили, что люди должны автоматически перейти на сорокавосьмичасовые</w:t>
        <w:br/>
        <w:t>сутки. Но у всех получилось по-разному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У нас, тех, что работали на плантациях чудо-семян, это</w:t>
        <w:br/>
        <w:t>были, наоборот, двенадцатичасовые сутки - поработаешь</w:t>
        <w:br/>
        <w:t>немного, а потом спишь прямо в оранжереях.</w:t>
      </w:r>
    </w:p>
    <w:p>
      <w:pPr>
        <w:pStyle w:val="Style56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А вот у свинарей всё зависело от их подопечных: спят они,</w:t>
        <w:br/>
        <w:t>так и свинари ходят как зомби, а проснутся свиньи, так и</w:t>
        <w:br/>
        <w:t>свинари бодро бегают по звероферме.</w:t>
      </w:r>
    </w:p>
    <w:p>
      <w:pPr>
        <w:pStyle w:val="Style56"/>
        <w:widowControl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Друзей у меня было немного, но один стоил десятка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Главным и лучшим был старый железнодорожник Владимир Павлович. Сперва он мне казался стариком, но это было следствие отношения к возрасту в юности, когда все, кто</w:t>
        <w:br/>
        <w:t>лет на десять старше тебя, кажутся стариками. Сейчас я понимаю, что дело заключалось ещё и в том, что до Катаклизма он успел прожить какую-то взрослую жизнь, а я - нет.</w:t>
        <w:br/>
        <w:t>А потом разница в возрасте, как это всегда бывает, стёрлась.</w:t>
      </w:r>
    </w:p>
    <w:p>
      <w:pPr>
        <w:pStyle w:val="Style56"/>
        <w:widowControl/>
        <w:spacing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ходил в железнодорожной форме.</w:t>
        <w:br/>
        <w:t>Мне это жутко нравилось, потому что спутать Владимира</w:t>
        <w:br/>
        <w:t>Павловича ни с кем было нельзя. Где он находил эту форму</w:t>
        <w:br/>
        <w:t>на смену сношенной, совершенно не понятно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Всякий помнил наизусть историю метрополитена, на некоторых станциях её даже заставляли учить детей, будто закон Божий. Поэтому все знали, что постановлением Правительства Российской Федерации от 3 января 1992 года № 4 (будто кто-то из нас помнил, что это были за предыдущие  три!) метрополитен был передан в муниципальную собственность города Москвы. Был ликвидирован Главметрополитен МПС. То же самое произошло и с метрополитенами других городов, но сейчас до других городов нам не было дела.</w:t>
      </w:r>
    </w:p>
    <w:p>
      <w:pPr>
        <w:pStyle w:val="Style56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И форма старого образца означала как бы прежнюю</w:t>
        <w:br/>
        <w:t>жизнь.</w:t>
      </w:r>
    </w:p>
    <w:p>
      <w:pPr>
        <w:pStyle w:val="Style56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А Владимир Павлович ходил именно в мундире железнодорожника, и фуражка у него была старинная, с перекрещенными молотками на околыше.</w:t>
      </w:r>
    </w:p>
    <w:p>
      <w:pPr>
        <w:pStyle w:val="Style56"/>
        <w:widowControl/>
        <w:spacing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как-то спросил у него, что это за второй молоток. Владимир Павлович отвечал, что это французский ключ. Я застеснялся и не стал переспрашивать, просто пошёл в библиотеку. Библиотека была старая, заброшенная, и там я ещё</w:t>
        <w:br/>
        <w:t>мальчиком проводил время, когда мне было плохо или хоте-</w:t>
        <w:br/>
        <w:t>лось спрятаться. Я полистал разбухшие от сырости словари,</w:t>
        <w:br/>
        <w:t>и оказалось, что по-английски это monkey wrench. Он действительно раньше назывался паровозным, а сейчас его все</w:t>
        <w:br/>
        <w:t>называли просто - разводной ключ. Я катал на языке это</w:t>
        <w:br/>
        <w:t>слово monkey. Смешное название, да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отом я придумал простое объяснение. Оно заключалось в том, что у Владимира Ивановича где-то было припрятано несколько комплектов старой формы. Именно старой! Может, он обнаружил на боковых ответвлениях путей или в депо тюк со старыми кителями и фуражками, потому что невозможно столько времени сохранять выданный тебе комплект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Впрочем, нет. Не знаю, тут мистические вещи творятся:</w:t>
        <w:br/>
        <w:t>одна история про Серебряный поезд чего стоила.</w:t>
      </w:r>
    </w:p>
    <w:p>
      <w:pPr>
        <w:sectPr>
          <w:type w:val="nextPage"/>
          <w:pgSz w:w="8391" w:h="11906"/>
          <w:pgMar w:left="940" w:right="940" w:gutter="0" w:header="0" w:top="1032" w:footer="0" w:bottom="1248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Ещё баба Тома говорила мне, что раз в год по тоннелям. Проходит Серебряный поезд, и если впрыгнуть в него, то</w:t>
        <w:br/>
        <w:t>можно уехать из метрополитена далеко-далеко, в страну, где</w:t>
        <w:br/>
        <w:t>есть небо и живут там совсем по-другому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У моего старшего товарища была и другая черта - довольно странная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удивительным образом умудрялся</w:t>
        <w:br/>
        <w:t>напиваться каждый день. Пили у нас редко, но буйно, с драками и долгими разбирательствами. А Владимир Павлович</w:t>
        <w:br/>
        <w:t>пил тихо и укромно, никому этого не показывая. Я думаю,</w:t>
        <w:br/>
        <w:t>что он и жил на станциях-факториях оттого, что здесь было</w:t>
        <w:br/>
        <w:t>налажено производство спирта. Конечно, эта привычка была непростой, обслуживая своё пьянство, Владимир Павлович проявлял удивительную изобретательность, но оставался тайным пьяницей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«Пьян да умён, два угодья в нём», - сказал как-то начальник станции «Сокол», и точно - руки у Владимира Павловича были золотые. Никто ему не ставил брагу в укор.</w:t>
      </w:r>
    </w:p>
    <w:p>
      <w:pPr>
        <w:pStyle w:val="Style56"/>
        <w:widowControl/>
        <w:spacing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Да и я любил с ним говорить после обеда, а вот поутру и</w:t>
        <w:br/>
        <w:t>вечером я Владимира Павловича не любил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Но вольно ж мне было ругаться, ибо когда проживёшь</w:t>
        <w:br/>
        <w:t>полжизни с человеком, особенно здесь, то понимаешь, что</w:t>
        <w:br/>
        <w:t>только смерть, точь-в-точь как в брачной клятве чуждых</w:t>
        <w:br/>
        <w:t>нам церквей, только смерть разлучит нас.</w:t>
      </w:r>
    </w:p>
    <w:p>
      <w:pPr>
        <w:pStyle w:val="Style56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3" w:right="943" w:gutter="0" w:header="0" w:top="1186" w:footer="0" w:bottom="1097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58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ногда я представлял всё пространство метрополитена:</w:t>
        <w:br/>
        <w:t>разодранное противоречиями, населённое ожесточёнными</w:t>
        <w:br/>
        <w:t>людьми, готовыми продать друг друга за горстку патронов,</w:t>
        <w:br/>
        <w:t>чтобы потом набить ими рожок автомата Калашникова и</w:t>
        <w:br/>
        <w:t>убить ещё кого-то. Когда я начинал думать так, то всё время</w:t>
        <w:br/>
        <w:t>себя одёргивал, говорил себе, что ведь там, за пограничным</w:t>
        <w:br/>
        <w:t>постом на «Белорусской», живут точно такие же, как я, люди, ровно с теми же мыслями. И как только они кончают</w:t>
        <w:br/>
        <w:t>враждовать, оказывается, что все они сделаны из того же мяса и костей: и какие-то опереточные фашисты на «Пушкинской», и мастеровые на «Кузнецком мосту», и белые воротнички Полиса, и анархисты на «Войковской»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- Куда мы денемся с этой подводной, вернее, подземной</w:t>
        <w:br/>
        <w:t>лодки, - так говорил уже сам Владимир Павлович об окружавших нас людях.</w:t>
      </w:r>
    </w:p>
    <w:p>
      <w:pPr>
        <w:pStyle w:val="Style56"/>
        <w:widowControl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хотел подавить в себе чувство брезгливой ненависти к</w:t>
        <w:br/>
        <w:t>этим человеческим существам, потому что знал, что оно родилось из страха. Один священник, пришедший из подземных храмов под Елоховской, чтобы проповедовать нам</w:t>
        <w:br/>
        <w:t>Слово Божье, говорил, что я правильно думаю. И эту ненависть нужно переплавить в любовь! Я кивал в такт его речам, но знал, что ничего переделать в любовь я лично не</w:t>
        <w:br/>
        <w:t>смогу. Не тот я материал, чтобы оказаться годным для перестройки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Священник, шелестя ветхой рясой, ушёл в направлении</w:t>
        <w:br/>
        <w:t>занятой анархистами «Войковской», станции с непростой</w:t>
        <w:br/>
        <w:t>историей, и с тех пор его никто больше не видел. По крайней</w:t>
        <w:br/>
        <w:t>мере, мимо нас он обратно не проходил.</w:t>
      </w:r>
    </w:p>
    <w:p>
      <w:pPr>
        <w:pStyle w:val="Style56"/>
        <w:widowControl/>
        <w:spacing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Уж не знаю, как и что с ним произошло, обратил ли он кого в свою веру или пожрали его в туннелях слизни. И никто</w:t>
        <w:br/>
        <w:t>знал. «Войковскую» вообще у нас считали проклятой</w:t>
        <w:br/>
        <w:t>станцией - во-первых, из-за названия. Названа она была в</w:t>
        <w:br/>
        <w:t>честь человека, убившего последнего русского царя. Или человека, велевшего его убить, не помню точно.</w:t>
      </w:r>
    </w:p>
    <w:p>
      <w:pPr>
        <w:pStyle w:val="Style56"/>
        <w:widowControl/>
        <w:spacing w:before="10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Но, во-вторых и главных, про неё рассказывали много нехорошего в плане радиации. Тоннель там был неглубокого</w:t>
        <w:br/>
        <w:t>залегания, заражение проявлялось сильнее, чем у нас, вот и расплодилось там много странного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Рядом на поверхности все ещё стояли авиационный институт и заводы, в которых было понапихано много странной электроники, и ходили легенды о том, что эта боевая</w:t>
        <w:br/>
        <w:t>электроника объединилась в один электрический разум не</w:t>
        <w:br/>
        <w:t>без помощи оставшихся в живых авиационных инженеров.</w:t>
        <w:br/>
        <w:t>Эти инженеры якобы окопались в своих бомбоубежищах рядом с «Войковской» и держали оборону против всех, и своих, и чужих, при помощи боевых человекоподобных роботов. Эти роботы гоняли анархистов с «Войковской», которые пытались установить там свою власть и, чуть что, прятались в своих запутанных подземных коммуникациях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ро роботов, впрочем, врали. Никакого резона в человекоподобии этих терминаторов, я так понимаю, не было. Но инженеров все-таки не жаловали: рядом с нами, к примеру,</w:t>
        <w:br/>
        <w:t>были гигантские подземные пространства, принадлежавшие</w:t>
        <w:br/>
        <w:t>научно-промышленному объединению «Алмаз», которое делало когда-то зенитно-ракетные комплексы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ачалось противостояние, как водится, с малого, с пьяной драки. Обпившись брагой, наши начали кричать, что зенитчики не уберегли покой и мирный сон страны, те отвечали без большого покаяния, и в итоге люди взялись за ножи, а потом и за стволы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И в какой-то момент (я был тогда совсем маленьким и</w:t>
        <w:br/>
        <w:t>знал всё это только в пересказе) вспыхнула даже маленькая</w:t>
        <w:br/>
        <w:t>война, окончившаяся худым миром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осле этой короткой войны с зенитчиками войковские</w:t>
        <w:br/>
        <w:t>анархисты, а вместе с ними и технари из авиационного</w:t>
        <w:br/>
        <w:t>клана перекрыли тоннели и заложили малые ходы. Мирное соглашение заключалось в том, что мы общались при</w:t>
        <w:br/>
        <w:t>помощи электрического кабеля. То есть воевать всем было невыгодно, но даже ругаться мы не могли: кроме кабеля, от которого технари были запитаны, никакой связи не</w:t>
        <w:br/>
        <w:t>было. Я думаю, что за последние лет десять ни один человек</w:t>
        <w:br/>
        <w:t>с «Сокола», уйдя к технарям, не вернулся обратно. И всё</w:t>
        <w:br/>
        <w:t>это, повторяю, случилось ещё задолго до моего появления</w:t>
        <w:br/>
        <w:t>здесь.</w:t>
      </w:r>
    </w:p>
    <w:p>
      <w:pPr>
        <w:sectPr>
          <w:type w:val="nextPage"/>
          <w:pgSz w:w="8391" w:h="11906"/>
          <w:pgMar w:left="948" w:right="948" w:gutter="0" w:header="0" w:top="1000" w:footer="0" w:bottom="1275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еперь никто ни с кем не общался, хотя теперь мы пропускали по тоннелю всех, кто шёл дальше в сторону «Войковской». Однако большая часть служебных коммуникаций была перекрыта, а то и вовсе заминирована.</w:t>
      </w:r>
    </w:p>
    <w:p>
      <w:pPr>
        <w:pStyle w:val="Style56"/>
        <w:widowControl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ы могли только гадать, что и как происходит за этими</w:t>
        <w:br/>
        <w:t>перегородками. Детям говорили, что там и вовсе живут мутанты, которые заберут их в своё царство, если они будут капризничать и плохо кушать питательные грибы и свинину.</w:t>
        <w:br/>
        <w:t>Умом многие понимали, что за барьерами в этих чужих тоннелях и убежищах сошлись очень толковые люди, но теперь</w:t>
        <w:br/>
        <w:t>нее попытки «Сокола» подружиться с ними были и оставались не более чем мечтой.</w:t>
      </w:r>
    </w:p>
    <w:p>
      <w:pPr>
        <w:pStyle w:val="Style56"/>
        <w:widowControl/>
        <w:spacing w:before="10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Одним словом, наши отношения были обозначены путевым знаком из перечёркнутого горизонтально круга, который говорит, что дальше ходу нет.</w:t>
      </w:r>
    </w:p>
    <w:p>
      <w:pPr>
        <w:pStyle w:val="Style56"/>
        <w:widowControl/>
        <w:spacing w:before="10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Чем дальше, тем больше я любил уходить по боковым коридорам в сторону аэропортовских улиц, где нашёл выход в глубокий подвал-убежище. В этом подвале доживала свой</w:t>
        <w:br/>
        <w:t>иск гигантская библиотека.</w:t>
      </w:r>
    </w:p>
    <w:p>
      <w:pPr>
        <w:pStyle w:val="Style56"/>
        <w:widowControl/>
        <w:spacing w:before="10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Я читал всё: кулинарные книги, по которым уже невозможно ничего приготовить, и жизнеописания людей, о которых все забыли, учебники иностранных языков, тех языков,</w:t>
        <w:br/>
        <w:t>На которых после Катаклизма, может быть, уже никто больше и не говорил.</w:t>
      </w:r>
    </w:p>
    <w:p>
      <w:pPr>
        <w:pStyle w:val="Style56"/>
        <w:widowControl/>
        <w:spacing w:before="5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этого занятия не одобрял, но точно в</w:t>
        <w:br/>
        <w:t>той же степени, в какой я не одобрял его алкогольных экспериментов.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485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Ты знаешь, Саша... - сказал он мне как-то. - Вот гляжу я</w:t>
        <w:br/>
        <w:t>ил тебя и понимаю, что ты наглядная иллюстрация неизвестной нам пока мутации. На вид здоровый кабан. Да, кабан... - Тут он запнулся и после паузы продолжил: - Кабан, это ты наверняка должен был прочитать, что-то вроде наших свиней.</w:t>
        <w:br/>
        <w:t>Так вот, ты здоровый мужик, а ведёшь себя как ботаник.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485" w:leader="none"/>
        </w:tabs>
        <w:spacing w:lineRule="exact" w:line="288"/>
        <w:ind w:left="27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Ботаник? И хочу из оранжереи уйти?</w:t>
      </w:r>
    </w:p>
    <w:p>
      <w:pPr>
        <w:sectPr>
          <w:type w:val="nextPage"/>
          <w:pgSz w:w="8391" w:h="11906"/>
          <w:pgMar w:left="940" w:right="940" w:gutter="0" w:header="0" w:top="1024" w:footer="0" w:bottom="1251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numPr>
          <w:ilvl w:val="0"/>
          <w:numId w:val="1"/>
        </w:numPr>
        <w:tabs>
          <w:tab w:val="clear" w:pos="720"/>
          <w:tab w:val="left" w:pos="485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Я думал, что ты и об этом читал. Ботаник - это такой</w:t>
        <w:br/>
        <w:t>худенький мальчик, который прилежно учится в школе, слушается родителей и всё время проводит за книжками.</w:t>
      </w:r>
    </w:p>
    <w:p>
      <w:p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очно, я вспомнил это слово. Я его видел в книгах, но вот</w:t>
        <w:br/>
        <w:t>как у нас в школе называли ботаников, я не помнил. Раньше</w:t>
        <w:br/>
        <w:t>помнил, а потом забыл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дно точно - все мы были немножко ботаниками из-за</w:t>
        <w:br/>
        <w:t>того, что носили защитные очки от яркого света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Глаза наши давно привыкли к подземельям, где света не</w:t>
        <w:br/>
        <w:t>то что не было, а просто он был так же редок, как чистая вода: вообще-то вроде бы и есть, но поди найди хороший источник, подземный ручей, наладь от него трубу, обеспечь</w:t>
        <w:br/>
        <w:t>стоки... Хорошего специалиста по канализации могли выменять на десяток снайперов.</w:t>
      </w:r>
    </w:p>
    <w:p>
      <w:pPr>
        <w:pStyle w:val="Style56"/>
        <w:widowControl/>
        <w:spacing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давно понял, что иерархия специалистов меняется постоянно: то в цене были бойцы, защитники и добытчики, то</w:t>
        <w:br/>
        <w:t>инженеры и строители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Катаклизм нас не просто перетряхнул, он даже не отбросил общество назад, он повёл нас не прежней дорогой, а куда-то вбок. Впрочем, иногда могли пригодиться очень странные навыки. Я, например, с детства хорошо стрелял из рогатки. А лет десять назад начался какой-то массовый психоз - соревнования по стрельбе из рогаток на деньги. И я умудрялся не только быть в числе победителей, но даже неплохо на этом зарабатывать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равда, когда мне предложили таким способом охотиться</w:t>
        <w:br/>
        <w:t>на крыс, я отказался. Не моё это дело. К крысам я испытывал отчего-то уважение. Крысы - очень умный народ, хоть</w:t>
        <w:br/>
        <w:t>про них наговорили много глупостей. У них прекрасная координация и чувство пространства. С крысой можно подружиться и, легко постучав по стене, вызвать крысу из подземелья. Это всё оттого, что у крыс прекрасный слух и они</w:t>
        <w:br/>
        <w:t>очень чутки к вибрации.</w:t>
      </w:r>
    </w:p>
    <w:p>
      <w:pPr>
        <w:sectPr>
          <w:type w:val="nextPage"/>
          <w:pgSz w:w="8391" w:h="11906"/>
          <w:pgMar w:left="940" w:right="940" w:gutter="0" w:header="0" w:top="982" w:footer="0" w:bottom="144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Но, наверное, я переношу своё уважение к одной крысе на</w:t>
        <w:br/>
        <w:t>всех остальных, однако об этом после.</w:t>
      </w:r>
    </w:p>
    <w:p>
      <w:pPr>
        <w:pStyle w:val="Style34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Мы с Владимиром Павловичем уже много лет проводили</w:t>
        <w:br/>
        <w:t>Время в разговорах. Вот и сегодня он пригнал тележки в</w:t>
        <w:br/>
        <w:t>оранжерею, и мы с ним сели за небогатый обеденный стол.</w:t>
        <w:br/>
        <w:t>Владимир Павлович сразу же отхлебнул из фляжки, и мы</w:t>
        <w:br/>
        <w:t>заговорили, как всегда, о смысле жизни.</w:t>
      </w:r>
    </w:p>
    <w:p>
      <w:pPr>
        <w:pStyle w:val="Style34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«Смысл жизни» - так я это называл, хотя темы у нас были весьма странные.</w:t>
      </w:r>
    </w:p>
    <w:p>
      <w:pPr>
        <w:pStyle w:val="Style34"/>
        <w:widowControl/>
        <w:spacing w:lineRule="exact" w:line="288" w:before="5" w:after="0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ейчас Владимир Павлович заглянул мне в глаза:</w:t>
      </w:r>
    </w:p>
    <w:p>
      <w:pPr>
        <w:pStyle w:val="Style34"/>
        <w:widowControl/>
        <w:spacing w:lineRule="exact" w:line="288" w:before="10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- Ты вот по молодости это не очень хорошо помнишь, а</w:t>
        <w:br/>
        <w:t>тебе расскажу. Сразу после Катаклизма множество людей</w:t>
        <w:br/>
        <w:t>из тех, кто спасся, пребывали в эйфории. Для них это было</w:t>
        <w:br/>
        <w:t>освобождение. Ведь раньше они мучились, переживали, суетились. В их жизни было начальство, семьи, где часто счастья никакого не было, и, главное, соображения о том, что</w:t>
        <w:br/>
        <w:t>псе они - неудачники. Они недостаточно зарабатывают, у</w:t>
        <w:br/>
        <w:t>них не сделан ремонт, не достроена дача... И тут - бац! Всё</w:t>
        <w:br/>
        <w:t>исчезло. Конечно, жизнь теперь была не сахар, и болеть</w:t>
        <w:br/>
        <w:t>стали больше, но те, кто по-настоящему болел, быстро вымерли.</w:t>
      </w:r>
    </w:p>
    <w:p>
      <w:pPr>
        <w:pStyle w:val="Style17"/>
        <w:widowControl/>
        <w:spacing w:lineRule="exact" w:line="288"/>
        <w:rPr>
          <w:rStyle w:val="FontStyle103"/>
          <w:rFonts w:ascii="Times New Roman" w:hAnsi="Times New Roman" w:cs="Times New Roman"/>
          <w:sz w:val="22"/>
        </w:rPr>
      </w:pPr>
      <w:r>
        <w:rPr>
          <w:rStyle w:val="FontStyle103"/>
          <w:rFonts w:cs="Times New Roman" w:ascii="Times New Roman" w:hAnsi="Times New Roman"/>
          <w:sz w:val="22"/>
        </w:rPr>
        <w:t>А вот те, кто пришёл в такое упрощённое состояние, почувствовали себя очень комфортно. Это был второй шанс для неудачников и, главное, никакого офисного рабства.</w:t>
        <w:br/>
        <w:t>И ведь у нас масса людей занималась не своим делом: люди</w:t>
        <w:br/>
        <w:t>протирали штаны в конторах, с нетерпением ждали пятницы, чтобы радостно напиться, пить всю субботу и воскресенье, сносить упрёки нелюбимых жён или мужей, с ужасом</w:t>
        <w:br/>
        <w:t>думать, что дети непослушны, попали в дурную компанию,</w:t>
        <w:br/>
        <w:t>понимать, что годы уходят, а ничего не сделано. Узнавать с</w:t>
        <w:br/>
        <w:t>завистью, что сверстники разбогатели, уехали за границу и</w:t>
        <w:br/>
        <w:t>вообще успешнее тебя. Душевные муки всегда тяжелее физических: к физическим ты привыкаешь или умираешь в зависимости от их тяжести. А тут, после Катаклизма, в одночасье, разом, успех стал осязаем. Успех - это то, что ты жив, что ты получил пайку в оранжерее или выгодно торгуешь с, ганзейскими станциями.</w:t>
      </w:r>
    </w:p>
    <w:p>
      <w:pPr>
        <w:pStyle w:val="Style17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Это новое средневековье, о котором так долго говорили.</w:t>
        <w:br/>
        <w:t>Ну ты не знаешь, но поверь, что говорили. И это гораздо более простая цивилизация, чем была. В ней есть все те же связи начальник-подчинённый, но теперь это хозяин-работник. Марксизм - ты не представляешь, вообще, что такое</w:t>
        <w:br/>
        <w:t>марксизм, но поверь, моё поколение всё было на нём воспитано... Так вот, марксизм снова стал настоящим, мир - понятным. Вот они, вот мы. Вот еда, а вот одежда.</w:t>
      </w:r>
    </w:p>
    <w:p>
      <w:pPr>
        <w:pStyle w:val="Style62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так нельзя жить долго. И я читал про марксизм.</w:t>
      </w:r>
    </w:p>
    <w:p>
      <w:pPr>
        <w:pStyle w:val="Style62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у почему нельзя? Впрочем, что считать - «долго»?</w:t>
        <w:br/>
        <w:t>Что для нас это «долго»?</w:t>
      </w:r>
    </w:p>
    <w:p>
      <w:pPr>
        <w:pStyle w:val="Style62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Если ты говоришь о марксизме, то количество должно</w:t>
        <w:br/>
        <w:t>перейти в качество.</w:t>
      </w:r>
    </w:p>
    <w:p>
      <w:pPr>
        <w:pStyle w:val="Style62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Это не марксизм. Это в тебе от невнимательного чтения.</w:t>
        <w:br/>
        <w:t>Переход количества в качество - это Гегель, диалектика...</w:t>
      </w:r>
    </w:p>
    <w:p>
      <w:pPr>
        <w:pStyle w:val="Style62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у хорошо. Гегель. Но что-то должно случиться.</w:t>
      </w:r>
    </w:p>
    <w:p>
      <w:pPr>
        <w:pStyle w:val="Style62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Да понятно что, должен случиться выход на поверхность.</w:t>
      </w:r>
    </w:p>
    <w:p>
      <w:pPr>
        <w:pStyle w:val="Style62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ли нас съедят какие-нибудь монстры.</w:t>
      </w:r>
    </w:p>
    <w:p>
      <w:pPr>
        <w:pStyle w:val="Style62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у вот подумай, зачем монстрам нас есть? Что им в</w:t>
        <w:br/>
        <w:t>нас? Что такого мёдом намазанного в людях, что спаслись</w:t>
        <w:br/>
        <w:t>в метрополитене? Отвоевать у них метро? Но если разумные мутанты, да и неразумные, жили двадцать лет у себя,</w:t>
        <w:br/>
        <w:t>даже в случае дельта-мутации, какой им резон лезть под</w:t>
        <w:br/>
        <w:t>землю? Я могу предположить, что самые разумные из них</w:t>
        <w:br/>
        <w:t>ищут с нами контакт. Может, они хотят с нами сосуществовать.</w:t>
      </w:r>
    </w:p>
    <w:p>
      <w:pPr>
        <w:sectPr>
          <w:type w:val="nextPage"/>
          <w:pgSz w:w="8391" w:h="11906"/>
          <w:pgMar w:left="912" w:right="912" w:gutter="0" w:header="0" w:top="991" w:footer="0" w:bottom="1440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всегда можем предположить самое фантастичное.</w:t>
        <w:br/>
        <w:t>Например, что самые разумные нас рассматривают как деликатес. Устроят фермы, будут нас разводить, как свиней...</w:t>
      </w:r>
    </w:p>
    <w:p>
      <w:pPr>
        <w:pStyle w:val="Style56"/>
        <w:widowControl/>
        <w:ind w:firstLine="235"/>
        <w:rPr/>
      </w:pPr>
      <w:r>
        <w:rPr>
          <w:rStyle w:val="FontStyle103"/>
          <w:rFonts w:cs="Times New Roman" w:ascii="Times New Roman" w:hAnsi="Times New Roman"/>
          <w:sz w:val="22"/>
        </w:rPr>
        <w:t>Потом мы обсудили слухи о Курчатовском институте.</w:t>
        <w:br/>
        <w:t>Там, рядом со станцией «Октябрьское поле», был целый город, причём с одной стороны смыкавшийся с убежищами и</w:t>
        <w:br/>
        <w:t>подземными помещениями Главного разведывательного управления на Хорошёвском шоссе, а с другой - с Курчатовским институтом.</w:t>
      </w:r>
    </w:p>
    <w:p>
      <w:pPr>
        <w:pStyle w:val="Style56"/>
        <w:widowControl/>
        <w:spacing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Говорили, что вчера на дальних рубежах была стрельба, и</w:t>
        <w:br/>
        <w:t>кто-то, видимо, хотел прорваться к нам.</w:t>
      </w:r>
    </w:p>
    <w:p>
      <w:pPr>
        <w:pStyle w:val="Style56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 Ты ведь знаешь, откуда у нас возможность выращивать</w:t>
        <w:br/>
        <w:t>чудо-зерно? - спросил меня кто-то.</w:t>
      </w:r>
    </w:p>
    <w:p>
      <w:pPr>
        <w:pStyle w:val="Style56"/>
        <w:widowControl/>
        <w:spacing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Это, в общем, все знали, да только никто не говорил. То</w:t>
        <w:br/>
        <w:t>электричество, что круглосуточно освещало наши плантации, было произведено той же силой, что загнала нас под землю.</w:t>
      </w:r>
    </w:p>
    <w:p>
      <w:pPr>
        <w:pStyle w:val="Style56"/>
        <w:widowControl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Оно приходило из вновь пущенных реакторов Курчатовского института, и у нас на станциях в нём недостатка не было.</w:t>
      </w:r>
    </w:p>
    <w:p>
      <w:pPr>
        <w:pStyle w:val="Style56"/>
        <w:widowControl/>
        <w:spacing w:before="5" w:after="0"/>
        <w:ind w:firstLine="235"/>
        <w:rPr/>
      </w:pPr>
      <w:r>
        <w:rPr>
          <w:rStyle w:val="FontStyle103"/>
          <w:rFonts w:cs="Times New Roman" w:ascii="Times New Roman" w:hAnsi="Times New Roman"/>
          <w:sz w:val="22"/>
        </w:rPr>
        <w:t>А поскольку времени было много, то я пристрастился читать именно в этом дармовом свете.</w:t>
      </w:r>
    </w:p>
    <w:p>
      <w:pPr>
        <w:pStyle w:val="Style56"/>
        <w:widowControl/>
        <w:ind w:firstLine="216"/>
        <w:rPr/>
      </w:pPr>
      <w:r>
        <w:rPr>
          <w:rStyle w:val="FontStyle103"/>
          <w:rFonts w:cs="Times New Roman" w:ascii="Times New Roman" w:hAnsi="Times New Roman"/>
          <w:sz w:val="22"/>
        </w:rPr>
        <w:t>В Курчатовском институте работало два реактора, и с</w:t>
        <w:br/>
        <w:t>людьми, жившими там, существовало специальное соглашение. Понятно, что не патронами с ними расплачивались, существовала сложная система взаимозачётов.</w:t>
      </w:r>
    </w:p>
    <w:p>
      <w:pPr>
        <w:pStyle w:val="Style56"/>
        <w:widowControl/>
        <w:spacing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Ходили слухи, что рядом с Москвой находятся гигантские склады дизельного топлива, до которых никто не добрался в первые пять лет после Катаклизма. А потом оказалось, что оно испортилось. Его пытались облагородить и</w:t>
        <w:br/>
        <w:t>фильтровать, да только ничего из этого не выходило. Энергия дизель-генераторов оказалась вещью дорогой, с топливом что-то химичили, да, по-моему, недохимичили.</w:t>
      </w:r>
    </w:p>
    <w:p>
      <w:pPr>
        <w:pStyle w:val="Style56"/>
        <w:widowControl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Топливо расслаивалось на фракции, выпадали в осадок</w:t>
        <w:br/>
        <w:t>какие-то смолы, забивались тонкие патрубки двигателей, в</w:t>
        <w:br/>
        <w:t>общем, какие-то сложности все время возникали с этими запасами топлива. Кто-то говорил мне, что дешевле построить нефтеперегонный завод, но для этого нужно было замириться всем москвичам, а воли разом окончить междоусобицу ни</w:t>
        <w:br/>
        <w:t>у кого не было. Ишь, чего захотел, нефтеперегонный завод..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Говорили, что мифические бауманцы, жители инженерных подземелий на северо-востоке, придумали какую-то</w:t>
        <w:br/>
        <w:t>технологию оживления не только солярки, но и вконец потерявшего свойства бензина! Да где те бауманцы? Спаслись</w:t>
        <w:br/>
        <w:t>ли какие инженеры из огромных институтов в районе «Бауманской», никто точно не знал. Были ли они на самом деле?</w:t>
        <w:br/>
        <w:t>Не известно.</w:t>
      </w:r>
    </w:p>
    <w:p>
      <w:pPr>
        <w:pStyle w:val="Style56"/>
        <w:widowControl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ичего-то нам было не известно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о, несмотря на неизвестность, меня давно не удивлял</w:t>
        <w:br/>
        <w:t>этот мир, который менялся от километра к километру, наконец окончательно оформляясь на новой станции в мир, иногда внешне похожий, но уже совершенно другой. Например,</w:t>
        <w:br/>
        <w:t>я легко мог по запахам отличить «Динамо» от «Аэропорта»,</w:t>
        <w:br/>
        <w:t>не говоря уж о мире «Сокола» с его гигантскими пространствами и удивительными зверофермами.</w:t>
      </w:r>
    </w:p>
    <w:p>
      <w:p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Чистенькие жители «Динамо», бойцы портновского</w:t>
        <w:br/>
        <w:t>фронта, жили совершенно иначе, нежели свинари с «Сокола». И дело даже не в том, что «Динамо» была станцией глубокого заложения, а, скажем, «Аэропорт» строился открытым способом, дело было не в размерах подземных городов,</w:t>
        <w:br/>
        <w:t>которые, конечно, не ограничивались перегонами и станциями, а тянулись далеко в стороны, вдоль подземных рек, закованных в коллекторы, по заброшенным коммуникациям,</w:t>
        <w:br/>
        <w:t>иногда заканчиваясь карстовыми пещерами, а иногда оставленными людьми бункерами и бомбоубежищами. Дело было в стиле жизни, который определяется иногда довольно</w:t>
        <w:br/>
        <w:t>случайными факторами.</w:t>
      </w:r>
    </w:p>
    <w:p>
      <w:pPr>
        <w:sectPr>
          <w:type w:val="nextPage"/>
          <w:pgSz w:w="8391" w:h="11906"/>
          <w:pgMar w:left="950" w:right="950" w:gutter="0" w:header="0" w:top="965" w:footer="0" w:bottom="1318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Стиль жизни был связан и с тем, что за люди случайно</w:t>
        <w:br/>
        <w:t>оказались на станции двадцать лет назад, и с тем, какой путь</w:t>
        <w:br/>
        <w:t>они прошли за это время.</w:t>
      </w:r>
    </w:p>
    <w:p>
      <w:pPr>
        <w:pStyle w:val="Style35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И если у нас всё было так непросто, то можно было только представлять, как причудлив подземный народ за границами нашей стабильной области. У нас-то мир и спокойствие, мы нужны всем! Мы - закрома метрополитена и его</w:t>
        <w:br/>
        <w:t>граница, а там волчий вой, зубовный скрежет, и счёт жизни</w:t>
        <w:br/>
        <w:t>шел  не на часы, а на патроны.</w:t>
      </w:r>
    </w:p>
    <w:p>
      <w:pPr>
        <w:pStyle w:val="Style35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Это там - война, а у нас свинина, да ещё зерновые. У нас</w:t>
        <w:br/>
        <w:t>куры размером с арбуз. У нас и арбуз растёт, только отчего белый внутри, но сладкий, как сахар.</w:t>
      </w:r>
    </w:p>
    <w:p>
      <w:pPr>
        <w:pStyle w:val="Style35"/>
        <w:widowControl/>
        <w:spacing w:lineRule="exact" w:line="288" w:before="5" w:after="0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арбузы - это так, развлечение, дорогая игрушка.</w:t>
      </w:r>
    </w:p>
    <w:p>
      <w:pPr>
        <w:pStyle w:val="Style35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как-то сказал, что мы живём, как Дания во время предпоследней войны. Тогда оккупированная</w:t>
        <w:br/>
        <w:t>Дания кормила немцев, и никто к датчанам не придирался.</w:t>
      </w:r>
    </w:p>
    <w:p>
      <w:pPr>
        <w:pStyle w:val="Style36"/>
        <w:widowControl/>
        <w:tabs>
          <w:tab w:val="clear" w:pos="720"/>
          <w:tab w:val="left" w:pos="149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Еще бы, пожжёшь и постреляешь кормильца, так откуда</w:t>
        <w:br/>
        <w:t>брать масло с хлебом? Как-то так выходило и с нами. Время</w:t>
        <w:br/>
        <w:t>Наше текло, как масло в нагревательных системах.</w:t>
      </w:r>
    </w:p>
    <w:p>
      <w:pPr>
        <w:pStyle w:val="Style35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же давно стал специалистом по слаботочной аппаратуре. Да, впрочем, чинил я и аппараты гидропоники, ремонтировал биореакторы, много чем я занимался, потому что не</w:t>
        <w:br/>
        <w:t>боялся  электричества.</w:t>
      </w:r>
    </w:p>
    <w:p>
      <w:pPr>
        <w:pStyle w:val="Style35"/>
        <w:widowControl/>
        <w:spacing w:lineRule="exact" w:line="288"/>
        <w:ind w:hanging="0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Женщина, которая смотрела за хозяйством и условиями</w:t>
      </w:r>
    </w:p>
    <w:p>
      <w:pPr>
        <w:sectPr>
          <w:type w:val="nextPage"/>
          <w:pgSz w:w="8391" w:h="11906"/>
          <w:pgMar w:left="945" w:right="945" w:gutter="0" w:header="0" w:top="1038" w:footer="0" w:bottom="1241"/>
          <w:pgNumType w:fmt="decimal"/>
          <w:formProt w:val="false"/>
          <w:textDirection w:val="lrTb"/>
          <w:docGrid w:type="default" w:linePitch="360" w:charSpace="0"/>
        </w:sectPr>
        <w:pStyle w:val="Style36"/>
        <w:widowControl/>
        <w:tabs>
          <w:tab w:val="clear" w:pos="720"/>
          <w:tab w:val="left" w:pos="149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роживания, добрая баба Тома, благоволила ко мне и терпела</w:t>
        <w:br/>
        <w:t>даже визиты Владимира Павловича с его фляжками и бутылками. Я догадывался, что она хотела видеть во мне сына, да только я не был похож на её мальчика, сгинувшего в междоусобице где-то на южных станциях метрополитена. Внешне баба Тома была похожа на классическую русскую бабушку, но я то знал, что была у неё за плечами какая-то непростая судьба. Я как-то назвал её фамилию в Полисе начальнику по режиму и привёл собеседника в состояние ступора. «Сама Рашидова? Рашидова?!» - бормотал он, хотя подробностей я от него так и не добился. В каких-то непростых учреждениях обреталась она до Катаклизма и явно не на простых должностях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У неё был очень точный глазомер в отношении людей,</w:t>
        <w:br/>
        <w:t>иногда беспощадный, а иногда, как в случае со мной, щадящий. Добрый, я бы сказал, хотя слово это дурацкое и ничего</w:t>
        <w:br/>
        <w:t>не объясняет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Как-то лет десять назад на звероферме я попал под клык</w:t>
        <w:br/>
        <w:t>лебёдки, который распорол мне ногу. Виноват в этом был отчасти я сам: не проверив оборудование, врубил электромотор и стал поднимать негабаритный груз. Но трос лопнул,</w:t>
        <w:br/>
        <w:t>зубья разжались, и стокилограммовый кусок калёной стали</w:t>
        <w:br/>
        <w:t>рухнул почти точно на меня. Я свалился в загон к свиньям,</w:t>
        <w:br/>
        <w:t>и пока лежал без сознания, они погрызли мне ногу. После</w:t>
        <w:br/>
        <w:t>этого я пролежал в лёжку два месяца, а баба Тома буквально</w:t>
        <w:br/>
        <w:t>выкормила меня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оэтому она была мне действительно вместо настоящей</w:t>
        <w:br/>
        <w:t>бабушки - нет, не матери, а именно бабушки.</w:t>
      </w:r>
    </w:p>
    <w:p>
      <w:pPr>
        <w:pStyle w:val="Style56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Дедушка у меня, кстати, тоже, можно сказать, был - старый кореец Ким, пришедший давным-давно с «Тимирязевской». Ким учил меня корейской гимнастике: про Кима сначала думали, что он владеет особым боевым искусством и</w:t>
        <w:br/>
        <w:t>может научить убивать человека голыми руками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что он действительно специалист по гимнастике, но совершенно мирной. Тогда интерес к нему пропал,</w:t>
        <w:br/>
        <w:t>все разбежались учиться чему-нибудь более кровожадному,</w:t>
        <w:br/>
        <w:t>и я остался единственным учеником. Под надзором Кима в</w:t>
        <w:br/>
        <w:t>заброшенной сбойке между тоннелями я оборудовал спортзал и поднимал там куски рельса вместо штанги. Это мне</w:t>
        <w:br/>
        <w:t>жутко нравилось, потому что было даже приятнее, чем чтение, можно было ровно ни о чём не думать, кроме своего</w:t>
        <w:br/>
        <w:t>дыхания.</w:t>
      </w:r>
    </w:p>
    <w:p>
      <w:pPr>
        <w:pStyle w:val="Style56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before="48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Когда я пришёл на «Сокол», то обнаружил, что наши свинолюбы находятся в каком-то странном смятении. Я зашёл в раздевалку под лестницей и принялся пить чай со свинарями. Оказалось, они тоже что-то слышали о перестрелке на дальних подступах к «Соколу» и ожидали нашествия.</w:t>
      </w:r>
    </w:p>
    <w:p>
      <w:pPr>
        <w:pStyle w:val="Style56"/>
        <w:widowControl/>
        <w:ind w:firstLine="235"/>
        <w:rPr/>
      </w:pPr>
      <w:r>
        <w:rPr>
          <w:rStyle w:val="FontStyle103"/>
          <w:rFonts w:cs="Times New Roman" w:ascii="Times New Roman" w:hAnsi="Times New Roman"/>
          <w:sz w:val="22"/>
        </w:rPr>
        <w:t>Я на свинарей дивился. С одной стороны, я очень любил</w:t>
        <w:br/>
        <w:t>людей, которые находятся на своём месте и делают важное и</w:t>
        <w:br/>
        <w:t>нужное дело. С другой стороны, я был для них чужим, и это</w:t>
        <w:br/>
        <w:t>ощущали все - и я, и они сами. Я был из «чистеньких», но меня нужно было терпеть, ведь без электричества они не смогут</w:t>
        <w:br/>
        <w:t>жить. Поэтому мы ели и пили вместе, я смеялся их грубым</w:t>
        <w:br/>
        <w:t>Шуткам, иногда сам рассказывал что-то смешное, но всё равно мы относились друг к другу немного насторожённо.</w:t>
      </w:r>
    </w:p>
    <w:p>
      <w:pPr>
        <w:pStyle w:val="Style56"/>
        <w:widowControl/>
        <w:spacing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То есть до такой степени насторожённо, что они меня скормили бы свиньям не задумываясь. Лишь бы свиньям это пошло па пользу. Но свиньи, видать, их об этом пока не просили, а свинари ещё не решили, буду ли я их контингенту на пользу.</w:t>
      </w:r>
    </w:p>
    <w:p>
      <w:pPr>
        <w:pStyle w:val="Style56"/>
        <w:widowControl/>
        <w:spacing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свинарями откровенно брезговал и</w:t>
        <w:br/>
        <w:t>вовсе не из-за запаха брезговал. Хотя тонкий, но вполне уловимый запах аммиака на звероферме присутствовал, но не</w:t>
        <w:br/>
        <w:t>он Владимиру Павловичу был отвратителен.</w:t>
      </w:r>
    </w:p>
    <w:p>
      <w:pPr>
        <w:pStyle w:val="Style62"/>
        <w:widowControl/>
        <w:tabs>
          <w:tab w:val="clear" w:pos="720"/>
          <w:tab w:val="left" w:pos="456" w:leader="none"/>
        </w:tabs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естно тебе скажу, - объяснял он, - я твоих свиней боюсь. И людей, что при них работают, тоже боюсь. Уж больно</w:t>
        <w:br/>
        <w:t>наши и свиньи похожи на людей. У них-то и до Катаклизма</w:t>
        <w:br/>
        <w:t>был интеллект, как у собаки, а теперь и подавно. Человек,</w:t>
        <w:br/>
        <w:t>впрочем, менее чистоплотен. И физиология свиньи очень</w:t>
        <w:br/>
        <w:t>похожа на человеческую, строение сердца точь-в-точь как</w:t>
        <w:br/>
        <w:t>человеческое, да болезни у нас схожи. Дерьмо даже так же</w:t>
        <w:br/>
        <w:t>воняет. Но, понимаешь, свинья ещё и социальное животное. Детей, как вырастут, из семьи не отпускают, но если что не</w:t>
        <w:br/>
        <w:t>так - сожрут... Матриархат ещё...</w:t>
      </w:r>
    </w:p>
    <w:p>
      <w:pPr>
        <w:pStyle w:val="Style62"/>
        <w:widowControl/>
        <w:tabs>
          <w:tab w:val="clear" w:pos="720"/>
          <w:tab w:val="left" w:pos="466" w:leader="none"/>
        </w:tabs>
        <w:spacing w:lineRule="exact" w:line="288" w:before="10" w:after="0"/>
        <w:ind w:left="26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а матриархат-то при чём?</w:t>
      </w:r>
    </w:p>
    <w:p>
      <w:pPr>
        <w:sectPr>
          <w:type w:val="nextPage"/>
          <w:pgSz w:w="8391" w:h="11906"/>
          <w:pgMar w:left="950" w:right="950" w:gutter="0" w:header="0" w:top="1053" w:footer="0" w:bottom="1440"/>
          <w:pgNumType w:fmt="decimal"/>
          <w:formProt w:val="false"/>
          <w:textDirection w:val="lrTb"/>
          <w:docGrid w:type="default" w:linePitch="360" w:charSpace="0"/>
        </w:sectPr>
        <w:pStyle w:val="Style37"/>
        <w:widowControl/>
        <w:spacing w:lineRule="exact" w:line="288"/>
        <w:ind w:firstLine="490"/>
        <w:rPr/>
      </w:pPr>
      <w:r>
        <w:rPr>
          <w:rStyle w:val="FontStyle103"/>
          <w:rFonts w:cs="Times New Roman" w:ascii="Times New Roman" w:hAnsi="Times New Roman"/>
          <w:sz w:val="22"/>
        </w:rPr>
        <w:t>Не знаю. При том. Я себя плохо чувствую у свинарей,</w:t>
        <w:br/>
        <w:t>потому что не могу иногда отличить подопечных от попечителей.</w:t>
      </w:r>
    </w:p>
    <w:p>
      <w:pPr>
        <w:pStyle w:val="Style56"/>
        <w:widowControl/>
        <w:ind w:firstLine="307"/>
        <w:rPr/>
      </w:pPr>
      <w:r>
        <w:rPr>
          <w:rStyle w:val="FontStyle103"/>
          <w:rFonts w:cs="Times New Roman" w:ascii="Times New Roman" w:hAnsi="Times New Roman"/>
          <w:sz w:val="22"/>
        </w:rPr>
        <w:t>Потом к нам пришли сменщики и сказали, что никакого нашествия не будет, зато со стороны «Войковской» к нам приедет</w:t>
        <w:br/>
        <w:t>посольство на дрезине, запряжённой собаками-мутантами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 Собаки там говорящие, - заметил рассказчик, как что-</w:t>
        <w:br/>
        <w:t>то само собой разумеющееся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Ему возразили, что собак никаких там быть не может, а вот</w:t>
        <w:br/>
        <w:t>не могли ли они приехать на человекоподобных роботах?</w:t>
        <w:br/>
        <w:t>В итоге все стали соглашаться с тем, что вряд ли посольство</w:t>
        <w:br/>
        <w:t>приехало на роботах, скорее всего, это просто сами роботы.</w:t>
        <w:br/>
        <w:t>То есть нам прислали связных человекоподобных роботов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чуть не плюнул с досады. Не спорить же с ними! Хотя</w:t>
        <w:br/>
        <w:t>чёрт разберёт этих авиационных инженеров. Говорили, что</w:t>
        <w:br/>
        <w:t>они, защищаясь от мутантов, пытались через разлом проникнуть в тоннель, сняли с испытательных стендов конструкторского бюро «МиГ», что было неподалёку, реактивный</w:t>
        <w:br/>
        <w:t>двигатель от истребителя, смонтировали его в тоннеле соплом наружу да и выжгли всех упырей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Потом окажется, что не человекоподобные, но всё-таки</w:t>
        <w:br/>
        <w:t>роботы, что не с посольством, а так, с какой-то информацией... Но понять сейчас было ничего невозможно. Хотя то, что</w:t>
        <w:br/>
        <w:t>авиаторы хотят с нами помириться, само по себе было новостью. Правда, новостью траченной - каждый год все надеялись, что они придут мириться, и каждый раз оказывалось,</w:t>
        <w:br/>
        <w:t>что никто к нам не пришёл.</w:t>
      </w:r>
    </w:p>
    <w:p>
      <w:pPr>
        <w:pStyle w:val="Style56"/>
        <w:widowControl/>
        <w:spacing w:before="14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ушёл проверять автоматические кормушки - там был</w:t>
        <w:br/>
        <w:t>обрыв, и на дальних рядах не работал лоток автоматической</w:t>
        <w:br/>
        <w:t>подачи корма. Когда я вернулся, то застал свинарей, сгрудившихся на платформе.</w:t>
      </w:r>
    </w:p>
    <w:p>
      <w:pPr>
        <w:pStyle w:val="Style56"/>
        <w:widowControl/>
        <w:spacing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се ждали гостей...</w:t>
      </w:r>
    </w:p>
    <w:p>
      <w:pPr>
        <w:pStyle w:val="Style56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before="53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И вот они появились... К «Соколу» приехала дрезина с</w:t>
        <w:br/>
        <w:t>тремя пришельцами. Один, впрочем, лежал пластом среди</w:t>
        <w:br/>
        <w:t>ящиков. Его скосил очередью наш бдительный охранник. Я думал, что охранник получит благодарность, но его чуть</w:t>
        <w:br/>
        <w:t>не расстреляли.</w:t>
      </w:r>
    </w:p>
    <w:p>
      <w:pPr>
        <w:pStyle w:val="Style49"/>
        <w:widowControl/>
        <w:spacing w:lineRule="exact" w:line="288"/>
        <w:ind w:left="312" w:hanging="0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что пришельцы пришли по каналам Д-6, секретного метрополитена, прямо от Курчатовского института, и подавали все положенные условные сигналы.</w:t>
      </w:r>
    </w:p>
    <w:p>
      <w:pPr>
        <w:pStyle w:val="Style49"/>
        <w:widowControl/>
        <w:spacing w:lineRule="exact" w:line="288" w:before="5" w:after="0"/>
        <w:ind w:firstLine="206"/>
        <w:rPr/>
      </w:pPr>
      <w:r>
        <w:rPr>
          <w:rStyle w:val="FontStyle103"/>
          <w:rFonts w:cs="Times New Roman" w:ascii="Times New Roman" w:hAnsi="Times New Roman"/>
          <w:sz w:val="22"/>
        </w:rPr>
        <w:t>Сигналы действительно были. Я помню, когда я ходил в</w:t>
        <w:br/>
        <w:t>дозор на «Соколе», мне как-то зачитывали список условных сигналов, что могут подать люди с той стороны. Но лет десять никто никаких гостей оттуда не видел, и все забыли, как выглядят эти дробные вспышки фонаря и как звучат условные слова.</w:t>
      </w:r>
    </w:p>
    <w:p>
      <w:pPr>
        <w:pStyle w:val="Style62"/>
        <w:widowControl/>
        <w:tabs>
          <w:tab w:val="clear" w:pos="720"/>
          <w:tab w:val="left" w:pos="456" w:leader="none"/>
        </w:tabs>
        <w:spacing w:lineRule="exact" w:line="288" w:before="5" w:after="0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ab/>
        <w:t>И вот охранник с перепугу дал очередь из автомата, нарушил. сразу несколько положений Устава караульной службы. А теперь перед нами появилась дрезина с двумя гостями и одним полутрупом.</w:t>
      </w:r>
    </w:p>
    <w:p>
      <w:pPr>
        <w:pStyle w:val="Style49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Седой человек лежал на железном полу и стонал, закрыв глаза. Когда его отгружали в лазарет, я обратил внимание, как непроизвольно дёргается его нога, елозит по металлу</w:t>
        <w:br/>
        <w:t>каблуком и никак не может успокоиться.</w:t>
      </w:r>
    </w:p>
    <w:p>
      <w:pPr>
        <w:pStyle w:val="Style37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Не жилец, - подтвердил мою догадку Владимир Петрович. - До завтра не дотянет.</w:t>
      </w:r>
    </w:p>
    <w:p>
      <w:pPr>
        <w:pStyle w:val="Style49"/>
        <w:widowControl/>
        <w:spacing w:lineRule="exact" w: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ак оно и вышло.</w:t>
      </w:r>
    </w:p>
    <w:p>
      <w:pPr>
        <w:pStyle w:val="Style49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есколько раз я проходил мимо конторы, где заперлись</w:t>
        <w:br/>
        <w:t>пришельцы и говорили с начальником станции.</w:t>
      </w:r>
    </w:p>
    <w:p>
      <w:pPr>
        <w:pStyle w:val="Style56"/>
        <w:widowControl/>
        <w:spacing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отом на наших глазах с тележки разгрузили десятка два</w:t>
        <w:br/>
        <w:t>ящиков. В одних я безошибочно угадал цинки с патронами,</w:t>
        <w:br/>
        <w:t>причём было видно, что это не старые запасы, а вполне только что закатанные маслята. Не помню уж, кто научил меня</w:t>
        <w:br/>
        <w:t>слову «маслята», но оно мне, человеку мирному, ужасно нравилось.</w:t>
      </w:r>
    </w:p>
    <w:p>
      <w:pPr>
        <w:sectPr>
          <w:type w:val="nextPage"/>
          <w:pgSz w:w="8391" w:h="11906"/>
          <w:pgMar w:left="948" w:right="948" w:gutter="0" w:header="0" w:top="847" w:footer="0" w:bottom="144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Разговоры шли до вечера, а вот на следующий день случилось самое странное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Меня вызвали в контору совсем по другому поводу: что-</w:t>
        <w:br/>
        <w:t>то непонятное происходило с консервирующей машиной,</w:t>
        <w:br/>
        <w:t>банки выходили негерметичные. Мы тут были не виноваты - проблема была в дефектной жести, которую мы получали через ганзейский союз. Я дожидался своей очереди, сидя</w:t>
        <w:br/>
        <w:t>на табурете в коридоре, как вдруг из закутка вышли все</w:t>
        <w:br/>
        <w:t>трое - наш начальник, лысоватый человек в больших, искажающих лицо очках и невысокий азиат.</w:t>
      </w:r>
    </w:p>
    <w:p>
      <w:pPr>
        <w:pStyle w:val="Style62"/>
        <w:widowControl/>
        <w:tabs>
          <w:tab w:val="clear" w:pos="720"/>
          <w:tab w:val="left" w:pos="504" w:leader="none"/>
        </w:tabs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Это всё бессмысленно! - сказал очкарик, причём было</w:t>
        <w:br/>
        <w:t>видно, что хотя он говорит спокойно, но при этом еле сдерживается. - У нас был пилот, а теперь у нас нет пилота. Вы</w:t>
        <w:br/>
        <w:t>можете нам найти пилота?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Начальник что-то пробурчал. Я впервые видел начальника станции «Сокол» в таком виде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Это он, бывало, вызывал к себе и распекал нерадивого работника, а тут какой-то никому не известный тип ледяным</w:t>
        <w:br/>
        <w:t>тоном, но в бешенстве отчитывал начальника:</w:t>
      </w:r>
    </w:p>
    <w:p>
      <w:pPr>
        <w:pStyle w:val="Style62"/>
        <w:widowControl/>
        <w:tabs>
          <w:tab w:val="clear" w:pos="720"/>
          <w:tab w:val="left" w:pos="504" w:leader="none"/>
        </w:tabs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а Кольцевой линии вы будете искать пилота год, а мы</w:t>
        <w:br/>
        <w:t>перекинем ваш тумблер через месяц. Нет, вы не можете родить пилота, я понимаю. Но откуда он возьмётся?</w:t>
      </w:r>
    </w:p>
    <w:p>
      <w:pPr>
        <w:pStyle w:val="Style55"/>
        <w:widowControl/>
        <w:spacing w:lineRule="exact" w:line="288" w:before="5" w:after="0"/>
        <w:ind w:left="298" w:hanging="0"/>
        <w:rPr/>
      </w:pPr>
      <w:r>
        <w:rPr>
          <w:rStyle w:val="FontStyle103"/>
          <w:rFonts w:cs="Times New Roman" w:ascii="Times New Roman" w:hAnsi="Times New Roman"/>
          <w:sz w:val="22"/>
        </w:rPr>
        <w:t>И тут я сделал то, чему потом сам удивлялся.</w:t>
        <w:br/>
        <w:t>Конечно!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Если бы я увидел со стороны, как такое сделал бы Владимир Павлович, то я не удивился бы, а просто подумал, что</w:t>
        <w:br/>
        <w:t>день уже прикатился от обеда к вечеру и он совершенно</w:t>
        <w:br/>
        <w:t>пьян. Но Владимир Павлович, как бы ни был пьян, никогда</w:t>
        <w:br/>
        <w:t>бы такого не сделал. Уж скорее своды метрополитена рухнули бы на нас.</w:t>
      </w:r>
    </w:p>
    <w:p>
      <w:pPr>
        <w:sectPr>
          <w:type w:val="nextPage"/>
          <w:pgSz w:w="8391" w:h="11906"/>
          <w:pgMar w:left="940" w:right="940" w:gutter="0" w:header="0" w:top="940" w:footer="0" w:bottom="1339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Или я видал женщин с «Динамо», на которых раз в год</w:t>
        <w:br/>
        <w:t>находила какая-то необъяснимая тоска, и они делали совершенно непонятные вещи. Одна пришила свою руку к</w:t>
        <w:br/>
        <w:t>свиной шкуре автоматической швейной машиной. Когда</w:t>
        <w:br/>
        <w:t>её вели прочь наши санитары, то она блаженно улыбалась.</w:t>
      </w:r>
    </w:p>
    <w:p>
      <w:pPr>
        <w:pStyle w:val="Style36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И эта улыбка была одной из самых страшных картин, что</w:t>
        <w:br/>
        <w:t>я видел.</w:t>
      </w:r>
    </w:p>
    <w:p>
      <w:pPr>
        <w:pStyle w:val="Style56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Иногда мы были наблюдателями того, как люди сходили</w:t>
        <w:br/>
        <w:t>с ума, особенно в первые три-четыре года пребывания под</w:t>
        <w:br/>
        <w:t>землёй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о тут главным действующим лицом был я сам. Какой-то</w:t>
        <w:br/>
        <w:t>морок вёл меня, и я, будто сбрасывая тяжёлую прорезиненную накидку от защитного комплекта, освобождаясь и делая</w:t>
        <w:br/>
        <w:t>вдох полной грудью, встал.</w:t>
      </w:r>
    </w:p>
    <w:p>
      <w:pPr>
        <w:pStyle w:val="Style56"/>
        <w:widowControl/>
        <w:spacing w:before="10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Я встал со своей табуретки и сказал:</w:t>
      </w:r>
    </w:p>
    <w:p>
      <w:pPr>
        <w:pStyle w:val="Style62"/>
        <w:widowControl/>
        <w:tabs>
          <w:tab w:val="clear" w:pos="720"/>
          <w:tab w:val="left" w:pos="494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Я - пилот.</w:t>
      </w:r>
    </w:p>
    <w:p>
      <w:pPr>
        <w:pStyle w:val="Style56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Отчётливо помню, что я сказал это не очень громко, но тишина, которая сразу же наступила, вдруг больно ударила меня по ушам. Начальник станции глядел на меня довольно тупо, до конца не понимая, что случилось. Я первый раз в жизни удивил Бутова - и это бы я запомнил навсегда. Это стало бы главным событием моей жизни, про меня рассказывали бы легенды, но последующие события были куда круче.</w:t>
      </w:r>
    </w:p>
    <w:p>
      <w:pPr>
        <w:pStyle w:val="Style56"/>
        <w:widowControl/>
        <w:spacing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Лысоватый очкарик впился мне в глаза.</w:t>
      </w:r>
    </w:p>
    <w:p>
      <w:p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Очень нехороший у него был взгляд. Какой-то оценивающий. Так свинари смотрели на наших элитных свиней, перед</w:t>
        <w:br/>
        <w:t>тем как шарахнуть им электродом в сердце - с любовью и</w:t>
        <w:br/>
        <w:t>жестокостью, слитыми воедино.</w:t>
      </w:r>
    </w:p>
    <w:p>
      <w:pPr>
        <w:pStyle w:val="Style62"/>
        <w:widowControl/>
        <w:tabs>
          <w:tab w:val="clear" w:pos="720"/>
          <w:tab w:val="left" w:pos="480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колько. У вас. Часов. Налёта, - выдохнул в несколько</w:t>
        <w:br/>
        <w:t>приёмов очкастый.</w:t>
      </w:r>
    </w:p>
    <w:p>
      <w:pPr>
        <w:pStyle w:val="Style62"/>
        <w:widowControl/>
        <w:tabs>
          <w:tab w:val="clear" w:pos="720"/>
          <w:tab w:val="left" w:pos="494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есять, - сказал я.</w:t>
      </w:r>
    </w:p>
    <w:p>
      <w:pPr>
        <w:sectPr>
          <w:type w:val="nextPage"/>
          <w:pgSz w:w="8391" w:h="11906"/>
          <w:pgMar w:left="940" w:right="940" w:gutter="0" w:header="0" w:top="1003" w:footer="0" w:bottom="1282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Его лицо набрякло, мышцы как-то поплыли и поехали</w:t>
        <w:br/>
        <w:t>вниз, как оплывает парафин на жару. Понятно, что «десять»</w:t>
        <w:br/>
        <w:t>ему не понравилось. Ещё меньше бы ему понравилось, если</w:t>
        <w:br/>
        <w:t>бы он узнал, что у меня часов самостоятельного налёта нет</w:t>
        <w:br/>
        <w:t>новее. Не было у меня самостоятельного налёта, и по возрасту быть не могло, но возраст после двадцати лет жизни в</w:t>
        <w:br/>
        <w:t>метро был у нас всех стёрт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днако я понимал, что в мире что-то тронулось. Что-то</w:t>
        <w:br/>
        <w:t>произошло такое, что непоправимо изменило мою жизнь.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509" w:leader="none"/>
        </w:tabs>
        <w:spacing w:lineRule="exact" w:line="288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ланеры? Дельтапланы?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509" w:leader="none"/>
        </w:tabs>
        <w:spacing w:lineRule="exact" w:line="288"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ет, - ответил я. - Як-18Т. Учебный.</w:t>
      </w:r>
    </w:p>
    <w:p>
      <w:pPr>
        <w:pStyle w:val="Style56"/>
        <w:widowControl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Очкастый вдруг склонил голову набок и, почти положив её на плечо, стал смотреть на меня как бы из положения лежа.</w:t>
      </w:r>
    </w:p>
    <w:p>
      <w:pPr>
        <w:pStyle w:val="Style62"/>
        <w:widowControl/>
        <w:tabs>
          <w:tab w:val="clear" w:pos="720"/>
          <w:tab w:val="left" w:pos="509" w:leader="none"/>
        </w:tabs>
        <w:spacing w:lineRule="exact" w:line="288"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Где рычаг пуска? - быстро спросил он.</w:t>
      </w:r>
    </w:p>
    <w:p>
      <w:pPr>
        <w:pStyle w:val="Style62"/>
        <w:widowControl/>
        <w:tabs>
          <w:tab w:val="clear" w:pos="720"/>
          <w:tab w:val="left" w:pos="494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Кнопка. Не рычаг, а кнопка. Кнопка запуска движка -</w:t>
        <w:br/>
        <w:t>крайняя слева на панели.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509" w:leader="none"/>
        </w:tabs>
        <w:spacing w:lineRule="exact" w:line="288"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то справа?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509" w:leader="none"/>
        </w:tabs>
        <w:spacing w:lineRule="exact" w:line="288" w:before="10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права от неё манометр воздушной системы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н снял очки и принялся их протирать. Спутник его хранил молчание, наш начальник станции тоже. Бутов смотрел</w:t>
        <w:br/>
        <w:t>на меня как на человека, который на его глазах снял ботинок,</w:t>
        <w:br/>
        <w:t>вставил большой палец ноги в спусковую скобу и сунул ствол</w:t>
        <w:br/>
        <w:t>ружья в рот. Лет пять назад я видел такую картину, но тогда</w:t>
        <w:br/>
        <w:t>все бросились на самоубийцу и вырвали оружие из его рук.</w:t>
        <w:br/>
        <w:t>Тут никто ничего не сказал, и пауза все тянулась и тянулась.</w:t>
      </w:r>
    </w:p>
    <w:p>
      <w:pPr>
        <w:pStyle w:val="Style56"/>
        <w:widowControl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чкастый, наконец, вытер стёкла и, обернувшись, бросил:</w:t>
      </w:r>
    </w:p>
    <w:p>
      <w:pPr>
        <w:pStyle w:val="Style62"/>
        <w:widowControl/>
        <w:tabs>
          <w:tab w:val="clear" w:pos="720"/>
          <w:tab w:val="left" w:pos="494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Я беру его. И ещё одного, на которого он укажет. Но не</w:t>
        <w:br/>
        <w:t>очень толстого, - последнее он сказал, уже обращаясь ко</w:t>
        <w:br/>
        <w:t>мне, и добавил: - Мирзо, идите за ним, и пусть он перенесёт</w:t>
        <w:br/>
        <w:t>вещи к нам в кубрик.</w:t>
      </w:r>
    </w:p>
    <w:p>
      <w:pPr>
        <w:pStyle w:val="Style56"/>
        <w:widowControl/>
        <w:spacing w:before="10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Азиат, оказывается, откликался на непонятное слово</w:t>
        <w:br/>
        <w:t>«Мирзо». Пока я шёл вместе с ним, то половину дороги думал, имя это или фамилия. Был у меня знакомый бригадир</w:t>
        <w:br/>
        <w:t>свинарей, уйгур по национальности, но у него было простое</w:t>
        <w:br/>
        <w:t>имя Роман. А тут - Мирзо.</w:t>
      </w:r>
    </w:p>
    <w:p>
      <w:pPr>
        <w:sectPr>
          <w:type w:val="nextPage"/>
          <w:pgSz w:w="8391" w:h="11906"/>
          <w:pgMar w:left="940" w:right="940" w:gutter="0" w:header="0" w:top="955" w:footer="0" w:bottom="133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Как звали его начальника, я так и не узнал и про себя окрестил его Математиком. Математик был похож на моего</w:t>
        <w:br/>
        <w:t>учителя в школе, и сказать, что я не любил этого школьного</w:t>
        <w:br/>
        <w:t>деспота, - значит ничего не сказать.</w:t>
      </w:r>
    </w:p>
    <w:p>
      <w:pPr>
        <w:pStyle w:val="Style49"/>
        <w:widowControl/>
        <w:spacing w:lineRule="exact" w:line="288"/>
        <w:ind w:firstLine="211"/>
        <w:rPr/>
      </w:pPr>
      <w:r>
        <w:rPr>
          <w:rStyle w:val="FontStyle103"/>
          <w:rFonts w:cs="Times New Roman" w:ascii="Times New Roman" w:hAnsi="Times New Roman"/>
          <w:sz w:val="22"/>
        </w:rPr>
        <w:t>Однако Владимир Павлович куда-то ушёл. Я ждал его,</w:t>
        <w:br/>
        <w:t>ждал, но, в конце концов, все же перетащил свой мешок в новое место. Гости остановились у нас в совершенно блатном</w:t>
        <w:br/>
        <w:t>углу - в специальном кубрике для вип-гостей. У них был</w:t>
        <w:br/>
        <w:t>свой туалет и столик посреди комнаты - не самоделка, а настоящий антикварный столик ещё сталинских времён, крепкий, прочный, на котором стояло несколько банок тушёнки</w:t>
        <w:br/>
        <w:t>и лежала буханка свежего хлеба. Не то чтобы я голодал, но</w:t>
        <w:br/>
        <w:t>тут мне стало ясно, что этим великолепием можно пользоваться без ограничений, вне пайков и распределителей. Так</w:t>
        <w:br/>
        <w:t>г старинных романах на стол ставили вазу с фруктами.</w:t>
      </w:r>
    </w:p>
    <w:p>
      <w:pPr>
        <w:pStyle w:val="Style49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Мне отвели койку, и я растянулся на ней, глядя в доски</w:t>
        <w:br/>
        <w:t>широкого яруса. Внутри всё дрожало - я сделал свой выбор, а</w:t>
        <w:br/>
        <w:t>Ш к худу или к добру, увидим потом. Это люди из Курчатника, они пришли, чтобы лететь куда-то. Рядом с нами есть развалины Военно-воздушной академии, наверняка они хотят</w:t>
        <w:br/>
        <w:t>гам что-то найти. А может, они не лететь хотят, а просто снять</w:t>
        <w:br/>
        <w:t>какое-то оборудование? А наши убили их специалиста и вот я</w:t>
        <w:br/>
        <w:t>п.место него? Нет, не так - они скорее бы искали инженера, если бы им нужно было найти какое-то оборудование. Или наняли бы кого-нибудь. Нет, им явно нужно куда-то лететь.</w:t>
      </w:r>
    </w:p>
    <w:p>
      <w:pPr>
        <w:pStyle w:val="Style49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На следующий день я сходил за Владимиром Павловичем</w:t>
        <w:br/>
        <w:t>15ыслушав меня, он помолчал с минуту. Клянусь, я считал про</w:t>
        <w:br/>
        <w:t>себя секунды его молчания, и эти секунды были тягуче-долгими, как старая смазка с подвижного состава... А потом он</w:t>
        <w:br/>
        <w:t>сипнул.</w:t>
      </w:r>
    </w:p>
    <w:p>
      <w:pPr>
        <w:pStyle w:val="Style49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Собрался он гораздо быстрее меня, и вновь под конвоем</w:t>
        <w:br/>
        <w:t>Мирзо мы пошли в апартаменты пришельцев.</w:t>
      </w:r>
    </w:p>
    <w:p>
      <w:pPr>
        <w:pStyle w:val="Style49"/>
        <w:widowControl/>
        <w:spacing w:lineRule="exact" w:line="240"/>
        <w:ind w:firstLine="27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1" w:right="941" w:gutter="0" w:header="0" w:top="935" w:footer="0" w:bottom="1340"/>
          <w:pgNumType w:fmt="decimal"/>
          <w:formProt w:val="false"/>
          <w:textDirection w:val="lrTb"/>
          <w:docGrid w:type="default" w:linePitch="360" w:charSpace="0"/>
        </w:sectPr>
        <w:pStyle w:val="Style49"/>
        <w:widowControl/>
        <w:spacing w:lineRule="exact" w:line="288" w:before="53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Самый главный разговор должен был произойти сейчас,</w:t>
        <w:br/>
        <w:t>хотя я-то понимал, что это чистая формальность. Я согласился давно, и, что бы там ни было, речь шла только о месте</w:t>
        <w:br/>
        <w:t>назначения.</w:t>
      </w:r>
    </w:p>
    <w:p>
      <w:pPr>
        <w:pStyle w:val="Style56"/>
        <w:widowControl/>
        <w:ind w:firstLine="302"/>
        <w:rPr/>
      </w:pPr>
      <w:r>
        <w:rPr>
          <w:rStyle w:val="FontStyle103"/>
          <w:rFonts w:cs="Times New Roman" w:ascii="Times New Roman" w:hAnsi="Times New Roman"/>
          <w:sz w:val="22"/>
        </w:rPr>
        <w:t>И действительно, Математик встал со споим шутником</w:t>
        <w:br/>
        <w:t>перед нами и начал так, как обычно начинал свои праздничные речи на Новый год начальник станции «Сокол».</w:t>
      </w:r>
    </w:p>
    <w:p>
      <w:pPr>
        <w:pStyle w:val="Style62"/>
        <w:widowControl/>
        <w:tabs>
          <w:tab w:val="clear" w:pos="720"/>
          <w:tab w:val="left" w:pos="456" w:leader="none"/>
        </w:tabs>
        <w:spacing w:lineRule="exact" w:line="288" w:before="5" w:after="0"/>
        <w:ind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Поздравляю вас, - сказал Математик. - Сердечно рад.</w:t>
        <w:br/>
        <w:t>Последние слова, по-моему, совершенно идиотские, болтались на конце фразы как ненужный груз.</w:t>
      </w:r>
    </w:p>
    <w:p>
      <w:pPr>
        <w:pStyle w:val="Style62"/>
        <w:widowControl/>
        <w:tabs>
          <w:tab w:val="clear" w:pos="720"/>
          <w:tab w:val="left" w:pos="494" w:leader="none"/>
        </w:tabs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Я начальник экспедиции, - продолжил Математик, - которая должна преодолеть примерно семьсот километров и достигнуть с исследовательскими целями города Петербурга.</w:t>
      </w:r>
    </w:p>
    <w:p>
      <w:pPr>
        <w:pStyle w:val="Style56"/>
        <w:widowControl/>
        <w:spacing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«Интересно, - подумал я про себя, - с женой он так же говорит? Дорогая, я принужден обстоятельствами и уполномочен заварить чай, а также совершил покупку порции свиного</w:t>
        <w:br/>
        <w:t>белка в дополнение к пайку... Или как там у них с пайками?»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топ. Петербурга... То есть нужно добраться до Питера,</w:t>
        <w:br/>
        <w:t>до города, где пропал мой отец! До города, который мне иногда снится, где площадь с садиком, камень с всадником, да</w:t>
        <w:br/>
        <w:t>купол круглый... Сейчас уж, поди, нет купола, наверное, уже</w:t>
        <w:br/>
        <w:t>и не осталось от него ничего, но всё остальное... До города,</w:t>
        <w:br/>
        <w:t>где я, в конце концов, родился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сли спутались, как провода под лотками со свиным</w:t>
        <w:br/>
        <w:t>кормом. Из-за этой путаницы искрящих проводов я как-то</w:t>
        <w:br/>
        <w:t>провёл несколько часов с голодными свиньями, и меня эти</w:t>
        <w:br/>
        <w:t>твари чуть не съели. А из-за путаницы в собственной голове</w:t>
        <w:br/>
        <w:t>я сейчас пропустил один момент в речи Математика. Казалось, в голове у него что-то произошло, будто кто-то переключил некий тумблер и внутри Математика заработал проигрыватель. Математик стоял перед нами и вдруг принялся</w:t>
        <w:br/>
        <w:t>скрипеть, словно какой-то органчик. Нечеловеческий у него был голос в этот момент, какой-то неестественный:</w:t>
      </w:r>
    </w:p>
    <w:p>
      <w:pPr>
        <w:pStyle w:val="Style62"/>
        <w:widowControl/>
        <w:tabs>
          <w:tab w:val="clear" w:pos="720"/>
          <w:tab w:val="left" w:pos="494" w:leader="none"/>
        </w:tabs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Я уполномочен гарантировать вам материальное вознаграждение после выполнения задания. Вам будет предоставлено гражданство одних из самых безопасных станций. Ваш труд будет востребован и хорошо оплачен, а в качестве высшего акта доверия нам будет вручено личное оружие. Если</w:t>
        <w:br/>
        <w:t>вы будете беспрекословно и своевременно подчиняться нашим указаниям, если вы будете строго хранить внутриведомственную тайну, вас ждет заслуженная награда. Если же</w:t>
        <w:br/>
        <w:t>вы нарушите нашу договоренность, то вас постигнет суровое наказание согласно полевым условиям.</w:t>
      </w:r>
    </w:p>
    <w:p>
      <w:pPr>
        <w:pStyle w:val="Style40"/>
        <w:widowControl/>
        <w:spacing w:lineRule="exact" w:line="288"/>
        <w:ind w:firstLine="274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ёрт! Я где-то слышал такое, а может, читал. Он стоял перед нами как вражеский офицер перед пленными, склоняя к предательству. Или как пират перед пленниками.</w:t>
        <w:br/>
        <w:t>Мы согласны, - быстро сказал Владимир Павлович.</w:t>
      </w:r>
    </w:p>
    <w:p>
      <w:pPr>
        <w:pStyle w:val="Style40"/>
        <w:widowControl/>
        <w:spacing w:lineRule="exact" w:line="288" w:before="10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пился ему в лицо своим хищным взглядом,</w:t>
        <w:br/>
        <w:t>но Владимир Павлович был невозмутим и только обдал</w:t>
        <w:br/>
        <w:t>пришельца своим смрадным алкогольным выхлопом.</w:t>
      </w:r>
    </w:p>
    <w:p>
      <w:pPr>
        <w:pStyle w:val="Style40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скривился и отступил на шаг, но, надо отдать</w:t>
        <w:br/>
        <w:t>ему должное, ничего не сказал. А не всякий мог выдержать</w:t>
        <w:br/>
        <w:t>пот запах, совсем не всякий.</w:t>
      </w:r>
    </w:p>
    <w:p>
      <w:pPr>
        <w:pStyle w:val="Style40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Потом Математик перевёл взгляд на меня. Со мной у него разговор был короткий: я, во-первых, вызвался сам, а во-</w:t>
        <w:br/>
        <w:t>вторых, без меня ему делать было нечего.</w:t>
      </w:r>
    </w:p>
    <w:p>
      <w:pPr>
        <w:pStyle w:val="Style40"/>
        <w:widowControl/>
        <w:spacing w:lineRule="exact" w:line="288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Я согласен, - небрежно ответил я.</w:t>
      </w:r>
    </w:p>
    <w:p>
      <w:pPr>
        <w:pStyle w:val="Style40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Нам действительно дали оружие. Два новеньких автомата в заводской смазке, но почему-то без номеров. Нет, номера не были спилены, их просто не было. Их никто не наносил на сталь перед воронением.</w:t>
      </w:r>
    </w:p>
    <w:p>
      <w:pPr>
        <w:pStyle w:val="Style40"/>
        <w:widowControl/>
        <w:spacing w:lineRule="exact" w:line="288"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это меня сразу насторожило. То есть настораживало, в</w:t>
        <w:br/>
        <w:t>общем, всё, но такое оружие означало, что Математик не</w:t>
        <w:br/>
        <w:t>случайный авантюрист, а человек какой-то структуры.</w:t>
      </w:r>
    </w:p>
    <w:p>
      <w:pPr>
        <w:pStyle w:val="Style40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ачальство было вооружено особо. Математик огромным</w:t>
        <w:br/>
        <w:t>автоматическим пистолетом, а у Мирзо оказалось сразу два</w:t>
        <w:br/>
        <w:t>ствола, автомат и снайперская винтовка.</w:t>
      </w:r>
    </w:p>
    <w:p>
      <w:pPr>
        <w:sectPr>
          <w:type w:val="nextPage"/>
          <w:pgSz w:w="8391" w:h="11906"/>
          <w:pgMar w:left="940" w:right="94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  <w:pStyle w:val="Style40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ирзо, как я понял, был чем-то вроде адъютанта при Математике. Адъютанта и одновременно телохранителя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На следующий день я принялся разбирать автомат, аккуратно заменяя смазку.</w:t>
      </w:r>
    </w:p>
    <w:p>
      <w:pPr>
        <w:pStyle w:val="Style56"/>
        <w:widowControl/>
        <w:ind w:left="331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ирзо сидел рядом и чистил свой автомат.</w:t>
      </w:r>
    </w:p>
    <w:p>
      <w:pPr>
        <w:pStyle w:val="Style58"/>
        <w:widowControl/>
        <w:numPr>
          <w:ilvl w:val="0"/>
          <w:numId w:val="3"/>
        </w:numPr>
        <w:tabs>
          <w:tab w:val="clear" w:pos="720"/>
          <w:tab w:val="left" w:pos="533" w:leader="none"/>
        </w:tabs>
        <w:spacing w:lineRule="exact" w:line="288"/>
        <w:ind w:left="32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ты убивал когда-нибудь? - спросил он вдруг.</w:t>
      </w:r>
    </w:p>
    <w:p>
      <w:pPr>
        <w:pStyle w:val="Style58"/>
        <w:widowControl/>
        <w:numPr>
          <w:ilvl w:val="0"/>
          <w:numId w:val="3"/>
        </w:numPr>
        <w:tabs>
          <w:tab w:val="clear" w:pos="720"/>
          <w:tab w:val="left" w:pos="533" w:leader="none"/>
        </w:tabs>
        <w:spacing w:lineRule="exact" w:line="288"/>
        <w:ind w:left="32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ет, - с чистым сердцем ответил я.</w:t>
      </w:r>
    </w:p>
    <w:p>
      <w:pPr>
        <w:pStyle w:val="Style56"/>
        <w:widowControl/>
        <w:spacing w:before="7" w:after="0"/>
        <w:ind w:firstLine="295"/>
        <w:rPr/>
      </w:pPr>
      <w:r>
        <w:rPr>
          <w:rStyle w:val="FontStyle103"/>
          <w:rFonts w:cs="Times New Roman" w:ascii="Times New Roman" w:hAnsi="Times New Roman"/>
          <w:sz w:val="22"/>
        </w:rPr>
        <w:t>Он посмотрел на меня с недоверием, как на человека, который вдруг признался, что у него нет ног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Это все глупости. Я повидал много людей, рассказывавших о своих кровавых подвигах так, будто они замостили</w:t>
        <w:br/>
        <w:t>трупами весь перегон от «Пушкинской» до «Баррикадной».</w:t>
        <w:br/>
        <w:t>Один из таких прибился как-то к нашим свинарям. Я не верил его бестолковым рассказам и думал, что он просто набивает себе цену.</w:t>
      </w:r>
    </w:p>
    <w:p>
      <w:pPr>
        <w:pStyle w:val="Style56"/>
        <w:widowControl/>
        <w:spacing w:before="7" w:after="0"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Когда наш медиум сказал, что он не врет, я продолжал сомневаться, ведь если несколько лет подряд повторять одни и</w:t>
        <w:br/>
        <w:t>те же байки, то и сам в них поверишь. Ты будешь болтать о</w:t>
        <w:br/>
        <w:t>прошлых подвигах как попугай, а через год-другой никакой</w:t>
        <w:br/>
        <w:t>медиум не отличит придуманную жизнь от прожитой.</w:t>
      </w:r>
    </w:p>
    <w:p>
      <w:pPr>
        <w:pStyle w:val="Style56"/>
        <w:widowControl/>
        <w:spacing w:before="7" w:after="0"/>
        <w:rPr/>
      </w:pPr>
      <w:r>
        <w:rPr>
          <w:rStyle w:val="FontStyle103"/>
          <w:rFonts w:cs="Times New Roman" w:ascii="Times New Roman" w:hAnsi="Times New Roman"/>
          <w:sz w:val="22"/>
        </w:rPr>
        <w:t>Но потом пришли люди из-за кольца и рассказали, что</w:t>
        <w:br/>
        <w:t>все правда. Стрелял и убивал - руки по локоть в крови и всё</w:t>
        <w:br/>
        <w:t>такое.</w:t>
      </w:r>
    </w:p>
    <w:p>
      <w:pPr>
        <w:pStyle w:val="Style56"/>
        <w:widowControl/>
        <w:spacing w:before="7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очень удивился, так он был похож на безответственного глупого болтуна. Его давно поставили резать свиней, да</w:t>
        <w:br/>
        <w:t>только «своим» его никто не признал, свинари им брезговали. Да и ничего путного в нем не было.</w:t>
      </w:r>
    </w:p>
    <w:p>
      <w:pPr>
        <w:pStyle w:val="Style56"/>
        <w:widowControl/>
        <w:spacing w:before="7" w:after="0"/>
        <w:ind w:left="295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Бестолковый мужик.</w:t>
      </w:r>
    </w:p>
    <w:p>
      <w:pPr>
        <w:pStyle w:val="Style56"/>
        <w:widowControl/>
        <w:spacing w:before="7" w:after="0"/>
        <w:ind w:left="281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Да и забойщик никакой.</w:t>
      </w:r>
    </w:p>
    <w:p>
      <w:pPr>
        <w:pStyle w:val="Style56"/>
        <w:widowControl/>
        <w:spacing w:lineRule="exact" w:line="240"/>
        <w:ind w:firstLine="27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0" w:right="940" w:gutter="0" w:header="0" w:top="908" w:footer="0" w:bottom="1375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5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тщательно смазал оружие, вытер руки и подумал, что</w:t>
        <w:br/>
        <w:t>никто, кроме людей, у меня никогда не вызывал ненависти.</w:t>
        <w:br/>
        <w:t>Я любил подземное зверьё, может быть, потому, что не видел</w:t>
        <w:br/>
        <w:t>настоящих мутантов. Нет, мутантов я боялся, но это были</w:t>
        <w:br/>
        <w:t>детские страхи. Так боишься злого Бабая, когда мать пугает</w:t>
      </w:r>
    </w:p>
    <w:p>
      <w:pPr>
        <w:pStyle w:val="Style56"/>
        <w:widowControl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тебя им, чтобы вы с мальчишками не выбегали со двора, или</w:t>
        <w:br/>
        <w:t>так дети боятся темноты.</w:t>
      </w:r>
    </w:p>
    <w:p>
      <w:pPr>
        <w:pStyle w:val="Style56"/>
        <w:widowControl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даже любил ручную крысу одной девушки с соседней</w:t>
        <w:br/>
        <w:t>станции. Крыса эта умела выходить из темноты на стук. Была она слегка мутировавшая, но мутация пошла ей на пользу. В том смысле, что в разум. Ничего кровожадного в этой</w:t>
        <w:br/>
        <w:t>крысе не было, хотя в швейном цехе на «Динамо» утверждали, что именно она отгрызла какой-то сплетнице палец. Ничего утверждать не могу, хотя сплетниц там всегда хватало.</w:t>
      </w:r>
    </w:p>
    <w:p>
      <w:pPr>
        <w:pStyle w:val="Style56"/>
        <w:widowControl/>
        <w:spacing w:before="7" w:after="0"/>
        <w:ind w:firstLine="266"/>
        <w:rPr/>
      </w:pPr>
      <w:r>
        <w:rPr>
          <w:rStyle w:val="FontStyle103"/>
          <w:rFonts w:cs="Times New Roman" w:ascii="Times New Roman" w:hAnsi="Times New Roman"/>
          <w:sz w:val="22"/>
        </w:rPr>
        <w:t>Я подозреваю, что портняжно-швейный народ, дай им волю, пообъел бы друг другу не только пальцы, а головы.</w:t>
      </w:r>
    </w:p>
    <w:p>
      <w:pPr>
        <w:pStyle w:val="Style56"/>
        <w:widowControl/>
        <w:spacing w:before="7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Так вот, эта крыса была чрезвычайно умной и, как мне казалось, могла понимать человеческую речь. Я её опасался,</w:t>
        <w:br/>
        <w:t>этой мудрой крысы, хотя, может быть, дело было именно в</w:t>
        <w:br/>
        <w:t>том, что мне нравилась её хозяйка. А поссоришься с такой вот</w:t>
        <w:br/>
        <w:t>«домашней питомицей», так и хозяйка к тебе не подобреет.</w:t>
      </w:r>
    </w:p>
    <w:p>
      <w:pPr>
        <w:pStyle w:val="Style56"/>
        <w:widowControl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овсем не подобреет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Но эта крыса, казалось, откуда-то знала, что я отказался</w:t>
        <w:br/>
        <w:t>охотиться на её сородичей, и была ко мне благосклонна.</w:t>
      </w:r>
    </w:p>
    <w:p>
      <w:pPr>
        <w:pStyle w:val="Style56"/>
        <w:widowControl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Одним словом, самыми опасными существами мне всегда</w:t>
        <w:br/>
        <w:t>казались люди. «На кладбище и в лесу самый страшный</w:t>
        <w:br/>
        <w:t>зверь - человек», - как бы вторил мне всегда начальник</w:t>
        <w:br/>
        <w:t>станции «Сокол», когда пограничные дозоры жаловались</w:t>
        <w:br/>
        <w:t>ему на невиданных монстров. Но вот только лесов, не считая</w:t>
        <w:br/>
        <w:t>отстойников, заросших какой-то не требующей света мочалой, мы не видели уже лет двадцать, а кладбищ видали ещё</w:t>
        <w:br/>
        <w:t>меньше - под землёй места для кладбищ не было. Засунут</w:t>
        <w:br/>
        <w:t>тебя в биореактор или сожрут тебя свиньи, и совершится естественный круговорот белков.</w:t>
      </w:r>
    </w:p>
    <w:p>
      <w:pPr>
        <w:sectPr>
          <w:type w:val="nextPage"/>
          <w:pgSz w:w="8391" w:h="11906"/>
          <w:pgMar w:left="937" w:right="937" w:gutter="0" w:header="0" w:top="955" w:footer="0" w:bottom="144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Говорят, что когда-то людей пытались кремировать и хоронить пепел, но как-то с годами население метрополитена</w:t>
        <w:br/>
        <w:t>стало куда более циничным.</w:t>
      </w:r>
    </w:p>
    <w:p>
      <w:pPr>
        <w:pStyle w:val="Style51"/>
        <w:widowControl/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ак мы собирались в дорогу.</w:t>
      </w:r>
    </w:p>
    <w:p>
      <w:pPr>
        <w:sectPr>
          <w:type w:val="nextPage"/>
          <w:pgSz w:w="8391" w:h="11906"/>
          <w:pgMar w:left="962" w:right="962" w:gutter="0" w:header="0" w:top="971" w:footer="0" w:bottom="144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88" w:before="7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есколько раз мы, не расставаясь, сходили за всеми ящиками, которые привезли наши хозяева, на «Динамо» и заперли их в подсобке за складом амуниции. Где находится мифический самолёт, нам пока не говорили.</w:t>
      </w:r>
    </w:p>
    <w:p>
      <w:pPr>
        <w:pStyle w:val="Style15"/>
        <w:widowControl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II</w:t>
      </w:r>
    </w:p>
    <w:p>
      <w:pPr>
        <w:pStyle w:val="Style21"/>
        <w:widowControl/>
        <w:spacing w:before="137" w:after="0"/>
        <w:ind w:left="1289" w:hanging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HEED, САМОЛЁТ, МАЛЬЧИКИ</w:t>
      </w:r>
    </w:p>
    <w:p>
      <w:pPr>
        <w:pStyle w:val="Style51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"/>
        <w:widowControl/>
        <w:spacing w:lineRule="exact" w:line="288" w:before="41" w:after="0"/>
        <w:rPr/>
      </w:pPr>
      <w:r>
        <w:rPr>
          <w:rStyle w:val="FontStyle103"/>
          <w:rFonts w:cs="Times New Roman" w:ascii="Times New Roman" w:hAnsi="Times New Roman"/>
          <w:sz w:val="22"/>
        </w:rPr>
        <w:t>Если нарушитель продолжает приближаться к посту или к запретной границе, часовой производит предупредительный выстрел вверх. При невыполнении нарушителем и этого требования и попытке его проникнуть на пост (пересечь запретную границу)</w:t>
        <w:br/>
        <w:t>или обращении в бегство после такой попытки часовой применяет по нему оружие.</w:t>
      </w:r>
    </w:p>
    <w:p>
      <w:pPr>
        <w:pStyle w:val="Style41"/>
        <w:widowControl/>
        <w:spacing w:lineRule="exact" w:line="288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Устав гарнизонной и караульной службы</w:t>
      </w:r>
    </w:p>
    <w:p>
      <w:pPr>
        <w:pStyle w:val="Style51"/>
        <w:widowControl/>
        <w:spacing w:lineRule="exact" w:line="240"/>
        <w:ind w:firstLine="281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"/>
        <w:widowControl/>
        <w:spacing w:lineRule="exact" w:line="240"/>
        <w:ind w:firstLine="281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8" w:right="948" w:gutter="0" w:header="0" w:top="5697" w:footer="0" w:bottom="1324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88" w:before="110" w:after="0"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Несмотря на всю секретность, все прознали, что мы собираемся на поверхность. Математик ужасно надулся, Владимир Павлович был невозмутим, а я еле сдерживал радость.</w:t>
        <w:br/>
        <w:t>Причём умом я понимал, что это какой-то не доигравший</w:t>
      </w:r>
    </w:p>
    <w:p>
      <w:pPr>
        <w:pStyle w:val="Style51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в свои игрушки мальчик скачет и веселится во мне и что мое</w:t>
        <w:br/>
        <w:t>второе «я», взрослый и упитанный мужик, смотрит на этого</w:t>
        <w:br/>
        <w:t>мальчика снисходительно, тоже втайне радуясь, потому что,</w:t>
        <w:br/>
        <w:t>наконец, в жизни взрослого человека случится хоть какое-то</w:t>
        <w:br/>
        <w:t>событие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От места нашего обитания до искомого бокового отвилка</w:t>
        <w:br/>
        <w:t>нужно было пройти метров двести. Но все наши знакомые</w:t>
        <w:br/>
        <w:t>как бы случайно столпились на краю платформы.</w:t>
      </w:r>
    </w:p>
    <w:p>
      <w:pPr>
        <w:pStyle w:val="Style56"/>
        <w:widowControl/>
        <w:ind w:firstLine="295"/>
        <w:rPr/>
      </w:pPr>
      <w:r>
        <w:rPr>
          <w:rStyle w:val="FontStyle103"/>
          <w:rFonts w:cs="Times New Roman" w:ascii="Times New Roman" w:hAnsi="Times New Roman"/>
          <w:sz w:val="22"/>
        </w:rPr>
        <w:t>Пришла даже баба Тома, посмотрела на нас и смахнула</w:t>
        <w:br/>
        <w:t>слезу. Она посмотрела снова, отвела глаза и сказала скорбно:</w:t>
      </w:r>
    </w:p>
    <w:p>
      <w:pPr>
        <w:pStyle w:val="Style62"/>
        <w:widowControl/>
        <w:tabs>
          <w:tab w:val="clear" w:pos="720"/>
          <w:tab w:val="left" w:pos="490" w:leader="none"/>
        </w:tabs>
        <w:spacing w:lineRule="exact" w:line="288" w:before="7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о свидания, мальчики. Постарайтесь вернуться назад.</w:t>
      </w:r>
    </w:p>
    <w:p>
      <w:pPr>
        <w:pStyle w:val="Style56"/>
        <w:widowControl/>
        <w:spacing w:lineRule="exact" w:line="240"/>
        <w:ind w:hanging="0"/>
        <w:jc w:val="left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before="55" w:after="0"/>
        <w:ind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ы шли по тоннелю, и, улучив момент, я спросил Владимира Павловича, почему он согласился отправиться в дорогу.</w:t>
        <w:br/>
        <w:t>Он спокойно посмотрел мне в лицо:</w:t>
      </w:r>
    </w:p>
    <w:p>
      <w:p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7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ак выбора-то не было. И жить хочется.</w:t>
      </w:r>
    </w:p>
    <w:p>
      <w:p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 каком смысле? - не понял я.</w:t>
      </w:r>
    </w:p>
    <w:p>
      <w:p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ак если бы мы не согласились, нас того. - И он едва</w:t>
        <w:br/>
        <w:t>слышно присвистнул.</w:t>
      </w:r>
    </w:p>
    <w:p>
      <w:p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7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Да ну. С чего это ты взял?</w:t>
      </w:r>
    </w:p>
    <w:p>
      <w:p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7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идишь ли, наш новый начальник сразу открыл все козыри. То есть он ни о какой внешней или внутренней секретности не беспокоился. Он знал, что ничто вовне не выплывет, а за его подручным Мирзо я внимательно наблюдал:</w:t>
        <w:br/>
        <w:t>когда мы согласились, его как бы попустило. Он и ствол с</w:t>
        <w:br/>
        <w:t>коленей убрал. Хотя я думаю, нас бы убрали по-тихому. Ты</w:t>
        <w:br/>
        <w:t>видел, как Мирзо за нами смотрит? Им ведь важно, чтобы</w:t>
        <w:br/>
        <w:t>мы сами не сбежали, и видно, что чуть что, чуть мы не нужны, так нас уберут, как камешек с рельса, одним щелчком.</w:t>
      </w:r>
    </w:p>
    <w:p>
      <w:p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Да, втянул я тебя в дело.</w:t>
      </w:r>
    </w:p>
    <w:p>
      <w:p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е тревожься. Я и сам хотел: засиделся тут. Интерес к</w:t>
        <w:br/>
        <w:t>жизни потерял. А наверху ещё посмотрим, чья возьмёт.</w:t>
      </w:r>
    </w:p>
    <w:p>
      <w:pPr>
        <w:sectPr>
          <w:type w:val="nextPage"/>
          <w:pgSz w:w="8391" w:h="11906"/>
          <w:pgMar w:left="940" w:right="940" w:gutter="0" w:header="0" w:top="952" w:footer="0" w:bottom="1333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ак вдруг нас всё равно прибьют?</w:t>
      </w:r>
    </w:p>
    <w:p>
      <w:pPr>
        <w:pStyle w:val="Style62"/>
        <w:widowControl/>
        <w:numPr>
          <w:ilvl w:val="0"/>
          <w:numId w:val="5"/>
        </w:numPr>
        <w:tabs>
          <w:tab w:val="clear" w:pos="720"/>
          <w:tab w:val="left" w:pos="504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Ах, друг мой, Сашенька! Помнишь, мы ругались с тобой</w:t>
        <w:br/>
        <w:t>но поводу войн в Центральном метрополитене и что я тебе</w:t>
        <w:br/>
        <w:t>говорил?</w:t>
      </w:r>
    </w:p>
    <w:p>
      <w:pPr>
        <w:pStyle w:val="Style62"/>
        <w:widowControl/>
        <w:numPr>
          <w:ilvl w:val="0"/>
          <w:numId w:val="5"/>
        </w:numPr>
        <w:tabs>
          <w:tab w:val="clear" w:pos="720"/>
          <w:tab w:val="left" w:pos="504" w:leader="none"/>
        </w:tabs>
        <w:spacing w:lineRule="exact" w:line="288" w:before="7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ы много чего говорил.</w:t>
      </w:r>
    </w:p>
    <w:p>
      <w:pPr>
        <w:pStyle w:val="Style62"/>
        <w:widowControl/>
        <w:numPr>
          <w:ilvl w:val="0"/>
          <w:numId w:val="5"/>
        </w:numPr>
        <w:tabs>
          <w:tab w:val="clear" w:pos="720"/>
          <w:tab w:val="left" w:pos="504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А говорил я тебе - они знали, за что умирали. А ты не</w:t>
        <w:br/>
        <w:t>знаешь, зачем живёшь. Так и здесь, незачем здесь жить овощем. Метро - это колыбель нового человечества. Но не вечно ему жить в колыбели. Это уж ты точно должен знать из</w:t>
        <w:br/>
        <w:t>своих книжек.</w:t>
      </w:r>
    </w:p>
    <w:p>
      <w:pPr>
        <w:pStyle w:val="Style56"/>
        <w:widowControl/>
        <w:ind w:firstLine="266"/>
        <w:rPr/>
      </w:pPr>
      <w:r>
        <w:rPr>
          <w:rStyle w:val="FontStyle103"/>
          <w:rFonts w:cs="Times New Roman" w:ascii="Times New Roman" w:hAnsi="Times New Roman"/>
          <w:sz w:val="22"/>
        </w:rPr>
        <w:t>Я, к стыду своему, не помнил, откуда это. Это явно какая-</w:t>
        <w:br/>
        <w:t>то цитата, но опять - слышал звон, но совершенно не помнил, откуда он. Какой-то лозунг. Пионеры. Дворцы пионеров. Колыбель. Нет, не помнил, да и ладно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Правда, я хороню помнил другое, то, как мы спорили о будущем подземных жителей именно в те дни, когда до нас с</w:t>
        <w:br/>
        <w:t>некоторым запозданием доходили вести о войнах внутри</w:t>
        <w:br/>
        <w:t>Кольцевой линии.</w:t>
      </w:r>
    </w:p>
    <w:p>
      <w:pPr>
        <w:pStyle w:val="Style56"/>
        <w:widowControl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говорил так:</w:t>
      </w:r>
    </w:p>
    <w:p>
      <w:pPr>
        <w:pStyle w:val="Style62"/>
        <w:widowControl/>
        <w:numPr>
          <w:ilvl w:val="0"/>
          <w:numId w:val="5"/>
        </w:numPr>
        <w:tabs>
          <w:tab w:val="clear" w:pos="720"/>
          <w:tab w:val="left" w:pos="504" w:leader="none"/>
        </w:tabs>
        <w:spacing w:lineRule="exact" w:line="288" w:before="7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ы понимаешь, вот в чём дело - подрастает новое поколение. Сразу после Катаклизма, понятное дело, никто детей</w:t>
        <w:br/>
        <w:t>не заводил, а потом люди обжились - и понеслось. Детей,</w:t>
        <w:br/>
        <w:t>конечно, немного, не на всякой станции можно их вырастить, но пойми, растёт смена, что никогда не видела неба. Дети стали устойчивы к тем болезням, от которых умирали мы,</w:t>
        <w:br/>
        <w:t>они другие. У них два пути - либо стать молодыми волками,</w:t>
        <w:br/>
        <w:t>что напьются крови в подземельях, или стать людьми, что</w:t>
        <w:br/>
        <w:t>выйдут на свет. Единственное, что мы можем им дать, - мечту о небе. Чтобы им было куда идти. Ах, Саша, это очень</w:t>
        <w:br/>
        <w:t>важно - подарить мечту,</w:t>
      </w:r>
    </w:p>
    <w:p>
      <w:pPr>
        <w:pStyle w:val="Style62"/>
        <w:widowControl/>
        <w:numPr>
          <w:ilvl w:val="0"/>
          <w:numId w:val="5"/>
        </w:numPr>
        <w:tabs>
          <w:tab w:val="clear" w:pos="720"/>
          <w:tab w:val="left" w:pos="504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За это можно очень сильно поплатиться.</w:t>
      </w:r>
    </w:p>
    <w:p>
      <w:pPr>
        <w:sectPr>
          <w:type w:val="nextPage"/>
          <w:pgSz w:w="8391" w:h="11906"/>
          <w:pgMar w:left="944" w:right="944" w:gutter="0" w:header="0" w:top="977" w:footer="0" w:bottom="1308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numPr>
          <w:ilvl w:val="0"/>
          <w:numId w:val="5"/>
        </w:numPr>
        <w:tabs>
          <w:tab w:val="clear" w:pos="720"/>
          <w:tab w:val="left" w:pos="504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За всё можно поплатиться. Но куда нам деваться дальше - выродиться в бессмысленных морлоков, понемногу умереть в своих норах?</w:t>
      </w:r>
    </w:p>
    <w:p>
      <w:p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Это никуда не годится. Да, и я знаю, кто такие морлоки, если что.</w:t>
      </w:r>
    </w:p>
    <w:p>
      <w:pPr>
        <w:pStyle w:val="Style62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7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Единственно, куда имеет смысл бежать, - на поверхность. Жить в городе, я думаю, нельзя. Но за пределами города всё-таки должна быть жизнь.</w:t>
      </w:r>
    </w:p>
    <w:p>
      <w:pPr>
        <w:pStyle w:val="Normal"/>
        <w:widowControl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numPr>
          <w:ilvl w:val="0"/>
          <w:numId w:val="6"/>
        </w:numPr>
        <w:tabs>
          <w:tab w:val="clear" w:pos="720"/>
          <w:tab w:val="left" w:pos="518" w:leader="none"/>
        </w:tabs>
        <w:spacing w:lineRule="exact" w:line="288" w:before="7" w:after="0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можно ли до него добраться, до этого оазиса?</w:t>
      </w:r>
    </w:p>
    <w:p>
      <w:pPr>
        <w:pStyle w:val="Style62"/>
        <w:widowControl/>
        <w:numPr>
          <w:ilvl w:val="0"/>
          <w:numId w:val="6"/>
        </w:numPr>
        <w:tabs>
          <w:tab w:val="clear" w:pos="720"/>
          <w:tab w:val="left" w:pos="518" w:leader="none"/>
        </w:tabs>
        <w:spacing w:lineRule="exact" w:line="288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онятия не имею. А что тебя тут держит?</w:t>
      </w:r>
    </w:p>
    <w:p>
      <w:pPr>
        <w:pStyle w:val="Style62"/>
        <w:widowControl/>
        <w:numPr>
          <w:ilvl w:val="0"/>
          <w:numId w:val="6"/>
        </w:numPr>
        <w:tabs>
          <w:tab w:val="clear" w:pos="720"/>
          <w:tab w:val="left" w:pos="518" w:leader="none"/>
        </w:tabs>
        <w:spacing w:lineRule="exact" w:line="288" w:before="7" w:after="0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Да ничего и не держит.</w:t>
      </w:r>
    </w:p>
    <w:p>
      <w:pPr>
        <w:pStyle w:val="Style56"/>
        <w:widowControl/>
        <w:spacing w:lineRule="exact" w:line="295"/>
        <w:ind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я врал. Кое-что меня держало. Нет, не сытость и не безопасность, а кое-что другое.</w:t>
        <w:br/>
        <w:t>Это случилось не так давно...</w:t>
      </w:r>
    </w:p>
    <w:p>
      <w:pPr>
        <w:pStyle w:val="Style56"/>
        <w:widowControl/>
        <w:spacing w:lineRule="exact" w:line="240"/>
        <w:ind w:firstLine="27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before="48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пошёл на «Динамо» тогда случайно, мы повезли туда</w:t>
        <w:br/>
        <w:t>груз свиной кожи на дрезине. На «Динамо» шили. Шили</w:t>
        <w:br/>
        <w:t>много и быстро, на мой взгляд, вещи комичные, но спросом</w:t>
        <w:br/>
        <w:t>на многих станциях они пользовались большим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Там, на приёмке, я увидел Катерину. Она была существом из другого мира. Мне она казалась совершенно удивительной - никакой чахлости, свойственной многим девушкам подземелий, в ней не было. «Крепкая девчонка...» - подумал я тогда. Однако потом я узнал, что мы почти ровесники. Мы тогда перекинулись только парой слов, и через несколько дней, когда я снова приехал с грузом, - тоже.</w:t>
      </w:r>
    </w:p>
    <w:p>
      <w:pPr>
        <w:pStyle w:val="Style56"/>
        <w:widowControl/>
        <w:spacing w:before="7" w:after="0"/>
        <w:ind w:left="295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потом пара слов превратилась в десяток, затем в сотню.</w:t>
      </w:r>
    </w:p>
    <w:p>
      <w:pPr>
        <w:sectPr>
          <w:type w:val="nextPage"/>
          <w:pgSz w:w="8391" w:h="11906"/>
          <w:pgMar w:left="944" w:right="944" w:gutter="0" w:header="0" w:top="935" w:footer="0" w:bottom="1342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7" w:after="0"/>
        <w:ind w:firstLine="302"/>
        <w:rPr/>
      </w:pPr>
      <w:r>
        <w:rPr>
          <w:rStyle w:val="FontStyle103"/>
          <w:rFonts w:cs="Times New Roman" w:ascii="Times New Roman" w:hAnsi="Times New Roman"/>
          <w:sz w:val="22"/>
        </w:rPr>
        <w:t>У неё была одна странность: она дружила с крысой. Крыса была примечательная, жила неизвестно где и приходила</w:t>
        <w:br/>
        <w:t>на зов. Это была ручная крыса с розовой ленточкой на шее.</w:t>
        <w:br/>
        <w:t>Крыс в метрополитене не очень-то жаловали, а особенно таких больших, видимо, мутировавших. Но надо было отдать</w:t>
        <w:br/>
        <w:t>должное этим существам: если с крысой сдружиться, то она</w:t>
        <w:br/>
        <w:t>становилась дополнительными глазами и ушами. И это были очень чуткие глаза и уши.</w:t>
      </w:r>
    </w:p>
    <w:p>
      <w:pPr>
        <w:pStyle w:val="Style56"/>
        <w:widowControl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бывал на «Динамо» всё чаще и чаще, и роман наш</w:t>
        <w:br/>
        <w:t>развивался медленно, как в анекдотах старого времени.</w:t>
        <w:br/>
        <w:t>Крыса внимательно и оценивающе смотрела на меня, кажется, именно оценивающе. Она долго принимала решение, а потом всё же сочла меня подходящим на роль друга</w:t>
        <w:br/>
        <w:t>сё хозяйки.</w:t>
      </w:r>
    </w:p>
    <w:p>
      <w:pPr>
        <w:pStyle w:val="Style56"/>
        <w:widowControl/>
        <w:spacing w:lineRule="exact" w:line="295"/>
        <w:ind w:firstLine="266"/>
        <w:rPr/>
      </w:pPr>
      <w:r>
        <w:rPr>
          <w:rStyle w:val="FontStyle103"/>
          <w:rFonts w:cs="Times New Roman" w:ascii="Times New Roman" w:hAnsi="Times New Roman"/>
          <w:sz w:val="22"/>
        </w:rPr>
        <w:t>Иногда крыса даже оставляла нас наедине, как будто говоря мне перед уходом: «Смотри, не обидь её, я тебе доверию. Пока доверяю».</w:t>
      </w:r>
    </w:p>
    <w:p>
      <w:pPr>
        <w:pStyle w:val="Style62"/>
        <w:widowControl/>
        <w:numPr>
          <w:ilvl w:val="0"/>
          <w:numId w:val="7"/>
        </w:numPr>
        <w:tabs>
          <w:tab w:val="clear" w:pos="720"/>
          <w:tab w:val="left" w:pos="490" w:leader="none"/>
        </w:tabs>
        <w:spacing w:lineRule="exact" w:line="295" w:before="288" w:after="0"/>
        <w:ind w:left="0" w:firstLine="295"/>
        <w:rPr/>
      </w:pPr>
      <w:r>
        <w:rPr>
          <w:rStyle w:val="FontStyle103"/>
          <w:rFonts w:cs="Times New Roman" w:ascii="Times New Roman" w:hAnsi="Times New Roman"/>
          <w:sz w:val="22"/>
        </w:rPr>
        <w:t>А ты представь, что живёшь не в тюрьме, а в монастыре.</w:t>
        <w:br/>
        <w:t>Это очень важно, - продолжил Владимир Павлович.</w:t>
      </w:r>
    </w:p>
    <w:p>
      <w:pPr>
        <w:pStyle w:val="Style62"/>
        <w:widowControl/>
        <w:numPr>
          <w:ilvl w:val="0"/>
          <w:numId w:val="7"/>
        </w:numPr>
        <w:tabs>
          <w:tab w:val="clear" w:pos="720"/>
          <w:tab w:val="left" w:pos="490" w:leader="none"/>
        </w:tabs>
        <w:spacing w:lineRule="exact" w:line="288"/>
        <w:ind w:left="295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 смысле - это лучше?</w:t>
      </w:r>
    </w:p>
    <w:p>
      <w:pPr>
        <w:pStyle w:val="Style62"/>
        <w:widowControl/>
        <w:numPr>
          <w:ilvl w:val="0"/>
          <w:numId w:val="7"/>
        </w:numPr>
        <w:tabs>
          <w:tab w:val="clear" w:pos="720"/>
          <w:tab w:val="left" w:pos="490" w:leader="none"/>
        </w:tabs>
        <w:spacing w:lineRule="exact" w:line="288" w:before="7" w:after="0"/>
        <w:ind w:left="0" w:firstLine="295"/>
        <w:rPr/>
      </w:pPr>
      <w:r>
        <w:rPr>
          <w:rStyle w:val="FontStyle103"/>
          <w:rFonts w:cs="Times New Roman" w:ascii="Times New Roman" w:hAnsi="Times New Roman"/>
          <w:sz w:val="22"/>
        </w:rPr>
        <w:t>Да ты заладил: лучше, хуже. В нашем мире нет никаких</w:t>
        <w:br/>
        <w:t>«лучше» и «хуже». Просто человек, когда сидит в тюрьме,</w:t>
        <w:br/>
        <w:t>думает, что выйдет на свободу. То есть большая часть людей,</w:t>
        <w:br/>
        <w:t>тех, что сидит в тюрьме, думает, что настоящая жизнь начнется там, на свободе. Они считают дни до выхода на свободу, прикидывают, как и что тогда произойдёт...</w:t>
      </w:r>
    </w:p>
    <w:p>
      <w:pPr>
        <w:pStyle w:val="Style62"/>
        <w:widowControl/>
        <w:numPr>
          <w:ilvl w:val="0"/>
          <w:numId w:val="7"/>
        </w:numPr>
        <w:tabs>
          <w:tab w:val="clear" w:pos="720"/>
          <w:tab w:val="left" w:pos="490" w:leader="none"/>
        </w:tabs>
        <w:spacing w:lineRule="exact" w:line="288"/>
        <w:ind w:left="295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у, некоторые сидели пожизненно.</w:t>
      </w:r>
    </w:p>
    <w:p>
      <w:pPr>
        <w:pStyle w:val="Style62"/>
        <w:widowControl/>
        <w:numPr>
          <w:ilvl w:val="0"/>
          <w:numId w:val="7"/>
        </w:numPr>
        <w:tabs>
          <w:tab w:val="clear" w:pos="720"/>
          <w:tab w:val="left" w:pos="490" w:leader="none"/>
        </w:tabs>
        <w:spacing w:lineRule="exact" w:line="288" w:before="7" w:after="0"/>
        <w:ind w:left="0" w:firstLine="295"/>
        <w:rPr/>
      </w:pPr>
      <w:r>
        <w:rPr>
          <w:rStyle w:val="FontStyle103"/>
          <w:rFonts w:cs="Times New Roman" w:ascii="Times New Roman" w:hAnsi="Times New Roman"/>
          <w:sz w:val="22"/>
        </w:rPr>
        <w:t>Некоторые да, и в этом всё дело. Все мы сидим пожизненно, и, осознав это, многие люди, тогда, давно, покончили</w:t>
        <w:br/>
        <w:t>с собой. Я их понимаю, отчасти. Но представь себе, человек</w:t>
        <w:br/>
        <w:t>ушёл в монастырь, и это навсегда. И ты понимаешь, что</w:t>
        <w:br/>
        <w:t>жизнь теплится и здесь, и посвящаешь себя обстоятельствам</w:t>
        <w:br/>
        <w:t>этой жизни. Это просто состояние, а не отсрочка до какого-то лучшего времени, когда тебя выпустят. Хочешь - выходи,</w:t>
        <w:br/>
        <w:t>путей на поверхность разведано довольно много, можно уйти наверх десятками путей. Но толку-то? Зачем? Что там делать? Что есть, что пить? Сведения о фауне вообще чрезвычайно противоречивые. Одни дельта-мутации чего стоят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Про дельта-мутации я, пожалуй, знал. Это был род мутантов, который давал устойчивую картину уже во втором поколении. Например, у ящериц мгновенно отрастали крылья,</w:t>
        <w:br/>
        <w:t>и они превращались во что-то драконоподобное.</w:t>
      </w:r>
    </w:p>
    <w:p>
      <w:pPr>
        <w:pStyle w:val="Style36"/>
        <w:widowControl/>
        <w:spacing w:lineRule="exact" w:line="288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зучать это, конечно, никто не изучал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Драконов и птеродактилей, ясное дело, видели, да рассматривать их как объект науки могли только высоколобые Гудвины из Изумрудного города. Да и то непонятно, были ли на</w:t>
        <w:br/>
        <w:t>свете эти Гудвины. Вот тоже, наряду с бауманцами, одна из</w:t>
        <w:br/>
        <w:t>городских легенд.</w:t>
      </w:r>
    </w:p>
    <w:p>
      <w:pPr>
        <w:pStyle w:val="Style56"/>
        <w:widowControl/>
        <w:spacing w:before="7" w:after="0"/>
        <w:ind w:firstLine="295"/>
        <w:rPr/>
      </w:pPr>
      <w:r>
        <w:rPr>
          <w:rStyle w:val="FontStyle103"/>
          <w:rFonts w:cs="Times New Roman" w:ascii="Times New Roman" w:hAnsi="Times New Roman"/>
          <w:sz w:val="22"/>
        </w:rPr>
        <w:t>Сродни птеродактилям, выродившимся из голубей. Но</w:t>
        <w:br/>
        <w:t>птеродактили - точно были, а про Гудвинов ходили только</w:t>
        <w:br/>
        <w:t>легенды.</w:t>
      </w:r>
    </w:p>
    <w:p>
      <w:pPr>
        <w:pStyle w:val="Style56"/>
        <w:widowControl/>
        <w:spacing w:before="7" w:after="0"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И дельта-мутации тоже были под рукой, те свиньи, что</w:t>
        <w:br/>
        <w:t>росли в подземных ангарах на «Аэропорте», чем не пример?</w:t>
        <w:br/>
        <w:t>Мы знали, что они мутировали, кто ж этого не знал? Свиньи</w:t>
        <w:br/>
        <w:t>были действительно необычные, стремительно плодящиеся,</w:t>
        <w:br/>
        <w:t>гигантские, просто ходячая колбаса. Я даже не знаю, что было выгоднее: наши посевы на гидропонике и чудо-зёрна или</w:t>
        <w:br/>
        <w:t>эти свиньи.</w:t>
      </w:r>
    </w:p>
    <w:p>
      <w:pPr>
        <w:pStyle w:val="Style36"/>
        <w:widowControl/>
        <w:spacing w:lineRule="exact" w: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равда, про свиней этих тоже ходили легенды.</w:t>
        <w:br/>
        <w:t>Свинарей у нас боялись, потому что были они как бы не</w:t>
        <w:br/>
        <w:t>от мира сего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Кажется, свиньи им были ближе людей. У нас однажды</w:t>
        <w:br/>
        <w:t>кто-то из Ганзейского союза сделал заказ на живую свинью.</w:t>
        <w:br/>
        <w:t>Начальство посовещалось-посовещалось и решило продать.</w:t>
        <w:br/>
        <w:t>Я пришёл к свинарям и задержался. Поэтому меня позвали</w:t>
        <w:br/>
        <w:t>помочь, да так, будто делали мне одолжение, и потом мы</w:t>
        <w:br/>
        <w:t>вместе грузили свинью на тележку.</w:t>
      </w:r>
    </w:p>
    <w:p>
      <w:pPr>
        <w:pStyle w:val="Style36"/>
        <w:widowControl/>
        <w:spacing w:lineRule="exact" w:line="288" w:before="7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винари вдруг начали плакать, прощаясь с животным.</w:t>
      </w:r>
    </w:p>
    <w:p>
      <w:pPr>
        <w:sectPr>
          <w:type w:val="nextPage"/>
          <w:pgSz w:w="8391" w:h="11906"/>
          <w:pgMar w:left="940" w:right="940" w:gutter="0" w:header="0" w:top="930" w:footer="0" w:bottom="144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7" w:after="0"/>
        <w:rPr/>
      </w:pPr>
      <w:r>
        <w:rPr>
          <w:rStyle w:val="FontStyle103"/>
          <w:rFonts w:cs="Times New Roman" w:ascii="Times New Roman" w:hAnsi="Times New Roman"/>
          <w:sz w:val="22"/>
        </w:rPr>
        <w:t>Потом мне вообще показалось, что они со свиньёй разговаривают. Ну да это не моё дело. Про свинарей говорили, что</w:t>
        <w:br/>
        <w:t>многих из них не хоронят, а они просят после смерти положить</w:t>
        <w:br/>
        <w:t>себя в биореактор, чтобы пойти на корм своим подопечным..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И вот наступил первый день выхода на поверхность. Я понимал, что если всё и будет удачно, то мы не улетим сразу, а будем долго готовиться к вылету.</w:t>
      </w:r>
    </w:p>
    <w:p>
      <w:pPr>
        <w:pStyle w:val="Style56"/>
        <w:widowControl/>
        <w:ind w:firstLine="216"/>
        <w:rPr/>
      </w:pPr>
      <w:r>
        <w:rPr>
          <w:rStyle w:val="FontStyle103"/>
          <w:rFonts w:cs="Times New Roman" w:ascii="Times New Roman" w:hAnsi="Times New Roman"/>
          <w:sz w:val="22"/>
        </w:rPr>
        <w:t>С видимым неудовольствием Математик отпустил меня за вещами. Пуховая куртка мне не особо была нужна, но я устроил чуть не истерику, настаивая на том, что должен</w:t>
        <w:br/>
        <w:t>взять её с собой на поверхность.</w:t>
      </w:r>
    </w:p>
    <w:p>
      <w:pPr>
        <w:pStyle w:val="Style56"/>
        <w:widowControl/>
        <w:ind w:firstLine="238"/>
        <w:rPr/>
      </w:pPr>
      <w:r>
        <w:rPr>
          <w:rStyle w:val="FontStyle103"/>
          <w:rFonts w:cs="Times New Roman" w:ascii="Times New Roman" w:hAnsi="Times New Roman"/>
          <w:sz w:val="22"/>
        </w:rPr>
        <w:t>Совершенно непонятно, какая погода теперь наверху, сентябрь мог быть холодным, а мог быть и тёплым, как прежде.</w:t>
      </w:r>
    </w:p>
    <w:p>
      <w:pPr>
        <w:pStyle w:val="Style56"/>
        <w:widowControl/>
        <w:spacing w:before="7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Климат - вещь непредсказуемая, а нас всё время пугали</w:t>
        <w:br/>
        <w:t>то ядерной зимой, то палящим пеклом ускоренного Катаклизмом глобального потепления.</w:t>
      </w:r>
    </w:p>
    <w:p>
      <w:pPr>
        <w:pStyle w:val="Style56"/>
        <w:widowControl/>
        <w:ind w:firstLine="252"/>
        <w:rPr/>
      </w:pPr>
      <w:r>
        <w:rPr>
          <w:rStyle w:val="FontStyle103"/>
          <w:rFonts w:cs="Times New Roman" w:ascii="Times New Roman" w:hAnsi="Times New Roman"/>
          <w:sz w:val="22"/>
        </w:rPr>
        <w:t>Я пошёл к Кате, которая обо всём догадывалась. Терять</w:t>
        <w:br/>
        <w:t>Мне было нечего, кроме неё, разумеется, и я рассказал ей все</w:t>
        <w:br/>
        <w:t>детали.</w:t>
      </w:r>
    </w:p>
    <w:p>
      <w:pPr>
        <w:pStyle w:val="Style56"/>
        <w:widowControl/>
        <w:ind w:firstLine="266"/>
        <w:rPr/>
      </w:pPr>
      <w:r>
        <w:rPr>
          <w:rStyle w:val="FontStyle103"/>
          <w:rFonts w:cs="Times New Roman" w:ascii="Times New Roman" w:hAnsi="Times New Roman"/>
          <w:sz w:val="22"/>
        </w:rPr>
        <w:t>Она замолчала надолго, точь-в-точь как в тот день, когда</w:t>
        <w:br/>
        <w:t>мы бродили но ещё не проснувшейся станции «Динамо» и</w:t>
        <w:br/>
        <w:t>искали на колоннах следы древних существ.</w:t>
      </w:r>
    </w:p>
    <w:p>
      <w:pPr>
        <w:pStyle w:val="Style56"/>
        <w:widowControl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 слабом свете сигнальных ламп наши лица имели цвет</w:t>
        <w:br/>
        <w:t>стен - серовато-красного тагильского мрамора. Мы тыкали</w:t>
        <w:br/>
        <w:t>пальцами в пилоны, там, где могли обнаружить окаменевшие колонии кораллов, неизвестных мне беспозвоночных,</w:t>
        <w:br/>
        <w:t>что остались там как завитушки.</w:t>
      </w:r>
    </w:p>
    <w:p>
      <w:pPr>
        <w:pStyle w:val="Style62"/>
        <w:widowControl/>
        <w:tabs>
          <w:tab w:val="clear" w:pos="720"/>
          <w:tab w:val="left" w:pos="475" w:leader="none"/>
        </w:tabs>
        <w:spacing w:lineRule="exact" w:line="288" w:before="7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от смотри, это мурекс, пурпурная улитка, - говорил я,</w:t>
        <w:br/>
        <w:t>и наши пальцы, сплетаясь, скользили по мрамору. - Давным-давно её растирали и получали краску пурпур, которой красили плащи греческих архонтов и тоги императоров. О ней</w:t>
        <w:br/>
        <w:t>писал ещё Гомер..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На этих словах я сбился и продолжил, вспомнив то, что</w:t>
        <w:br/>
        <w:t>рыло написано в какой-то книге:</w:t>
      </w:r>
    </w:p>
    <w:p>
      <w:pPr>
        <w:pStyle w:val="Style62"/>
        <w:widowControl/>
        <w:tabs>
          <w:tab w:val="clear" w:pos="720"/>
          <w:tab w:val="left" w:pos="482" w:leader="none"/>
        </w:tabs>
        <w:spacing w:lineRule="exact" w:line="288"/>
        <w:ind w:left="281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 вообще-то её ещё ели...</w:t>
      </w:r>
    </w:p>
    <w:p>
      <w:pPr>
        <w:sectPr>
          <w:type w:val="nextPage"/>
          <w:pgSz w:w="8391" w:h="11906"/>
          <w:pgMar w:left="947" w:right="947" w:gutter="0" w:header="0" w:top="927" w:footer="0" w:bottom="1342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52"/>
        <w:rPr/>
      </w:pPr>
      <w:r>
        <w:rPr>
          <w:rStyle w:val="FontStyle103"/>
          <w:rFonts w:cs="Times New Roman" w:ascii="Times New Roman" w:hAnsi="Times New Roman"/>
          <w:sz w:val="22"/>
        </w:rPr>
        <w:t>Любовь наша была как эта улитка, намертво замурована</w:t>
        <w:br/>
        <w:t>под землёй.</w:t>
      </w:r>
    </w:p>
    <w:p>
      <w:pPr>
        <w:pStyle w:val="Style56"/>
        <w:widowControl/>
        <w:ind w:firstLine="281"/>
        <w:rPr/>
      </w:pPr>
      <w:r>
        <w:rPr>
          <w:rStyle w:val="FontStyle103"/>
          <w:rFonts w:cs="Times New Roman" w:ascii="Times New Roman" w:hAnsi="Times New Roman"/>
          <w:sz w:val="22"/>
        </w:rPr>
        <w:t>Катя поняла меня сразу, и за короткий миг, когда я слышал её вздох, представила всю нашу жизнь после моего исчезновения.</w:t>
      </w:r>
    </w:p>
    <w:p>
      <w:pPr>
        <w:pStyle w:val="Style58"/>
        <w:widowControl/>
        <w:numPr>
          <w:ilvl w:val="0"/>
          <w:numId w:val="4"/>
        </w:numPr>
        <w:tabs>
          <w:tab w:val="clear" w:pos="720"/>
          <w:tab w:val="left" w:pos="504" w:leader="none"/>
        </w:tabs>
        <w:spacing w:lineRule="exact" w:line="288" w:before="7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Я понимаю. Так надо. Надо - так надо.</w:t>
      </w:r>
    </w:p>
    <w:p>
      <w:pPr>
        <w:pStyle w:val="Style58"/>
        <w:widowControl/>
        <w:numPr>
          <w:ilvl w:val="0"/>
          <w:numId w:val="4"/>
        </w:numPr>
        <w:tabs>
          <w:tab w:val="clear" w:pos="720"/>
          <w:tab w:val="left" w:pos="504" w:leader="none"/>
        </w:tabs>
        <w:spacing w:lineRule="exact" w:line="288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Я вернусь.</w:t>
      </w:r>
    </w:p>
    <w:p>
      <w:pPr>
        <w:pStyle w:val="Style56"/>
        <w:widowControl/>
        <w:spacing w:before="7" w:after="0"/>
        <w:ind w:firstLine="295"/>
        <w:rPr/>
      </w:pPr>
      <w:r>
        <w:rPr>
          <w:rStyle w:val="FontStyle103"/>
          <w:rFonts w:cs="Times New Roman" w:ascii="Times New Roman" w:hAnsi="Times New Roman"/>
          <w:sz w:val="22"/>
        </w:rPr>
        <w:t>Она промолчала, потому что надо было сказать: «Буду</w:t>
        <w:br/>
        <w:t>ждать». Или сказать: «Я верю, что ты вернёшься». Но так говорить было глупо, я и сам до конца не верил, что вернусь.</w:t>
        <w:br/>
        <w:t>Даже не так: я не верил, что могу вернуться. Сверху из круглого окошка смотрел на нас фарфоровый футболист с поднятой для удара ногой: мяч его давно улетел, и футболист</w:t>
        <w:br/>
        <w:t>недоумённо смотрел на мысок своей бутсы.</w:t>
      </w:r>
    </w:p>
    <w:p>
      <w:pPr>
        <w:pStyle w:val="Style56"/>
        <w:widowControl/>
        <w:spacing w:before="7" w:after="0"/>
        <w:rPr/>
      </w:pPr>
      <w:r>
        <w:rPr>
          <w:rStyle w:val="FontStyle103"/>
          <w:rFonts w:cs="Times New Roman" w:ascii="Times New Roman" w:hAnsi="Times New Roman"/>
          <w:sz w:val="22"/>
        </w:rPr>
        <w:t>Это был другой пилон, и от того, с которого на нас смотрела фарфоровая фигуристка, он находился далеко - во всех</w:t>
        <w:br/>
        <w:t>смыслах.</w:t>
      </w:r>
    </w:p>
    <w:p>
      <w:pPr>
        <w:sectPr>
          <w:type w:val="nextPage"/>
          <w:pgSz w:w="8391" w:h="11906"/>
          <w:pgMar w:left="948" w:right="948" w:gutter="0" w:header="0" w:top="931" w:footer="0" w:bottom="144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7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я вернулся в наш походный лагерь.</w:t>
      </w:r>
    </w:p>
    <w:p>
      <w:pPr>
        <w:pStyle w:val="Style15"/>
        <w:widowControl/>
        <w:jc w:val="center"/>
        <w:rPr>
          <w:rStyle w:val="FontStyle103"/>
          <w:rFonts w:ascii="Times New Roman" w:hAnsi="Times New Roman" w:cs="Times New Roman"/>
          <w:sz w:val="22"/>
        </w:rPr>
      </w:pPr>
      <w:r>
        <w:rPr>
          <w:rStyle w:val="FontStyle103"/>
          <w:rFonts w:cs="Times New Roman" w:ascii="Times New Roman" w:hAnsi="Times New Roman"/>
          <w:sz w:val="22"/>
          <w:lang w:val="en-US"/>
        </w:rPr>
        <w:t>III</w:t>
      </w:r>
    </w:p>
    <w:p>
      <w:pPr>
        <w:pStyle w:val="Style21"/>
        <w:widowControl/>
        <w:spacing w:before="151" w:after="0"/>
        <w:jc w:val="center"/>
        <w:rPr>
          <w:rStyle w:val="FontStyle103"/>
          <w:rFonts w:ascii="Times New Roman" w:hAnsi="Times New Roman" w:cs="Times New Roman"/>
          <w:sz w:val="22"/>
        </w:rPr>
      </w:pPr>
      <w:r>
        <w:rPr>
          <w:rStyle w:val="FontStyle103"/>
          <w:rFonts w:cs="Times New Roman" w:ascii="Times New Roman" w:hAnsi="Times New Roman"/>
          <w:sz w:val="22"/>
        </w:rPr>
        <w:t>ЕСТЬ ЛИ ЖИЗНЬ ЗА МКАДом</w:t>
      </w:r>
    </w:p>
    <w:p>
      <w:pPr>
        <w:pStyle w:val="Style51"/>
        <w:widowControl/>
        <w:spacing w:lineRule="exact" w:line="240"/>
        <w:ind w:hanging="0"/>
        <w:jc w:val="right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"/>
        <w:widowControl/>
        <w:spacing w:lineRule="exact" w:line="288" w:before="41" w:after="0"/>
        <w:ind w:hanging="0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По поводу одежды Джордж сказал, что достаточно взять по два</w:t>
      </w:r>
    </w:p>
    <w:p>
      <w:pPr>
        <w:pStyle w:val="Style111"/>
        <w:widowControl/>
        <w:tabs>
          <w:tab w:val="clear" w:pos="720"/>
          <w:tab w:val="left" w:pos="302" w:leader="dot"/>
        </w:tabs>
        <w:spacing w:lineRule="exact" w:line="288" w:before="7" w:after="0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спортивных костюма из белой фланели, а когда они запачкаются, мы их сами выстираем в реке. Мы спросили его, пробовал ли он</w:t>
        <w:br/>
        <w:t>сти рать белую фланель в реке, и он нам ответил:</w:t>
      </w:r>
    </w:p>
    <w:p>
      <w:pPr>
        <w:pStyle w:val="Style51"/>
        <w:widowControl/>
        <w:spacing w:lineRule="exact" w:line="288" w:before="7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 Собственно говоря, нет, но у меня есть приятели, которые</w:t>
        <w:br/>
        <w:t>пробовали и нашли, что это довольно просто.</w:t>
      </w:r>
    </w:p>
    <w:p>
      <w:pPr>
        <w:pStyle w:val="Style41"/>
        <w:widowControl/>
        <w:spacing w:lineRule="exact" w:line="288" w:before="7" w:after="0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Джером К. Джером. Трое в лодке, не считая собаки</w:t>
      </w:r>
    </w:p>
    <w:p>
      <w:pPr>
        <w:pStyle w:val="Style51"/>
        <w:widowControl/>
        <w:spacing w:lineRule="exact" w:line="240"/>
        <w:ind w:firstLine="252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"/>
        <w:widowControl/>
        <w:spacing w:lineRule="exact" w:line="240"/>
        <w:ind w:firstLine="252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62" w:right="962" w:gutter="0" w:header="0" w:top="5681" w:footer="0" w:bottom="1342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288" w:before="103" w:after="0"/>
        <w:ind w:firstLine="252"/>
        <w:rPr/>
      </w:pPr>
      <w:r>
        <w:rPr>
          <w:rStyle w:val="FontStyle103"/>
          <w:rFonts w:cs="Times New Roman" w:ascii="Times New Roman" w:hAnsi="Times New Roman"/>
          <w:sz w:val="22"/>
        </w:rPr>
        <w:t>Мы долго готовились к этому выходу на поверхность.</w:t>
        <w:br/>
        <w:t>Математик целый день сличал какие-то чертежи с реальными дверями в боковых штреках станции «Динамо». Часть из</w:t>
        <w:br/>
        <w:t>ипх дверей была наглухо заварена, а часть заперта навсегда</w:t>
      </w:r>
    </w:p>
    <w:p>
      <w:pPr>
        <w:pStyle w:val="Style51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утерянными ключами. Математик, подсвечивая себе специальным карандашом, сличал номера дверей и их обозначения на своём плане.</w:t>
      </w:r>
    </w:p>
    <w:p>
      <w:pPr>
        <w:pStyle w:val="Style57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аконец, прихватив несколько его загадочных ящиков,</w:t>
        <w:br/>
        <w:t>респираторы и очки, мы отправились в путь.</w:t>
      </w:r>
    </w:p>
    <w:p>
      <w:pPr>
        <w:pStyle w:val="Style57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Несмотря на все ухищрения, мы долго петляли, а вылезли, в конце концов, в ста метрах от станции, прямо посреди Ленинградского проспекта. За это время мы, кажется, могли бы дойти и до «Белорусской».</w:t>
      </w:r>
    </w:p>
    <w:p>
      <w:pPr>
        <w:pStyle w:val="Style56"/>
        <w:widowControl/>
        <w:spacing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Только Мирзо отодвинул крышку канализационного коллектора, как мы опустили тёмные очки. Хотя солнце заходило, нашим глазам всё равно нужно было привыкать и привыкать к свету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роспект оказался пуст. Ветер гнал по нему не то листья,</w:t>
        <w:br/>
        <w:t>не то траву: так я решил, потому что человеческий мусор</w:t>
        <w:br/>
        <w:t>должен был быть унесён отсюда ещё двадцать лет назад, и</w:t>
        <w:br/>
        <w:t>другим ветром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роверил местность радиометром и дал нам</w:t>
        <w:br/>
        <w:t>знак, что да, можно...</w:t>
      </w:r>
    </w:p>
    <w:p>
      <w:pPr>
        <w:pStyle w:val="Style57"/>
        <w:widowControl/>
        <w:spacing w:lineRule="exact" w:line="288"/>
        <w:ind w:left="302" w:hanging="0"/>
        <w:rPr/>
      </w:pPr>
      <w:r>
        <w:rPr>
          <w:rStyle w:val="FontStyle103"/>
          <w:rFonts w:cs="Times New Roman" w:ascii="Times New Roman" w:hAnsi="Times New Roman"/>
          <w:sz w:val="22"/>
        </w:rPr>
        <w:t>Мы вылезли и начали озираться.</w:t>
      </w:r>
    </w:p>
    <w:p>
      <w:pPr>
        <w:pStyle w:val="Style57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Действительно, это было как первый секс. Наверное, так</w:t>
        <w:br/>
        <w:t>чувствовали себя люди, ступившие на Луну. «Первый секс;</w:t>
        <w:br/>
        <w:t>на Луне», как сказал бы мой знакомый, бригадир свинарей с</w:t>
        <w:br/>
        <w:t>уйгур Роман, и обязательно бы неприлично заржал.</w:t>
      </w:r>
    </w:p>
    <w:p>
      <w:pPr>
        <w:pStyle w:val="Style56"/>
        <w:widowControl/>
        <w:spacing w:before="10" w:after="0"/>
        <w:ind w:firstLine="29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что правда, то правда: в висках у меня стучала кровь, в ушах звонил колокол и сердце выпрыгивало из груди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округ было пустынно - проспект оказался удивительно</w:t>
        <w:br/>
        <w:t>широким, а машин на нём не было. Даже эстакада не обвалилась... Нет, с неё рухнули какие-то блоки, но в остальном</w:t>
        <w:br/>
        <w:t>транспортная развязка на Третье кольцо выглядела так же</w:t>
        <w:br/>
        <w:t>как на фотографиях.</w:t>
      </w:r>
    </w:p>
    <w:p>
      <w:pPr>
        <w:sectPr>
          <w:type w:val="nextPage"/>
          <w:pgSz w:w="8391" w:h="11906"/>
          <w:pgMar w:left="854" w:right="854" w:gutter="0" w:header="0" w:top="943" w:footer="0" w:bottom="1332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93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собрал нас в спортивном магазине на углу и</w:t>
        <w:br/>
        <w:t>прочитал краткую вводную:</w:t>
      </w:r>
    </w:p>
    <w:p>
      <w:pPr>
        <w:pStyle w:val="Style62"/>
        <w:widowControl/>
        <w:tabs>
          <w:tab w:val="clear" w:pos="720"/>
          <w:tab w:val="left" w:pos="480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Объект находится на заводе, что расположен за этими</w:t>
        <w:br/>
        <w:t>домами. Пять лет назад мы пробовали прорваться сюда - даже завезли топливо. За пять лет оно, конечно, могло и испортиться, но, я думаю, сгодится. У нас есть, по крайней мере, надежда. А вы, Александр, крутите головой, как в воздушном бою, - это вам пригодится. Тут места беспокойные.</w:t>
      </w:r>
    </w:p>
    <w:p>
      <w:pPr>
        <w:pStyle w:val="Style49"/>
        <w:widowControl/>
        <w:spacing w:lineRule="exact" w:line="293" w:before="293" w:after="0"/>
        <w:ind w:firstLine="202"/>
        <w:rPr/>
      </w:pPr>
      <w:r>
        <w:rPr>
          <w:rStyle w:val="FontStyle103"/>
          <w:rFonts w:cs="Times New Roman" w:ascii="Times New Roman" w:hAnsi="Times New Roman"/>
          <w:sz w:val="22"/>
        </w:rPr>
        <w:t>Мы вышли на улицу, где среди ёршика травы угадывались трамвайные рельсы. И правда, прорваться сюда пытались: невдалеке стоял бронетранспортёр, который, как было видно, приехал сюда совсем недавно.</w:t>
      </w:r>
    </w:p>
    <w:p>
      <w:pPr>
        <w:pStyle w:val="Style17"/>
        <w:widowControl/>
        <w:spacing w:lineRule="exact" w:line="288"/>
        <w:ind w:firstLine="202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ак же ясно был виден его экипаж. Из верхнего люка высовывался скелет без головы. Кто-то откусил ему голову с</w:t>
        <w:br/>
        <w:t>Плечами - всё остальное ниже наличествовало, даже оборванный шланг от противогаза, который уходил куда-то в лохмотья.</w:t>
      </w:r>
    </w:p>
    <w:p>
      <w:pPr>
        <w:pStyle w:val="Style62"/>
        <w:widowControl/>
        <w:tabs>
          <w:tab w:val="clear" w:pos="720"/>
          <w:tab w:val="left" w:pos="480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О, да это же Хухус. Весёлый был парень, специалист по</w:t>
        <w:br/>
        <w:t>визуальной пропаганде. Только порывистый всегда был</w:t>
        <w:br/>
        <w:t>Очень, - воскликнул Владимир Павлович.</w:t>
      </w:r>
    </w:p>
    <w:p>
      <w:pPr>
        <w:pStyle w:val="Style49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Второй труп лежал у колёс - совсем целый, а внутри бронемашины, я посмотрел, когда лазил за канистрами с топливом, внутри было ещё двое, но без видимых повреждений.</w:t>
        <w:br/>
        <w:t>Ни крайней мере, они были в защитных комплектах без видимых дырок.</w:t>
      </w:r>
    </w:p>
    <w:p>
      <w:pPr>
        <w:pStyle w:val="Style49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Забрав топливо, мы пошли мимо облупившегося дома: на</w:t>
        <w:br/>
        <w:t>землю рухнули все облицовочные плитки, стены стали серыми и ноздреватыми, будто здание слепили из какого-то</w:t>
        <w:br/>
        <w:t>тёмного песка. Мне ужасно хотелось залезть туда внутрь -</w:t>
        <w:br/>
        <w:t>просто так, чтобы посмотреть, как люди жили раньше.</w:t>
      </w:r>
    </w:p>
    <w:p>
      <w:pPr>
        <w:pStyle w:val="Style49"/>
        <w:widowControl/>
        <w:spacing w:lineRule="exact" w:line="288" w:before="5" w:after="0"/>
        <w:ind w:firstLine="216"/>
        <w:rPr/>
      </w:pPr>
      <w:r>
        <w:rPr>
          <w:rStyle w:val="FontStyle103"/>
          <w:rFonts w:cs="Times New Roman" w:ascii="Times New Roman" w:hAnsi="Times New Roman"/>
          <w:sz w:val="22"/>
        </w:rPr>
        <w:t>Наконец мы оказались перед заводской проходной. Когда стеклянный павильон лишился своих стен, и теперь турникеты на проходной были занесены мусором и пылью.</w:t>
        <w:br/>
        <w:t>Турникеты выглядели как огромные металлические шкафы - выше человеческого роста. В некоторых из них сработали реле, и они вцепились с двух сторон в пустоту металлическими клешнями точно так же, как это делали когда-то старые турникеты в метрополитене. Сейчас они казались мертвыми и нестрашными, но мало ли что тут кажется.</w:t>
      </w:r>
    </w:p>
    <w:p>
      <w:pPr>
        <w:pStyle w:val="Style121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И когда мы протискивались мимо этих монстров, и я оказался в пространстве, где нужно было нажимать коды и, видимо, получать-сдавать автомату в щель свой пропуск, всё</w:t>
        <w:br/>
        <w:t>же поёжился: вдруг внутри них окажется невесть откуда</w:t>
        <w:br/>
        <w:t>взявшееся электричество, щёлкнут рычаги и меня запрёт</w:t>
        <w:br/>
        <w:t>внутри этого аппарата - запрёт навсегда.</w:t>
      </w:r>
    </w:p>
    <w:p>
      <w:pPr>
        <w:pStyle w:val="Style121"/>
        <w:widowControl/>
        <w:spacing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ничего такого всё же не случилось.</w:t>
      </w:r>
    </w:p>
    <w:p>
      <w:pPr>
        <w:pStyle w:val="Style121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пошли по широкой асфальтовой дороге между цехами. Поперёк неё стоял автопогрузчик, за рычагами которого сидел жизнерадостный скелет в пластиковой каске.</w:t>
        <w:br/>
        <w:t>Прямо готовая реклама по технике безопасности - что-что,</w:t>
        <w:br/>
        <w:t>а череп у него остался совершенно цел, и зубы были просто идеальные - ровные, аккуратные, я такими похвастаться</w:t>
        <w:br/>
        <w:t>не мог.</w:t>
      </w:r>
    </w:p>
    <w:p>
      <w:pPr>
        <w:pStyle w:val="Style121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ытащил из рюкзака свою чудовищную амбарную книгу и, сверяясь с ней, указал путь к нужному цеху.</w:t>
      </w:r>
    </w:p>
    <w:p>
      <w:pPr>
        <w:pStyle w:val="Style121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В торце цеха были алюминиевые ворота-жалюзи. Как</w:t>
        <w:br/>
        <w:t>только мы попытались их открыть, они с треском рухнули к</w:t>
        <w:br/>
        <w:t>нам под ноги.</w:t>
      </w:r>
    </w:p>
    <w:p>
      <w:pPr>
        <w:pStyle w:val="Style101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Перед нами действительно стоял маленький самолёт, мы несколько секунд восторженно смотрели на него, прежде чем Владимир Павлович задал общий вопрос:</w:t>
      </w:r>
    </w:p>
    <w:p>
      <w:pPr>
        <w:pStyle w:val="Style121"/>
        <w:widowControl/>
        <w:spacing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Э, хозяева, а крылья-то где?</w:t>
      </w:r>
    </w:p>
    <w:p>
      <w:pPr>
        <w:pStyle w:val="Style121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Крыльев не было. Самолёт застыл в узком ангаре – без крыльев.</w:t>
      </w:r>
    </w:p>
    <w:p>
      <w:pPr>
        <w:pStyle w:val="Style101"/>
        <w:widowControl/>
        <w:spacing w:lineRule="exact" w:line="288"/>
        <w:ind w:firstLine="293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Кажется, я был единственным, кто не испугался. Математика, судя по его виду, прошиб холодный пот. Он первый раз</w:t>
        <w:br/>
        <w:t>испугался при мне - беззвучно, но страшно. Я стоял рядом и видел, как у него на лбу выступили крупные капли. Но таджик сразу же побежал к стеллажам, исчез за ними, и оттуда донесся его крик на удивительном и непонятном языке. Жаль, что я его не знаю.</w:t>
      </w:r>
    </w:p>
    <w:p>
      <w:pPr>
        <w:pStyle w:val="Style56"/>
        <w:widowControl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Крылья нашлись - дело было за тем, чтобы их снова навесить на самолёт. Тут я тоже несколько засомневался, хватит</w:t>
        <w:br/>
        <w:t>ли у нас квалификации. Но квалификации хватило. За три</w:t>
        <w:br/>
        <w:t>дня мы собрали самолёт, как конструктор.</w:t>
      </w:r>
    </w:p>
    <w:p>
      <w:pPr>
        <w:pStyle w:val="Style56"/>
        <w:widowControl/>
        <w:spacing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Я опробовал двигатель. Это, пожалуй, был очередной</w:t>
        <w:br/>
        <w:t>страшный момент, но двигатель завёлся, как будто и не прошло стольких лет.</w:t>
      </w:r>
    </w:p>
    <w:p>
      <w:pPr>
        <w:pStyle w:val="Style56"/>
        <w:widowControl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ривинтил, наконец, на брюхо самолёта камеру слежения.</w:t>
      </w:r>
    </w:p>
    <w:p>
      <w:pPr>
        <w:pStyle w:val="Style56"/>
        <w:widowControl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Его замысел казался вполне себе понятным. Мы разведываем дорогу и стараемся установить контакт. Камера только</w:t>
        <w:br/>
        <w:t>укрепляла меня в важности моей миссии - за нами, по провоженной мною трассе, пойдут другие. Я в этот момент показался себе Колумбом, который увидел, что ему на каравеллу привезли подаренный королевой бортовой журнал - переплетённый в кожу, с бронзовыми застёжками. Да-да, я знал, что Колумб плыл не на каравелле, и про бортовой журнал мне тоже привиделось. Но ощущения у меня были именно такие.</w:t>
      </w:r>
    </w:p>
    <w:p>
      <w:pPr>
        <w:pStyle w:val="Style56"/>
        <w:widowControl/>
        <w:spacing w:lineRule="exact" w:line="240"/>
        <w:ind w:firstLine="25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before="58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Этой ночью мне приснился сон про сборы на войну.</w:t>
        <w:br/>
        <w:t>Что за война, с кем — мне было совершенно непонятно.</w:t>
        <w:br/>
        <w:t>Отец говорил, что если я пойду туда, то вернусь через</w:t>
        <w:br/>
        <w:t>двадцать лет нищим и без спутников. Тогда, дрожа от</w:t>
        <w:br/>
        <w:t>страха, прямо в этом сне, я притворился безумным.</w:t>
        <w:br/>
        <w:t>Прямо на краю лётного поля, невесть откуда взявшийся, стоял культиватор, и я завёл его и принялся рыхлить</w:t>
        <w:br/>
        <w:t>ВПП. Странно, что никто не прибежал на звук. Распахав огромную полосу, я стал сеять какие-то зёрна. Я засеял уж половину взлётно-посадочной полосы, когда, наконец, всмотрелся в то, что у меня на ладони. А была там соль.</w:t>
      </w:r>
    </w:p>
    <w:p>
      <w:pPr>
        <w:pStyle w:val="Style56"/>
        <w:widowControl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Я протёр её между пальцами и беспомощно оглянулся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Отец всё ещё был рядом и сказал, что не надо кривляться. Он при этом напевал старую песню про цыган, у которых в сердце нет следа, а, поглядеть, так и сердца нет.</w:t>
      </w:r>
    </w:p>
    <w:p>
      <w:pPr>
        <w:pStyle w:val="Style56"/>
        <w:widowControl/>
        <w:spacing w:lineRule="exact" w:line="293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олько потом отец похлопал меня по плечу и добавил,</w:t>
        <w:br/>
        <w:t>что цыганам верить нельзя — предскажут-то они правильно всё, а впрок не пойдёт, потому что предсказания</w:t>
        <w:br/>
        <w:t>и подсказки портят жизнь точно так же, как желание</w:t>
        <w:br/>
        <w:t>быть первым:</w:t>
      </w:r>
    </w:p>
    <w:p>
      <w:pPr>
        <w:pStyle w:val="Style56"/>
        <w:widowControl/>
        <w:tabs>
          <w:tab w:val="clear" w:pos="720"/>
          <w:tab w:val="left" w:pos="614" w:leader="none"/>
        </w:tabs>
        <w:spacing w:lineRule="exact" w:line="293"/>
        <w:ind w:firstLine="331"/>
        <w:rPr/>
      </w:pPr>
      <w:r>
        <w:rPr>
          <w:rStyle w:val="FontStyle103"/>
          <w:rFonts w:cs="Times New Roman" w:ascii="Times New Roman" w:hAnsi="Times New Roman"/>
          <w:sz w:val="22"/>
        </w:rPr>
        <w:t>—</w:t>
      </w:r>
      <w:r>
        <w:rPr>
          <w:rStyle w:val="FontStyle103"/>
          <w:rFonts w:cs="Times New Roman" w:ascii="Times New Roman" w:hAnsi="Times New Roman"/>
          <w:sz w:val="22"/>
        </w:rPr>
        <w:tab/>
        <w:t>Не старайся во всём быть первым: зряшное это дело. Вот будешь первым в чужом месте, так вовсе не вернёшься. Путешествие такое дело — будешь первым, можешь стать последним. Будь на своём месте, а вылезешь</w:t>
        <w:br/>
        <w:t>в первачи, так и сгинешь.</w:t>
      </w:r>
    </w:p>
    <w:p>
      <w:pPr>
        <w:pStyle w:val="Style56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lineRule="exact" w:line="293" w:before="38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с Катей встретились, как воры, замышляющие недоброе. В её выгородке было пусто и тихо. Крыса куда-то ушла,</w:t>
        <w:br/>
        <w:t>пропала. Исчезла.</w:t>
      </w:r>
    </w:p>
    <w:p>
      <w:pPr>
        <w:pStyle w:val="Style56"/>
        <w:widowControl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«Из деликатности», - подумал я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Мы прижались друг к другу и стояли, не двигаясь, прислушиваясь друг к другу, к нашему дыханию и движению пальцев по коже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Наши пальцы сцепились сами, и я обнял её крепко-крепко.</w:t>
      </w:r>
    </w:p>
    <w:p>
      <w:pPr>
        <w:pStyle w:val="Style62"/>
        <w:widowControl/>
        <w:tabs>
          <w:tab w:val="clear" w:pos="720"/>
          <w:tab w:val="left" w:pos="494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ы замечала, - сказал я ей на ухо, - что когда ты стараешься усилить некоторые слова, то выходит только хуже?</w:t>
        <w:br/>
        <w:t>Вот если сказать: «Я тебя люблю» - выйдет как надо. А если</w:t>
        <w:br/>
        <w:t>сказать: «Я очень тебя люблю», то выйдет куда слабее?</w:t>
      </w:r>
    </w:p>
    <w:p>
      <w:pPr>
        <w:sectPr>
          <w:type w:val="nextPage"/>
          <w:pgSz w:w="8391" w:h="11906"/>
          <w:pgMar w:left="945" w:right="945" w:gutter="0" w:header="0" w:top="978" w:footer="0" w:bottom="1297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на задышала у меня в руках часто-часто, будто пыталась</w:t>
        <w:br/>
        <w:t>вырваться и улететь.</w:t>
      </w:r>
    </w:p>
    <w:p>
      <w:pPr>
        <w:pStyle w:val="Style62"/>
        <w:widowControl/>
        <w:tabs>
          <w:tab w:val="clear" w:pos="720"/>
          <w:tab w:val="left" w:pos="480" w:leader="none"/>
        </w:tabs>
        <w:spacing w:lineRule="exact" w:line="293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ы - моя, что бы ни приключилось потом, - сказал я и</w:t>
        <w:br/>
        <w:t>крепко прижал Катю к себе и почувствовал, как груди её напряглись и округлились под моими ладонями.</w:t>
      </w:r>
    </w:p>
    <w:p>
      <w:pPr>
        <w:pStyle w:val="Style62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93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сё, что у меня есть, - ответила она.</w:t>
      </w:r>
    </w:p>
    <w:p>
      <w:pPr>
        <w:pStyle w:val="Style62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93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е только.</w:t>
      </w:r>
    </w:p>
    <w:p>
      <w:pPr>
        <w:pStyle w:val="Style60"/>
        <w:widowControl/>
        <w:tabs>
          <w:tab w:val="clear" w:pos="720"/>
          <w:tab w:val="left" w:pos="494" w:leader="none"/>
        </w:tabs>
        <w:spacing w:lineRule="exact" w:line="293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Потрогай. Нет, не надо, они всегда под рукой, - сказала она и хихикнула. - Погладь лучше... Вот так, хорошо... Пожалуйста, Саша, люби меня. Там, где ты будешь. Пойми, что жизни у нас короткие, и только успеешь понять другого человека, как его уже нет рядом. Остаётся верить, что он там где-то вспоминает о тебе.</w:t>
      </w:r>
    </w:p>
    <w:p>
      <w:pPr>
        <w:pStyle w:val="Style56"/>
        <w:widowControl/>
        <w:spacing w:lineRule="exact" w:line="293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И закрыл глаза и почувствовал на себе ее легкое тело, и</w:t>
        <w:br/>
        <w:t>что преград между нами стало меньше. Глаза были действительно не нужны, потому что аварийные лампы погасли,</w:t>
        <w:br/>
        <w:t>и спет из караульных помещений сюда не добивал. Мы</w:t>
        <w:br/>
        <w:t>стояли, прижавшись друг к другу, не двигаясь, прислушиваясь друг к другу, к нашему дыханию и движению пальцев</w:t>
        <w:br/>
        <w:t>по коже.</w:t>
      </w:r>
    </w:p>
    <w:p>
      <w:pPr>
        <w:pStyle w:val="Style56"/>
        <w:widowControl/>
        <w:spacing w:lineRule="exact" w:line="293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Она  двинула рукой вниз - сначала нерешительно, а потом</w:t>
        <w:br/>
        <w:t>смелее.</w:t>
      </w:r>
    </w:p>
    <w:p>
      <w:pPr>
        <w:pStyle w:val="Style56"/>
        <w:widowControl/>
        <w:spacing w:lineRule="exact" w:line="293" w:before="5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мир преобразился: всё стало совершенно другим, предметы изменили свойства. Её тело было удивительно упругим, таким, что казалось неестественным. Другими стали запахи, холодное стало тёплым, а мягкое - твёрдым.</w:t>
        <w:br/>
        <w:t>Я снова почувствовал, как прижались её груди к моей груди и губы к моим губам. Она повисла на мне, и я ощущал на себе непривычную тяжесть ее тела.</w:t>
      </w:r>
    </w:p>
    <w:p>
      <w:pPr>
        <w:pStyle w:val="Style55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Правда, теперь не поймешь, кто из нас кто? То есть одна сатана, а? - спросила она.</w:t>
        <w:br/>
        <w:t>- Да.</w:t>
      </w:r>
    </w:p>
    <w:p>
      <w:pPr>
        <w:pStyle w:val="Style56"/>
        <w:widowControl/>
        <w:ind w:left="27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Скажи, ты давно это придумала?</w:t>
      </w:r>
    </w:p>
    <w:p>
      <w:pPr>
        <w:sectPr>
          <w:type w:val="nextPage"/>
          <w:pgSz w:w="8391" w:h="11906"/>
          <w:pgMar w:left="960" w:right="960" w:gutter="0" w:header="0" w:top="949" w:footer="0" w:bottom="1320"/>
          <w:pgNumType w:fmt="decimal"/>
          <w:formProt w:val="false"/>
          <w:textDirection w:val="lrTb"/>
          <w:docGrid w:type="default" w:linePitch="360" w:charSpace="0"/>
        </w:sectPr>
        <w:pStyle w:val="Style48"/>
        <w:widowControl/>
        <w:spacing w:lineRule="exact" w:line="288"/>
        <w:ind w:left="360" w:firstLine="12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е знаю. Ну, давно.</w:t>
        <w:br/>
        <w:t>Я поцеловал её так, что мы стукнулись зубами.</w:t>
      </w:r>
    </w:p>
    <w:p>
      <w:p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прижимал Катю к себе всё крепче и про себя думал, что</w:t>
        <w:br/>
        <w:t>тут уже не скажешь: «до завтра», еще раз «завтра мы...», потому что никакого завтра у нас нет, всё можно только здесь и сейчас, а «прощай» говорить не хочется.</w:t>
      </w:r>
    </w:p>
    <w:p>
      <w:pPr>
        <w:pStyle w:val="Style62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Хочешь, я буду звать тебя Кэтрин - как в старых романах. В старых романах герой всегда прощался перед путешествием и обещал привезти что-нибудь. Аленький цветочек,</w:t>
        <w:br/>
        <w:t>например.</w:t>
      </w:r>
    </w:p>
    <w:p>
      <w:pPr>
        <w:pStyle w:val="Style62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Аленький цветочек - это уже инцест. Ты всё-таки не</w:t>
        <w:br/>
        <w:t>мой папа. - Она улыбнулась в темноте, но я, хоть и ничего не</w:t>
        <w:br/>
        <w:t>видел, знал, что она улыбается. - К счастью.</w:t>
      </w:r>
    </w:p>
    <w:p>
      <w:pPr>
        <w:pStyle w:val="Style62"/>
        <w:widowControl/>
        <w:tabs>
          <w:tab w:val="clear" w:pos="720"/>
          <w:tab w:val="left" w:pos="518" w:leader="none"/>
        </w:tabs>
        <w:spacing w:lineRule="exact" w:line="288" w:before="10" w:after="0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е болтай.</w:t>
      </w:r>
    </w:p>
    <w:p>
      <w:p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А я подумал: «Я скажу «прощай», и меня никто не услышит. Потому что я не верю, что у нас есть завтра»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И мы снова начали движение, как Серебряный поезд,</w:t>
        <w:br/>
        <w:t>ночной поезд-призрак, который идёт без огней, которого никто не видит. Не тот, в котором электрический двигатель, а</w:t>
        <w:br/>
        <w:t>такой, где пыхтит паровоз и стремительно движутся такие длинные стальные штуки, что шуруют взад-вперёд, то и дело входя в цилиндры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вежий пар менялся на мятый пар, двигались туда-сюда</w:t>
        <w:br/>
        <w:t>шатун и поршень, работал золотник, но за этими словами не</w:t>
        <w:br/>
        <w:t>стояло никаких значений. Вообще ничего не существовало,</w:t>
        <w:br/>
        <w:t>кроме нас. Ни метрополитена с его разномастным народом, ни</w:t>
        <w:br/>
        <w:t>загадочной выжженной земли наверху, ни остального мира,</w:t>
        <w:br/>
        <w:t>в котором не поймёшь, есть ли люди. Нет, пожалуй, нигде никого нет, кроме нас двоих рядом с пилоном станции «Динамо»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тояла абсолютная тишина, а мне казалось, что звуки нашего дыхания наполняют всю станцию, несутся по тоннелям и прогибаются под их воздействием гермоворота на расстоянии нескольких километров отсюда.</w:t>
      </w:r>
    </w:p>
    <w:p>
      <w:pPr>
        <w:sectPr>
          <w:type w:val="nextPage"/>
          <w:pgSz w:w="8391" w:h="11906"/>
          <w:pgMar w:left="941" w:right="941" w:gutter="0" w:header="0" w:top="951" w:footer="0" w:bottom="1324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емнота пульсировала, и мне хотелось, чтобы это продолжалось вечно.</w:t>
      </w:r>
    </w:p>
    <w:p>
      <w:pPr>
        <w:pStyle w:val="Style56"/>
        <w:widowControl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в этот момент всё кончилось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стояли, прислонившись к станционному пилону, чувствуя, как снова становимся мягкими и вялыми морлоками.</w:t>
        <w:br/>
        <w:t>Голько чемпионка мира 1948 года по фигурному катанию</w:t>
        <w:br/>
        <w:t>Мария Исакова, подняв ножку и раскинув руки, смотрела на</w:t>
        <w:br/>
        <w:t>Нас с фарфорового медальона.</w:t>
      </w:r>
    </w:p>
    <w:p>
      <w:pPr>
        <w:pStyle w:val="Style56"/>
        <w:widowControl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- Но только высоко-высоко у Царских врат, - прошептала Катя, - причастный к тайнам, плакал ребёнок, о том, что</w:t>
        <w:br/>
        <w:t>никто не придёт назад.</w:t>
      </w:r>
    </w:p>
    <w:p>
      <w:pPr>
        <w:pStyle w:val="Style48"/>
        <w:widowControl/>
        <w:spacing w:lineRule="exact" w:line="288" w:before="10" w:after="0"/>
        <w:ind w:firstLine="197"/>
        <w:rPr/>
      </w:pPr>
      <w:r>
        <w:rPr>
          <w:rStyle w:val="FontStyle103"/>
          <w:rFonts w:cs="Times New Roman" w:ascii="Times New Roman" w:hAnsi="Times New Roman"/>
          <w:sz w:val="22"/>
        </w:rPr>
        <w:t>Я знал, что это какая-то молитва из прежних времён, ещё</w:t>
        <w:br/>
        <w:t>до Катаклизма. Где-то я её слышал, но думать ни о чём не хотелось.</w:t>
      </w:r>
    </w:p>
    <w:p>
      <w:pPr>
        <w:pStyle w:val="Style48"/>
        <w:widowControl/>
        <w:spacing w:lineRule="exact" w:line="240"/>
        <w:ind w:firstLine="25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48"/>
        <w:widowControl/>
        <w:spacing w:lineRule="exact" w:line="288" w:before="82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Теперь надо было понять, где, собственно, взлетать. Нам</w:t>
        <w:br/>
        <w:t>Нужно было метров двести, но это должны были быть полновесные двести метров. Для пространства внутри завода этого было слишком много. Сдвинуть с места автопогрузчик</w:t>
        <w:br/>
        <w:t>мы не смогли, и пришлось вытолкать самолёт на улицу, благо обнаружилось, что ворота давно упали.</w:t>
      </w:r>
    </w:p>
    <w:p>
      <w:pPr>
        <w:pStyle w:val="Style48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Зато кок винта смотрел теперь в сторону нашей цели -</w:t>
        <w:br/>
        <w:t>почти точно на северо-восток. Я начал молиться - не вслух,</w:t>
        <w:br/>
        <w:t>а так, про себя, будто разговаривая с непонятным мне существом, что смотрит за всеми нами и определяет жизнь каждого - от самых лучших, вроде Кати и моего отца, до свинарей, которых я ненавидел, но теперь, уже в кабине самолёта</w:t>
        <w:br/>
        <w:t>готовясь покинуть их, почти любил. Я просил у этого великого существа удачи, маленькой удачи в моих поисках, в большом нашем отчаянном путешествии.</w:t>
      </w:r>
    </w:p>
    <w:p>
      <w:pPr>
        <w:pStyle w:val="Style48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Задрожал двигатель, пропеллер превратился в сияющий круг.</w:t>
      </w:r>
    </w:p>
    <w:p>
      <w:pPr>
        <w:sectPr>
          <w:type w:val="nextPage"/>
          <w:pgSz w:w="8391" w:h="11906"/>
          <w:pgMar w:left="952" w:right="952" w:gutter="0" w:header="0" w:top="923" w:footer="0" w:bottom="1440"/>
          <w:pgNumType w:fmt="decimal"/>
          <w:formProt w:val="false"/>
          <w:textDirection w:val="lrTb"/>
          <w:docGrid w:type="default" w:linePitch="360" w:charSpace="0"/>
        </w:sectPr>
        <w:pStyle w:val="Style48"/>
        <w:widowControl/>
        <w:spacing w:lineRule="exact" w:line="288" w:before="10" w:after="0"/>
        <w:ind w:firstLine="206"/>
        <w:rPr/>
      </w:pPr>
      <w:r>
        <w:rPr>
          <w:rStyle w:val="FontStyle103"/>
          <w:rFonts w:cs="Times New Roman" w:ascii="Times New Roman" w:hAnsi="Times New Roman"/>
          <w:sz w:val="22"/>
        </w:rPr>
        <w:t>Мы надвинули очки на глаза, и я стал понемногу прибавлять газ.</w:t>
      </w:r>
    </w:p>
    <w:p>
      <w:pPr>
        <w:pStyle w:val="Style38"/>
        <w:widowControl/>
        <w:spacing w:lineRule="auto" w:line="24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IV</w:t>
      </w:r>
    </w:p>
    <w:p>
      <w:pPr>
        <w:pStyle w:val="Style311"/>
        <w:widowControl/>
        <w:spacing w:lineRule="auto" w:line="240" w:before="134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ГОРОД ПИТЕР БОКА ПОВЫТЕР</w:t>
      </w:r>
    </w:p>
    <w:p>
      <w:pPr>
        <w:pStyle w:val="Style57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7"/>
        <w:widowControl/>
        <w:spacing w:before="38" w:after="0"/>
        <w:rPr/>
      </w:pPr>
      <w:r>
        <w:rPr>
          <w:rStyle w:val="FontStyle103"/>
          <w:rFonts w:cs="Times New Roman" w:ascii="Times New Roman" w:hAnsi="Times New Roman"/>
          <w:sz w:val="22"/>
        </w:rPr>
        <w:t>Что касается моих информаторов, то, уверяю Вас, это очень честные и скромные люди, которые выполняют свои обязанности ;</w:t>
        <w:br/>
        <w:t>аккуратно и не имеют намерения оскорбить кого-либо. Эти люди</w:t>
        <w:br/>
        <w:t>многократно проверены нами на деле.</w:t>
      </w:r>
    </w:p>
    <w:p>
      <w:pPr>
        <w:pStyle w:val="Style151"/>
        <w:widowControl/>
        <w:ind w:left="787" w:hanging="0"/>
        <w:rPr/>
      </w:pPr>
      <w:r>
        <w:rPr>
          <w:rStyle w:val="FontStyle103"/>
          <w:rFonts w:cs="Times New Roman" w:ascii="Times New Roman" w:hAnsi="Times New Roman"/>
          <w:sz w:val="22"/>
        </w:rPr>
        <w:t>Лично и секретно от Премьера ИЗ. Сталина Президенту</w:t>
        <w:br/>
        <w:t>г-ну Ф. Рузвельту, № 288, 7 апреля 1945 года. Переписка...</w:t>
      </w:r>
    </w:p>
    <w:p>
      <w:pPr>
        <w:pStyle w:val="Style30"/>
        <w:widowControl/>
        <w:spacing w:lineRule="exact" w:line="293"/>
        <w:ind w:left="507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., 1957, с.207</w:t>
      </w:r>
    </w:p>
    <w:p>
      <w:pPr>
        <w:pStyle w:val="Style56"/>
        <w:widowControl/>
        <w:spacing w:lineRule="exact" w:line="240"/>
        <w:ind w:firstLine="27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lineRule="exact" w:line="240"/>
        <w:ind w:firstLine="27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859" w:right="859" w:gutter="0" w:header="0" w:top="5653" w:footer="0" w:bottom="137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106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тысячи раз представлял себе, что почувствую, отрываясь от земли, но именно этого мгновения я и не заметил, так</w:t>
        <w:br/>
        <w:t>был напряжен. С запозданием на несколько секунд я понял,</w:t>
        <w:br/>
        <w:t>что нужно было, нужно запомнить, но слишком была занята</w:t>
      </w:r>
    </w:p>
    <w:p>
      <w:pPr>
        <w:pStyle w:val="Style36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голова, чтобы отметить не только показания приборов, но и</w:t>
        <w:br/>
        <w:t>своё состояние.</w:t>
      </w:r>
    </w:p>
    <w:p>
      <w:pPr>
        <w:pStyle w:val="Style56"/>
        <w:widowControl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«Да и ладно, - подумал я и, понимая, что следующего раза,</w:t>
        <w:br/>
        <w:t>может быть, и не будет, прибавил про себя: - В следующий раз».</w:t>
      </w:r>
    </w:p>
    <w:p>
      <w:pPr>
        <w:pStyle w:val="Style56"/>
        <w:widowControl/>
        <w:spacing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держал штурвал крепко, даже излишне крепко, пока не</w:t>
        <w:br/>
        <w:t>вспомнил слова отца, что ручку управления настоящий лётчик держит не слишком вяло и не слишком крепко, а как</w:t>
        <w:br/>
        <w:t>солдат ложку.</w:t>
      </w:r>
    </w:p>
    <w:p>
      <w:pPr>
        <w:pStyle w:val="Style56"/>
        <w:widowControl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Через полчаса я чувствовал себя гораздо увереннее - тон</w:t>
        <w:br/>
        <w:t>работающего двигателя был ровен, и горючее не подкачало.</w:t>
      </w:r>
    </w:p>
    <w:p>
      <w:pPr>
        <w:pStyle w:val="Style56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о внезапно радиометры в кабине словно взбесились. Кабину наполнил писк.</w:t>
      </w:r>
    </w:p>
    <w:p>
      <w:pPr>
        <w:pStyle w:val="Style56"/>
        <w:widowControl/>
        <w:spacing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ерехватил мой взгляд и объяснил:</w:t>
      </w:r>
    </w:p>
    <w:p>
      <w:pPr>
        <w:pStyle w:val="Style56"/>
        <w:widowControl/>
        <w:spacing w:before="10" w:after="0"/>
        <w:ind w:firstLine="307"/>
        <w:rPr/>
      </w:pPr>
      <w:r>
        <w:rPr>
          <w:rStyle w:val="FontStyle103"/>
          <w:rFonts w:cs="Times New Roman" w:ascii="Times New Roman" w:hAnsi="Times New Roman"/>
          <w:sz w:val="22"/>
        </w:rPr>
        <w:t>- А я скажу вам, что это. Не надо паники. Видимо, это</w:t>
        <w:br/>
        <w:t>сработавшая ракетная защита вокруг Москвы, то есть коль-</w:t>
        <w:br/>
        <w:t>ни ПВО Первой Особой армии. Они сбили большую часть</w:t>
        <w:br/>
        <w:t>боеголовок, вот они и упали здесь, на полпути между Москвой и Петербургом. Разорвались не все, а вот заражение очень высокое. Я говорил с людьми, знакомыми с этими Волками, - там был один майор по фамилии Зелёный. Он рассказывал, что в штатном боекомплекте у них были предусмотрены две ракеты с ядерными боеголовками. Просто для того, чтобы очистить небо в случае массированного приближения целей. То есть противоракетная защита, которая стола на пятидесятикилометровой отметке, лупила по подлетающим объектам, и они падали (то есть, конечно, те, в которые попадали) в ста-двухстах километрах от города. Сейчас</w:t>
        <w:br/>
        <w:t>истер гонит пыль, вот она и влияет на показания. Поднимайся выше, только осторожно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Но мы быстро пролетели зону повышенной радиации и</w:t>
        <w:br/>
        <w:t>обнаружили, что за её пределами фоновые значения были в</w:t>
        <w:br/>
        <w:t>норме.</w:t>
      </w:r>
    </w:p>
    <w:p>
      <w:pPr>
        <w:sectPr>
          <w:type w:val="nextPage"/>
          <w:pgSz w:w="8391" w:h="11906"/>
          <w:pgMar w:left="947" w:right="947" w:gutter="0" w:header="0" w:top="950" w:footer="0" w:bottom="133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5" w:after="0"/>
        <w:ind w:hanging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Хотя что там, на земле, было совершенно неизвестно.</w:t>
      </w:r>
    </w:p>
    <w:p>
      <w:pPr>
        <w:pStyle w:val="Style56"/>
        <w:widowControl/>
        <w:spacing w:lineRule="exact" w:line="293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не велели идти прямо над автомобильной дорогой, и</w:t>
        <w:br/>
        <w:t>это было лучшим ориентиром. Время от времени она пропадала, кое-где шоссе заросло травой, но посёлки, что лежали</w:t>
        <w:br/>
        <w:t>внизу, не давали заблудиться.</w:t>
      </w:r>
    </w:p>
    <w:p>
      <w:pPr>
        <w:pStyle w:val="Style56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Посёлки были повсюду, и я не терял надежды увидеть какие-то следы живых людей, но нет. Ничего, что указывало</w:t>
        <w:br/>
        <w:t>бы на живых, по крайней мере с высоты, видно не было.</w:t>
      </w:r>
    </w:p>
    <w:p>
      <w:pPr>
        <w:pStyle w:val="Style56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Мы вошли в облачность, но выбранный курс был правильным, и пункт назначения нашего приближался.</w:t>
      </w:r>
    </w:p>
    <w:p>
      <w:pPr>
        <w:pStyle w:val="Style56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lineRule="exact" w:line="298" w:before="48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ут, надо сказать, всё пошло не так, как я думал. Я, конечно, промахнулся.</w:t>
      </w:r>
    </w:p>
    <w:p>
      <w:pPr>
        <w:pStyle w:val="Style56"/>
        <w:widowControl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рямо перед нами показалась большая вода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уткнулся в карту и сказал, что это залив. То</w:t>
        <w:br/>
        <w:t>есть перед нами был Финский залив, и сейчас он представлял</w:t>
        <w:br/>
        <w:t>собою зрелище неописуемой красоты. Нет, я видел море на</w:t>
        <w:br/>
        <w:t>картинках, кажется, я даже видел его в детстве, впрочем, наверняка видел, но почти ничего не помню. А тут передо мной,</w:t>
        <w:br/>
        <w:t>летящим в небе, лежала большая вода, гладь которой переливалась на солнце разными оттенками голубого и синего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Зрелище было фантастическое, но долго мне им любоваться не дали. Математик скорректировал наш почти прямой полёт, и я, довернув вправо, стал заходить на город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пролетали прямо над устьем Невы, когда со скопища ржавых кранов и каких-то странных сооружений снялась</w:t>
        <w:br/>
        <w:t>стая чёрных птиц.</w:t>
      </w:r>
    </w:p>
    <w:p>
      <w:pPr>
        <w:sectPr>
          <w:type w:val="nextPage"/>
          <w:pgSz w:w="8391" w:h="11906"/>
          <w:pgMar w:left="938" w:right="938" w:gutter="0" w:header="0" w:top="946" w:footer="0" w:bottom="132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тицы пошли к нам наперерез, и тут я действительно испугался. Это были не птеродактили, а белые гигантские птицы с перепончатыми крыльями, но не менее страшные. Прошла минута, и десятки клювов застучали по крыльям и фюзеляжу, как горох. Было видно, что, если это будет продолжаться долго, машина потеряет управление и просто булькнет в Неву.</w:t>
      </w:r>
    </w:p>
    <w:p>
      <w:pPr>
        <w:pStyle w:val="Style56"/>
        <w:widowControl/>
        <w:ind w:firstLine="230"/>
        <w:rPr/>
      </w:pPr>
      <w:r>
        <w:rPr>
          <w:rStyle w:val="FontStyle103"/>
          <w:rFonts w:cs="Times New Roman" w:ascii="Times New Roman" w:hAnsi="Times New Roman"/>
          <w:sz w:val="22"/>
        </w:rPr>
        <w:t>Я прибавил газу, сделал вираж, и стая осталась сзади. Математик насторожённо вертел головой, и я понимал, что сей-</w:t>
        <w:br/>
        <w:t>час он сравнивает этих птиц с московскими. Московские,</w:t>
        <w:br/>
        <w:t>похожие на птеродактилей разного размера, были, кажется,</w:t>
        <w:br/>
        <w:t>дельта-мутацией голубей и ворон.</w:t>
      </w:r>
    </w:p>
    <w:p>
      <w:pPr>
        <w:pStyle w:val="Style56"/>
        <w:widowControl/>
        <w:spacing w:before="5" w:after="0"/>
        <w:ind w:firstLine="230"/>
        <w:rPr/>
      </w:pPr>
      <w:r>
        <w:rPr>
          <w:rStyle w:val="FontStyle103"/>
          <w:rFonts w:cs="Times New Roman" w:ascii="Times New Roman" w:hAnsi="Times New Roman"/>
          <w:sz w:val="22"/>
        </w:rPr>
        <w:t>А эти полу птицы-полуящеры странной белизны появились неизвестно от кого.</w:t>
      </w:r>
    </w:p>
    <w:p>
      <w:pPr>
        <w:pStyle w:val="Style17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отом меня осенило - это же бывшие чайки!</w:t>
        <w:br/>
        <w:t>Но, так или иначе, рассуждать на эту тему мне больше</w:t>
        <w:br/>
        <w:t>было невозможно. Время кончилось - надо было садиться.</w:t>
        <w:br/>
        <w:t>Я сразу решил делать это на какой-нибудь из набережных,</w:t>
        <w:br/>
        <w:t>понадеявшись на их ширину и то, что все городские провода там давно оборваны временем и людьми.</w:t>
      </w:r>
    </w:p>
    <w:p>
      <w:pPr>
        <w:pStyle w:val="Style56"/>
        <w:widowControl/>
        <w:spacing w:before="5" w:after="0"/>
        <w:ind w:firstLine="202"/>
        <w:rPr/>
      </w:pPr>
      <w:r>
        <w:rPr>
          <w:rStyle w:val="FontStyle103"/>
          <w:rFonts w:cs="Times New Roman" w:ascii="Times New Roman" w:hAnsi="Times New Roman"/>
          <w:sz w:val="22"/>
        </w:rPr>
        <w:t>Перед нами лежал великий город, и я понимал, как он велик, особенно сейчас, когда я смотрел на него с высоты, замирая от страха. Я был одной крови с ним, и вместе со всем</w:t>
        <w:br/>
        <w:t>это был чужой город, таивший опасность.</w:t>
      </w:r>
    </w:p>
    <w:p>
      <w:p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прошли над мостами, всё ещё золотым куполом Исаакиевского собора, с которого местами была сорвана обшивка, но, чёрт возьми, это был настоящий Исаакиевский собор,</w:t>
        <w:br/>
        <w:t>который я мог узнать! И он был так же величествен, даже</w:t>
        <w:br/>
        <w:t>ещё больше крут, чем я его себе представлял. Но его громада осталась в стороне, мелькнули слева Ростральные колонны... Стоп. На фотографиях их было две, а не одна, как здесь,</w:t>
        <w:br/>
        <w:t>в новой реальности.</w:t>
      </w:r>
    </w:p>
    <w:p>
      <w:pPr>
        <w:pStyle w:val="Style56"/>
        <w:widowControl/>
        <w:spacing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Вдали, почти у горизонта, торчала, наклонившись, огромная башня, похожая на веретено. Время или взрыв не пощадили её, выбив все окна и оставив только остов, - башня казалась сотканной из паутины, прозрачной, и сквозь каждый</w:t>
        <w:br/>
        <w:t>этаж было видно небо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Посреди Невы, отброшенный какой-то неведомой силой от берега, стоял полузатопленный корабль с тремя высокими трубами. Прямо из корпуса у него торчали какие-то металлические конструкции - и я догадался, что это сорванный с места своей вечной стоянки крейсер «Аврора». На реях у него болталось несколько человеческих фигур, но что</w:t>
        <w:br/>
        <w:t>это за фигуры, понять было уже невозможно. Видение</w:t>
        <w:br/>
        <w:t>мелькнуло внизу, и я стал готовиться к посадке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Как учил меня отец, я выпустил шасси, сбросил скорость</w:t>
        <w:br/>
        <w:t>и, выбрав хорошо просматриваемое место на широкой набережной, прижал самолёт к земле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Коснулись земли мы жёстко, нас тряхнуло, и самолёт снова оказался в воздухе. Я всё же удержал управление, удержал его и тогда, когда машина начала рыскать. Нет, научиться управлять во сне, спустя двадцать лет после того, как ты</w:t>
        <w:br/>
        <w:t>последний раз сидел в кабине, конечно, невозможно. Но я</w:t>
        <w:br/>
        <w:t>сел, я сел! И теперь самолёт катился по чужому городу, гася</w:t>
        <w:br/>
        <w:t>скорость.</w:t>
      </w:r>
    </w:p>
    <w:p>
      <w:pPr>
        <w:pStyle w:val="Style56"/>
        <w:widowControl/>
        <w:spacing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сё получилось, и всё закончилось.</w:t>
      </w:r>
    </w:p>
    <w:p>
      <w:pPr>
        <w:pStyle w:val="Style56"/>
        <w:widowControl/>
        <w:spacing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... Но, кажется, я сглазил.</w:t>
      </w:r>
    </w:p>
    <w:p>
      <w:p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рёхсот, даже двухсот свободных метров набережной нам</w:t>
        <w:br/>
        <w:t>как раз не хватило. В конце пробега правая стойка шасси</w:t>
        <w:br/>
        <w:t>вдруг провалилась в дыру. Потом я не поленился посмотреть - большой провал в асфальте был заполнен серой пылью, и увидеть его даже вблизи было совершенно невозможно. Но так или иначе, мы подломили стойку и, скрежеща</w:t>
        <w:br/>
        <w:t>плоскостью по улице, описали почти полный круг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транно, но у меня даже не было радости от того, что мы сели. Я первые минуты думал о том, что мы остались заложниками этого города.</w:t>
      </w:r>
    </w:p>
    <w:p>
      <w:pPr>
        <w:pStyle w:val="Style56"/>
        <w:widowControl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кажется, не я один был такой.</w:t>
      </w:r>
    </w:p>
    <w:p>
      <w:pPr>
        <w:pStyle w:val="Style56"/>
        <w:widowControl/>
        <w:spacing w:before="5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с раздражением произнёс:</w:t>
      </w:r>
    </w:p>
    <w:p>
      <w:pPr>
        <w:pStyle w:val="Style56"/>
        <w:widowControl/>
        <w:spacing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Зато все живы.</w:t>
      </w:r>
    </w:p>
    <w:p>
      <w:pPr>
        <w:sectPr>
          <w:type w:val="nextPage"/>
          <w:pgSz w:w="8391" w:h="11906"/>
          <w:pgMar w:left="907" w:right="907" w:gutter="0" w:header="0" w:top="915" w:footer="0" w:bottom="1364"/>
          <w:pgNumType w:fmt="decimal"/>
          <w:formProt w:val="false"/>
          <w:textDirection w:val="lrTb"/>
          <w:docGrid w:type="default" w:linePitch="360" w:charSpace="0"/>
        </w:sectPr>
        <w:pStyle w:val="Style57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Было видно, что ему больше бы понравилось, если бы самолёт был цел, а он один остался жив. Нет, пожалуй, он и я - чтобы довезти его обратно.</w:t>
      </w:r>
    </w:p>
    <w:p>
      <w:pPr>
        <w:pStyle w:val="Style211"/>
        <w:widowControl/>
        <w:spacing w:lineRule="exact" w:line="288"/>
        <w:ind w:firstLine="197"/>
        <w:rPr/>
      </w:pPr>
      <w:r>
        <w:rPr>
          <w:rStyle w:val="FontStyle103"/>
          <w:rFonts w:cs="Times New Roman" w:ascii="Times New Roman" w:hAnsi="Times New Roman"/>
          <w:sz w:val="22"/>
        </w:rPr>
        <w:t>А я думал, что совершил, наконец, то, что мне всегда снилось, - я полетел сам и полетел за отцом. Но была ещё одна</w:t>
        <w:br/>
        <w:t>деталь, что нас сближала.</w:t>
      </w:r>
    </w:p>
    <w:p>
      <w:pPr>
        <w:pStyle w:val="Style211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Среди прочих книг отца я прилежно читал чудесную</w:t>
        <w:br/>
        <w:t>книгу «Памятка лётному экипажу по действиям после вынужденного приземления в безлюдной местности или приводнения».</w:t>
      </w:r>
    </w:p>
    <w:p>
      <w:pPr>
        <w:pStyle w:val="Style211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Её чеканные формулировки и советы были в моей душе</w:t>
        <w:br/>
        <w:t>укоренены навечно.</w:t>
      </w:r>
    </w:p>
    <w:p>
      <w:pPr>
        <w:pStyle w:val="Style40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Итак: «Оказавшись в безлюдной местности, прежде чем</w:t>
        <w:br/>
        <w:t>принять какое-либо решение, сначала успокойтесь, соберитесь с мыслями и оцените создавшееся положение. Вспомните всё, что вы знаете о выживании в подобных условиях.</w:t>
        <w:br/>
        <w:t>Действуйте в соответствии с конкретной обстановкой, временем года, характером местности, удалением от населенных пунктов, состоянием здоровья членов экипажа. Ваша</w:t>
        <w:br/>
        <w:t>воля, мужество, активность и находчивость обеспечат успех</w:t>
        <w:br/>
        <w:t>в самой сложной обстановке автономного существования».</w:t>
      </w:r>
    </w:p>
    <w:p>
      <w:pPr>
        <w:sectPr>
          <w:type w:val="nextPage"/>
          <w:pgSz w:w="8391" w:h="11906"/>
          <w:pgMar w:left="945" w:right="945" w:gutter="0" w:header="0" w:top="905" w:footer="0" w:bottom="1374"/>
          <w:pgNumType w:fmt="decimal"/>
          <w:formProt w:val="false"/>
          <w:textDirection w:val="lrTb"/>
          <w:docGrid w:type="default" w:linePitch="360" w:charSpace="0"/>
        </w:sectPr>
        <w:pStyle w:val="Style40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И с тех пор я знал, что буду после приземления на парашюте (те следовать по курсу самолёта, так как командир покидает борт последним. Я клялся себе, что буду высматривать</w:t>
        <w:br/>
        <w:t>в воде ушастую медузу, как признак близкого берега, на который постараюсь выйти вместе с волной. Я клялся себе,</w:t>
        <w:br/>
        <w:t>Что искусственное дыхание я буду производить до появления самостоятельного дыхания у моего товарища или явных признаков его смерти, коими считаются окоченение и</w:t>
        <w:br/>
        <w:t>чинные пятна. И поразят меня презрение и гнев членов</w:t>
        <w:br/>
        <w:t>моего экипажа, если в районе радиоактивного заражения я</w:t>
        <w:br/>
        <w:t>не стану как следует тщательно освежевывать пойманных животных и удалять их внутренности. Если я не буду варить и жарить мясо этого зверья, избегая при этом использовать в пищу сердце, печень, селезёнку и мясо, прилежащее к костям.</w:t>
      </w:r>
    </w:p>
    <w:p>
      <w:pPr>
        <w:pStyle w:val="Style56"/>
        <w:widowControl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был верен этой книге, как присяге несуществующему</w:t>
        <w:br/>
        <w:t>государству, которой никогда не нарушал.</w:t>
      </w:r>
    </w:p>
    <w:p>
      <w:pPr>
        <w:pStyle w:val="Style56"/>
        <w:widowControl/>
        <w:ind w:firstLine="302"/>
        <w:rPr/>
      </w:pPr>
      <w:r>
        <w:rPr>
          <w:rStyle w:val="FontStyle103"/>
          <w:rFonts w:cs="Times New Roman" w:ascii="Times New Roman" w:hAnsi="Times New Roman"/>
          <w:sz w:val="22"/>
        </w:rPr>
        <w:t>Это была голубенькая книжица с чёрным контуром звезды посередине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И вот сейчас у меня перед глазами стояла шестьдесят третья страница Памятки: «Решение остаться на месте приземления или покинуть его - один из самых ответственных элементов вашего выживания»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адо было вылезать. Я в последний момент решил всё же</w:t>
        <w:br/>
        <w:t>пойти первым. Уже прыгая, я уцепился за дверцу и приземлился на неё, ещё раньше рухнувшую на ноздреватую набережную. Таджик прыгнул за мной, но вышло так, что он первым коснулся питерского асфальта.</w:t>
      </w:r>
    </w:p>
    <w:p>
      <w:pPr>
        <w:pStyle w:val="Style56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before="58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вытащили ящики из самолёта, и только тут я понял,</w:t>
        <w:br/>
        <w:t>что всё это время за нами наблюдали. Стая собак стояла неподалёку и в полной тишине смотрела, как мы спасаем наш</w:t>
        <w:br/>
        <w:t>груз. Только время от времени какая-нибудь собака наклоняла голову вбок и продолжала так же молча глядеть своими чёрными немигающими глазками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ами по себе эти собаки вовсе не были страшными, выглядели они как обыкновенные дворняги. Я видел таких на</w:t>
        <w:br/>
        <w:t>картинках, на открытках и в детских журналах. И те и эти</w:t>
        <w:br/>
        <w:t>собаки были даже симпатичными - взятые по отдельности.</w:t>
        <w:br/>
        <w:t>Но вот все вместе, собравшись в стаю, вызывали очень</w:t>
        <w:br/>
        <w:t>странное чувство, будто ты имел дело с одним зверем, сотню</w:t>
        <w:br/>
        <w:t>раз отразившимся в зеркалах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елел оттащить ящики в один из угловых домов на площади. Когда мы тащили груз через трамвайные</w:t>
        <w:br/>
        <w:t>пути, я обернулся на огромную статую, стоявшую перед облупленным вокзалом.</w:t>
      </w:r>
    </w:p>
    <w:p>
      <w:pPr>
        <w:sectPr>
          <w:type w:val="nextPage"/>
          <w:pgSz w:w="8391" w:h="11906"/>
          <w:pgMar w:left="933" w:right="933" w:gutter="0" w:header="0" w:top="914" w:footer="0" w:bottom="1361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громный Ленин махал рукой, стоя на какой-то странной</w:t>
        <w:br/>
        <w:t>конструкции. Самое удивительное было то, что место пониже</w:t>
      </w:r>
    </w:p>
    <w:p>
      <w:pPr>
        <w:pStyle w:val="Style36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спины у него топорщилось рваными краями. Было такое впечатление, что несколько раз ему взламывали зад, потом чинили, потом снова взламывали - будто искали что-то важное.</w:t>
      </w:r>
    </w:p>
    <w:p>
      <w:pPr>
        <w:pStyle w:val="Style40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о скульптурные диковины северной столицы явно не</w:t>
        <w:br/>
        <w:t>тронули сердце моих спутников.</w:t>
      </w:r>
    </w:p>
    <w:p>
      <w:pPr>
        <w:pStyle w:val="Style40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остановился и стал рассматривать вокзал, всё</w:t>
        <w:br/>
        <w:t>более и более хмурясь.</w:t>
      </w:r>
    </w:p>
    <w:p>
      <w:pPr>
        <w:pStyle w:val="Style42"/>
        <w:widowControl/>
        <w:tabs>
          <w:tab w:val="clear" w:pos="720"/>
          <w:tab w:val="left" w:pos="509" w:leader="none"/>
        </w:tabs>
        <w:spacing w:before="10" w:after="0"/>
        <w:ind w:left="293" w:hanging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И что? - нарушая субординацию, спросил я.</w:t>
        <w:br/>
        <w:t>Однако наш наниматель, вместо того чтобы пропустить</w:t>
      </w:r>
    </w:p>
    <w:p>
      <w:pPr>
        <w:pStyle w:val="Style36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Мой вопрос мимо ушей, вдруг ответил, что вон там, слева от</w:t>
        <w:br/>
        <w:t>часов, должна быть вентиляционная шахта, предмет наших</w:t>
        <w:br/>
        <w:t>Желаний и знак спасения в чужом городе.</w:t>
      </w:r>
    </w:p>
    <w:p>
      <w:pPr>
        <w:pStyle w:val="Style40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Он говорил эту долгую фразу, и только к её концу я понял, что он надо мной смеётся.</w:t>
      </w:r>
    </w:p>
    <w:p>
      <w:pPr>
        <w:pStyle w:val="Style40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Вентшахта должна была быть на крыше, но часть крыши</w:t>
        <w:br/>
        <w:t>оказалась снесена, а часть - висела на битой арматуре. Всё</w:t>
        <w:br/>
        <w:t>наполнено бетонными обломками, через которые, может, и</w:t>
        <w:br/>
        <w:t>проходит воздух к фильтрам и вентиляторам, да вот мы не</w:t>
        <w:br/>
        <w:t>пройдём. Как искать вход под землю, было непонятно.</w:t>
      </w:r>
    </w:p>
    <w:p>
      <w:pPr>
        <w:pStyle w:val="Style40"/>
        <w:widowControl/>
        <w:spacing w:lineRule="exact" w:line="288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Я перевёл взгляд на сохранившийся циферблат вокзальных часов. Где-то я читал, что остановившиеся часы всегда</w:t>
        <w:br/>
        <w:t>указывают время катастрофы. Может, так и здесь?</w:t>
      </w:r>
    </w:p>
    <w:p>
      <w:pPr>
        <w:pStyle w:val="Style40"/>
        <w:widowControl/>
        <w:spacing w:lineRule="exact" w:line="288" w:before="10" w:after="0"/>
        <w:ind w:firstLine="235"/>
        <w:rPr/>
      </w:pPr>
      <w:r>
        <w:rPr>
          <w:rStyle w:val="FontStyle103"/>
          <w:rFonts w:cs="Times New Roman" w:ascii="Times New Roman" w:hAnsi="Times New Roman"/>
          <w:sz w:val="22"/>
        </w:rPr>
        <w:t>Часы Финляндского вокзала, конечно, стояли, но дело в</w:t>
        <w:br/>
        <w:t>том, что на них вовсе не было стрелок. Поэтического символа не вышло.</w:t>
      </w:r>
    </w:p>
    <w:p>
      <w:pPr>
        <w:pStyle w:val="Style40"/>
        <w:widowControl/>
        <w:spacing w:lineRule="exact" w:line="288" w:before="5" w:after="0"/>
        <w:ind w:left="27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осмотрел в свой гроссбух.</w:t>
      </w:r>
    </w:p>
    <w:p>
      <w:pPr>
        <w:sectPr>
          <w:type w:val="nextPage"/>
          <w:pgSz w:w="8391" w:h="11906"/>
          <w:pgMar w:left="943" w:right="943" w:gutter="0" w:header="0" w:top="932" w:footer="0" w:bottom="1347"/>
          <w:pgNumType w:fmt="decimal"/>
          <w:formProt w:val="false"/>
          <w:textDirection w:val="lrTb"/>
          <w:docGrid w:type="default" w:linePitch="360" w:charSpace="0"/>
        </w:sectPr>
        <w:pStyle w:val="Style411"/>
        <w:widowControl/>
        <w:tabs>
          <w:tab w:val="clear" w:pos="720"/>
          <w:tab w:val="left" w:pos="475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ак. Двести шестая шахта, - сказал он, игнорируя нас и</w:t>
        <w:br/>
        <w:t>изъясняя ситуацию своему таджикскому адъютанту: - Двести шестая недоступна. Вот смотри, есть другой вход, вот тут, на Лесном проспекте. Ориентировочное расстояние</w:t>
        <w:br/>
        <w:t>Полтора километра плюс-минус метров двести. Нет, скорее минус. Там есть характерная примета - вытяжная труба дизельного отсека. Есть соображения?</w:t>
      </w:r>
    </w:p>
    <w:p>
      <w:pPr>
        <w:pStyle w:val="Style56"/>
        <w:widowControl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У Мирзо соображений не было, и мы пошли по солнечному и прекрасному городу, таща ящики нашего господина.</w:t>
        <w:br/>
        <w:t>Надо сказать, что тащил я груз вполне прилежно, благословляя своего корейского учителя. Дело не в крепких</w:t>
        <w:br/>
        <w:t>мышцах, а именно в выносливости, которая меня спасала.</w:t>
        <w:br/>
        <w:t>Только пот застилал глаза, и трудно было дышать через респиратор.</w:t>
      </w:r>
    </w:p>
    <w:p>
      <w:pPr>
        <w:pStyle w:val="Style56"/>
        <w:widowControl/>
        <w:spacing w:before="10" w:after="0"/>
        <w:ind w:firstLine="302"/>
        <w:rPr/>
      </w:pPr>
      <w:r>
        <w:rPr>
          <w:rStyle w:val="FontStyle103"/>
          <w:rFonts w:cs="Times New Roman" w:ascii="Times New Roman" w:hAnsi="Times New Roman"/>
          <w:sz w:val="22"/>
        </w:rPr>
        <w:t>Однако солнце уже закатывалось слева, световое время</w:t>
        <w:br/>
        <w:t>заканчивалось. И хотя мы почти достигли искомой точки,</w:t>
        <w:br/>
        <w:t>пришлось искать место для ночлега наверху. Математик</w:t>
        <w:br/>
        <w:t>опасался (и правильно делал) идти через двор дальше. Там</w:t>
        <w:br/>
        <w:t>разрослись очень странные кусты, и вообще местность выглядела не очень располагающе.</w:t>
      </w:r>
    </w:p>
    <w:p>
      <w:pPr>
        <w:pStyle w:val="Style56"/>
        <w:widowControl/>
        <w:spacing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В угловом доме находился банк, и мы вошли через незапертую дверь в операционный зал. Тут-то мы и встретили</w:t>
        <w:br/>
        <w:t>первого петербуржца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Житель северной столицы был, правда, не жителем. Остался от него обтянутый пергаментом скелет в истлевшей</w:t>
        <w:br/>
        <w:t>форме охранника. Кобура на его поясе была пуста уже лет</w:t>
        <w:br/>
        <w:t>двадцать - видно было, что пластиковый материал кобуры</w:t>
        <w:br/>
        <w:t>совершенно не пострадал, а вот пистолет кто-то давно</w:t>
        <w:br/>
        <w:t>вытащил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присел рядом и поглядел охраннику</w:t>
        <w:br/>
        <w:t>в то, что было лицом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 Молодой-то парень, - отметил он, - зубы чистые, ровные, ни одной пломбы. Мне, значит, ровесник будет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задумался над парадоксальностью этой фразы, а Математик с Мирзо, не склонные к поэтике, пошли далеко по коридорам искать наиболее безопасную для ночлега комнату.</w:t>
      </w:r>
    </w:p>
    <w:p>
      <w:pPr>
        <w:sectPr>
          <w:type w:val="nextPage"/>
          <w:pgSz w:w="8391" w:h="11906"/>
          <w:pgMar w:left="936" w:right="936" w:gutter="0" w:header="0" w:top="952" w:footer="0" w:bottom="1327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Кого-то этот мёртвый охранник мне напоминал. И точно,</w:t>
        <w:br/>
        <w:t>он мне напоминал такого же, как он, только москвича. Того</w:t>
        <w:br/>
        <w:t>водителя автопогрузчика, который уже двадцать лет сидел в</w:t>
        <w:br/>
        <w:t>своём механизме на московском авиазаводе.</w:t>
      </w:r>
    </w:p>
    <w:p>
      <w:pPr>
        <w:pStyle w:val="Style56"/>
        <w:widowControl/>
        <w:spacing w:lineRule="exact" w:line="298"/>
        <w:rPr/>
      </w:pPr>
      <w:r>
        <w:rPr>
          <w:rStyle w:val="FontStyle103"/>
          <w:rFonts w:cs="Times New Roman" w:ascii="Times New Roman" w:hAnsi="Times New Roman"/>
          <w:sz w:val="22"/>
        </w:rPr>
        <w:t>В этом угловом доме мы и заночевали, не зажигая огня,</w:t>
        <w:br/>
        <w:t>благо ночи были тёплые.</w:t>
      </w:r>
    </w:p>
    <w:p>
      <w:pPr>
        <w:pStyle w:val="Style56"/>
        <w:widowControl/>
        <w:spacing w:lineRule="exact" w:line="240"/>
        <w:ind w:firstLine="27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lineRule="exact" w:line="293" w:before="38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Поутру Математик взял меня и Мирзо и пошёл на разведку, оставив Владимира Павловича караулить ящики.</w:t>
        <w:br/>
        <w:t>Всё оказалось так, как и предсказывал математик. Первым делом мы нашли длинную трубу вытяжки, правда,</w:t>
        <w:br/>
        <w:t>Она была давно повалена и проржавела. Однако именно</w:t>
        <w:br/>
        <w:t>по ней мы обнаружили серый куб вентиляционный шахты. Сразу же наш начальник сделал довольно странную</w:t>
        <w:br/>
        <w:t>пещь: он набрал код на двери, но не стал спускаться по лестнице, а нашёл металлический шкафчик, прикрученный к стене.</w:t>
      </w:r>
    </w:p>
    <w:p>
      <w:pPr>
        <w:pStyle w:val="Style56"/>
        <w:widowControl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Внутри ящика обнаружился оборванный шнур и две копки.</w:t>
      </w:r>
    </w:p>
    <w:p>
      <w:pPr>
        <w:pStyle w:val="Style56"/>
        <w:widowControl/>
        <w:ind w:firstLine="216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здохнул, выдрал обрывок шнура из гнезда и</w:t>
        <w:br/>
        <w:t>достал из сумки телефонную трубку с точно таким же проводом на конце. Он вставил штекер в гнездо и несколько раз</w:t>
        <w:br/>
        <w:t>нажал на красную кнопку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рошла минута, и Математик, откашлявшись, сказал в</w:t>
        <w:br/>
        <w:t>трубку:</w:t>
      </w:r>
    </w:p>
    <w:p>
      <w:pPr>
        <w:pStyle w:val="Style62"/>
        <w:widowControl/>
        <w:tabs>
          <w:tab w:val="clear" w:pos="720"/>
          <w:tab w:val="left" w:pos="451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нимание, код двести. Код двести. Нахожусь в шахте</w:t>
        <w:br/>
        <w:t>номер... - Он сверился с цифрами на шкафчике и назвал номер: — Повторяю. Код двести. Код двести...</w:t>
      </w:r>
    </w:p>
    <w:p>
      <w:pPr>
        <w:pStyle w:val="Style56"/>
        <w:widowControl/>
        <w:spacing w:before="10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Я совершенно не понимал, что это за код двести. Вот</w:t>
        <w:br/>
        <w:t>«груз двести» я знал, что такое, но надеялся на то, что ко мне</w:t>
        <w:br/>
        <w:t>ми слова можно будет применить нескоро. Нужно подождать, решил я, и всё прояснится.</w:t>
      </w:r>
    </w:p>
    <w:p>
      <w:pPr>
        <w:pStyle w:val="Style56"/>
        <w:widowControl/>
        <w:spacing w:before="10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Действительно, трубка ожила и довольно громко, так что</w:t>
        <w:br/>
        <w:t>шло слышно нам, сказала, наконец:</w:t>
      </w:r>
    </w:p>
    <w:p>
      <w:pPr>
        <w:pStyle w:val="Style62"/>
        <w:widowControl/>
        <w:tabs>
          <w:tab w:val="clear" w:pos="720"/>
          <w:tab w:val="left" w:pos="466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то? Кто говорит?</w:t>
      </w:r>
    </w:p>
    <w:p>
      <w:pPr>
        <w:sectPr>
          <w:type w:val="nextPage"/>
          <w:pgSz w:w="8391" w:h="11906"/>
          <w:pgMar w:left="947" w:right="947" w:gutter="0" w:header="0" w:top="851" w:footer="0" w:bottom="1410"/>
          <w:pgNumType w:fmt="decimal"/>
          <w:formProt w:val="false"/>
          <w:textDirection w:val="lrTb"/>
          <w:docGrid w:type="default" w:linePitch="360" w:charSpace="0"/>
        </w:sectPr>
        <w:pStyle w:val="Style411"/>
        <w:widowControl/>
        <w:spacing w:lineRule="exact" w:line="288"/>
        <w:ind w:firstLine="418"/>
        <w:rPr/>
      </w:pPr>
      <w:r>
        <w:rPr>
          <w:rStyle w:val="FontStyle103"/>
          <w:rFonts w:cs="Times New Roman" w:ascii="Times New Roman" w:hAnsi="Times New Roman"/>
          <w:sz w:val="22"/>
        </w:rPr>
        <w:t>Говорит Москва, - сказал терпеливо Математик. - Код</w:t>
        <w:br/>
        <w:t>двести.</w:t>
      </w:r>
    </w:p>
    <w:p>
      <w:p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рубка замолчала, но по всему было понятно, что человек</w:t>
        <w:br/>
        <w:t>на той стороне провода изрядно обалдел. Потом собеседник</w:t>
        <w:br/>
        <w:t>Математика пришёл в себя и попросил назвать количество</w:t>
        <w:br/>
        <w:t>единиц. Я клянусь, он так и сказал: «Назовите количество</w:t>
        <w:br/>
        <w:t>единиц». Если бы не нервное напряжение, я бы расхохотался от этой детской игры.</w:t>
      </w:r>
    </w:p>
    <w:p>
      <w:pPr>
        <w:pStyle w:val="Style62"/>
        <w:widowControl/>
        <w:tabs>
          <w:tab w:val="clear" w:pos="720"/>
          <w:tab w:val="left" w:pos="514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етыре единицы, - невозмутимо ответил Математик.</w:t>
      </w:r>
    </w:p>
    <w:p>
      <w:pPr>
        <w:pStyle w:val="Style62"/>
        <w:widowControl/>
        <w:tabs>
          <w:tab w:val="clear" w:pos="720"/>
          <w:tab w:val="left" w:pos="509" w:leader="none"/>
        </w:tabs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ридцатиминутная готовность, - отозвалась трубка,</w:t>
        <w:br/>
        <w:t>щёлкнула и отключилась.</w:t>
      </w:r>
    </w:p>
    <w:p>
      <w:pPr>
        <w:pStyle w:val="Style56"/>
        <w:widowControl/>
        <w:spacing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вернулись за Владимиром Павловичем и нашим барахлом и начали спускаться вниз по металлической лестнице, набив себе при этом довольно много синяков этими дурацкими ящиками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аконец вентшахта кончилась, и, пройдя уже по горизонтали между двумя огромными вентиляторами, мы очутились перед небольшой гермодверью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ам открыли, и мы тут же оказались на прицеле у караула. Охрана тут была не чета московской - три довольно чистеньких матроса уткнули автоматы нам в живот. Человек</w:t>
        <w:br/>
        <w:t>во флотской форме, но уже с мичманскими погонами сказал</w:t>
        <w:br/>
        <w:t>негромко:</w:t>
      </w:r>
    </w:p>
    <w:p>
      <w:pPr>
        <w:pStyle w:val="Style62"/>
        <w:widowControl/>
        <w:tabs>
          <w:tab w:val="clear" w:pos="720"/>
          <w:tab w:val="left" w:pos="514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тарший группы ко мне, остальные - на месте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ышел вперёд, был обыскан и изучен какими-то приборами, в одном из которых я узнал дозиметр, а другой так и остался загадкой. Математик ответил на какие-то.</w:t>
        <w:br/>
        <w:t>неслышные нам вопросы, был, видимо, признан годным и</w:t>
        <w:br/>
        <w:t>пропущен. Потом настала и наша очередь.</w:t>
      </w:r>
    </w:p>
    <w:p>
      <w:pPr>
        <w:sectPr>
          <w:type w:val="nextPage"/>
          <w:pgSz w:w="8391" w:h="11906"/>
          <w:pgMar w:left="926" w:right="926" w:gutter="0" w:header="0" w:top="864" w:footer="0" w:bottom="1411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танция «Площадь Победы» лежала перед нами, и я чувствовал себя Колумбом, достигшим Америки. Ну ладно, сбавил я, одним из членов Колумбова экипажа. Однако я знал,</w:t>
        <w:br/>
        <w:t>что много лет назад этого берега достиг мой отец, и надеялся его найти. Я не очень в это верил головой и, скорее, верил</w:t>
        <w:br/>
        <w:t>сердцем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Мы прошли вторую зону контроля, и путь нам преградил офицер. Причём не просто офицер, а капитан третьего ранга.</w:t>
        <w:br/>
        <w:t>Форма у него была старенькая и, как я заметил, самопальная - то есть здесь шили себе мундиры сами, а не пользовались старыми запасами. Видать, много было тут этих военнослужащих бесконечного особого периода.</w:t>
      </w:r>
    </w:p>
    <w:p>
      <w:pPr>
        <w:pStyle w:val="Style56"/>
        <w:widowControl/>
        <w:ind w:firstLine="226"/>
        <w:rPr/>
      </w:pPr>
      <w:r>
        <w:rPr>
          <w:rStyle w:val="FontStyle103"/>
          <w:rFonts w:cs="Times New Roman" w:ascii="Times New Roman" w:hAnsi="Times New Roman"/>
          <w:sz w:val="22"/>
        </w:rPr>
        <w:t>Кап-три поднял руку, на которой была красная повязка</w:t>
        <w:br/>
        <w:t>ажурного:</w:t>
      </w:r>
    </w:p>
    <w:p>
      <w:pPr>
        <w:pStyle w:val="Style59"/>
        <w:widowControl/>
        <w:tabs>
          <w:tab w:val="clear" w:pos="720"/>
          <w:tab w:val="left" w:pos="504" w:leader="none"/>
        </w:tabs>
        <w:spacing w:lineRule="exact" w:line="288"/>
        <w:ind w:left="394" w:hanging="91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олько с оружием в санитарную зону нельзя.</w:t>
      </w:r>
    </w:p>
    <w:p>
      <w:pPr>
        <w:pStyle w:val="Style59"/>
        <w:widowControl/>
        <w:tabs>
          <w:tab w:val="clear" w:pos="720"/>
          <w:tab w:val="left" w:pos="504" w:leader="none"/>
        </w:tabs>
        <w:spacing w:lineRule="exact" w:line="288"/>
        <w:ind w:left="394" w:hanging="91"/>
        <w:rPr/>
      </w:pPr>
      <w:r>
        <w:rPr>
          <w:rStyle w:val="FontStyle103"/>
          <w:rFonts w:cs="Times New Roman" w:ascii="Times New Roman" w:hAnsi="Times New Roman"/>
          <w:sz w:val="22"/>
        </w:rPr>
        <w:t>- То есть как?</w:t>
      </w:r>
    </w:p>
    <w:p>
      <w:pPr>
        <w:pStyle w:val="Style62"/>
        <w:widowControl/>
        <w:tabs>
          <w:tab w:val="clear" w:pos="720"/>
          <w:tab w:val="left" w:pos="523" w:leader="none"/>
        </w:tabs>
        <w:spacing w:lineRule="exact" w:line="288" w:before="5" w:after="0"/>
        <w:ind w:firstLine="35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У нас тут госпиталь, и на территорию госпиталя с</w:t>
        <w:br/>
        <w:t>оружием нельзя. Оружие вы можете сдать в камеру хранения.</w:t>
      </w:r>
    </w:p>
    <w:p>
      <w:pPr>
        <w:pStyle w:val="Style56"/>
        <w:widowControl/>
        <w:spacing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Мы покрутили головами - весомости словам кап-три</w:t>
        <w:br/>
        <w:t>придавали два матроса с автоматами наперевес, и у меня было подозрение, что это только те, что вышли на свет. А из</w:t>
        <w:br/>
        <w:t>тёмных углов в нас целят куда больше.</w:t>
      </w:r>
    </w:p>
    <w:p>
      <w:pPr>
        <w:pStyle w:val="Style56"/>
        <w:widowControl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 Есть сдать оружие, - вдруг наигранно весело сказал Математик.</w:t>
      </w:r>
    </w:p>
    <w:p>
      <w:pPr>
        <w:pStyle w:val="Style56"/>
        <w:widowControl/>
        <w:spacing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ы пошли в камеру хранения, которая оказалась чем-то</w:t>
        <w:br/>
        <w:t>вроде гардероба. Только гардеробщик был в форме - угрюмый мужик в пятнистой форме.</w:t>
      </w:r>
    </w:p>
    <w:p>
      <w:pPr>
        <w:pStyle w:val="Style56"/>
        <w:widowControl/>
        <w:spacing w:before="5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Я чуть не засмеялся, когда он действительно внёс наши</w:t>
        <w:br/>
        <w:t>имена в книгу и выдал пластиковые номерки с тиснением,</w:t>
        <w:br/>
        <w:t>у меня было предчувствие, что на них будет выдавлено что-то вроде «Театр юного зрителя», но там оказалась непонятная аббревиатура ВМА.</w:t>
      </w:r>
    </w:p>
    <w:p>
      <w:pPr>
        <w:pStyle w:val="Style111"/>
        <w:widowControl/>
        <w:spacing w:lineRule="exact" w:line="288" w:before="5" w:after="0"/>
        <w:ind w:firstLine="96"/>
        <w:rPr/>
      </w:pPr>
      <w:r>
        <w:rPr>
          <w:rStyle w:val="FontStyle103"/>
          <w:rFonts w:cs="Times New Roman" w:ascii="Times New Roman" w:hAnsi="Times New Roman"/>
          <w:sz w:val="22"/>
        </w:rPr>
        <w:t>Наши стволы встали в ружейную пирамиду, и за ними захлопнулась металлическая дверь.</w:t>
      </w:r>
    </w:p>
    <w:p>
      <w:pPr>
        <w:pStyle w:val="Style36"/>
        <w:widowControl/>
        <w:spacing w:lineRule="exact" w:line="288" w:before="5" w:after="0"/>
        <w:ind w:left="283" w:hanging="0"/>
        <w:rPr/>
      </w:pPr>
      <w:r>
        <w:rPr>
          <w:rStyle w:val="FontStyle103"/>
          <w:rFonts w:cs="Times New Roman" w:ascii="Times New Roman" w:hAnsi="Times New Roman"/>
          <w:sz w:val="22"/>
        </w:rPr>
        <w:t>Кап-три сменился с поста и повёл нас к начальнику охраны.</w:t>
        <w:br/>
        <w:t>Нас вели довольно долго. И я успел обнаружить, что станция эта огромная, с рационально использованными тупиками и помещениями, с аккуратными надписями и названиями, написанными под трафарет тем самым шрифтом, который бывает только у военных.</w:t>
      </w:r>
    </w:p>
    <w:p>
      <w:pPr>
        <w:pStyle w:val="Style56"/>
        <w:widowControl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ещё меня удивил специфический медицинский запах.</w:t>
        <w:br/>
        <w:t>Этот запах приходил не из тоннеля, он пришёл из детства.</w:t>
        <w:br/>
        <w:t>Что-то пробуждали в памяти эти запахи «Площади Ленина» - поликлинику, очередь к врачу. Разгадка была проста -</w:t>
        <w:br/>
        <w:t>станцией управляли не просто военные, а военные медики.</w:t>
      </w:r>
    </w:p>
    <w:p>
      <w:pPr>
        <w:pStyle w:val="Style56"/>
        <w:widowControl/>
        <w:spacing w:before="5" w:after="0"/>
        <w:ind w:firstLine="302"/>
        <w:rPr/>
      </w:pPr>
      <w:r>
        <w:rPr>
          <w:rStyle w:val="FontStyle103"/>
          <w:rFonts w:cs="Times New Roman" w:ascii="Times New Roman" w:hAnsi="Times New Roman"/>
          <w:sz w:val="22"/>
        </w:rPr>
        <w:t>Меня всё больше и больше радовала эта станция. В моём</w:t>
        <w:br/>
        <w:t>детстве военных принято было ругать за тупость, а тут я видел оборотную сторону внешне бессмысленных действий.</w:t>
        <w:br/>
        <w:t>Вот, к примеру, те же номерки: ты получил этот кусок пластмассы в руку и вспомнил о другой жизни, жизни до Катаклизма. И вот ты ощутил, что есть пространство, где поддерживается порядок, где есть правила, а не анархия драки всех</w:t>
        <w:br/>
        <w:t>против всех в обесточенном тоннеле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Нас представили какому-то начальству. Оно, чтобы не терять лица, не стало нас расспрашивать. Всех москвичей поместили в карантинный бокс и придирчиво осмотрели.</w:t>
      </w:r>
    </w:p>
    <w:p>
      <w:pPr>
        <w:pStyle w:val="Style56"/>
        <w:widowControl/>
        <w:spacing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ам я впервые увидел электронные измерители степени мутации, которые в просторечии звались «мутометры», а ещё больше подивился тому, что у Математика оказался точно такой же. Только у военных медиков это были большие коробки в зелёных, несколько облезших корпусах, а у Математика гладкий изящный прибор в чёрном пластике.</w:t>
      </w:r>
    </w:p>
    <w:p>
      <w:pPr>
        <w:sectPr>
          <w:type w:val="nextPage"/>
          <w:pgSz w:w="8391" w:h="11906"/>
          <w:pgMar w:left="938" w:right="938" w:gutter="0" w:header="0" w:top="863" w:footer="0" w:bottom="1416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прочем, мы оказались достойными доверия, хотя нас и</w:t>
        <w:br/>
        <w:t>допросил контрразведчик - больше для формы, чем подозревая в нас врагов. После этого мы расположились в боксе</w:t>
        <w:br/>
        <w:t>за станцией и устроили себе лежбища из наших собственных ящиков. Так получилось, что Математик и Мирзо сразу</w:t>
        <w:br/>
        <w:t>сбежали куда-то по своим делам, перетирая что-то с местным начальством, а мы с Владимиром Павловичем отдувались за всех.</w:t>
      </w:r>
    </w:p>
    <w:p>
      <w:pPr>
        <w:pStyle w:val="Style56"/>
        <w:widowControl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Серьёзные военврачи расспрашивали нас, как своих пациентов, только не о болях и недомоганиях, а о жизни в Москве.</w:t>
      </w:r>
    </w:p>
    <w:p>
      <w:pPr>
        <w:pStyle w:val="Style56"/>
        <w:widowControl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что мы не первые, кто добрался до северной</w:t>
        <w:br/>
        <w:t>столицы, но именно на «Площадь Ленина» последний москвич попал лет пятнадцать назад.</w:t>
      </w:r>
    </w:p>
    <w:p>
      <w:pPr>
        <w:pStyle w:val="Style56"/>
        <w:widowControl/>
        <w:spacing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почувствовал странное доверие к этим приютившим</w:t>
        <w:br/>
        <w:t>пас людям, и действительно рассказывал про московское</w:t>
        <w:br/>
        <w:t>Метро подробно и долго. При этих разговорах я заметил за</w:t>
        <w:br/>
        <w:t>Собой странное желание приукрасить нашу жизнь, выставить москвичей в выгодном свете, будто и не было у нас</w:t>
        <w:br/>
        <w:t>войн и бессмысленных убийств. И даже мои рассказы о мутантах - выходили какими-то чересчур весёлыми. Про нас</w:t>
        <w:br/>
        <w:t>прут, а мы крепчаем, как говорил начальник станции «Сокол», когда на станциях Ганзы начали кампанию против свинины, чтобы сбить цену.</w:t>
      </w:r>
    </w:p>
    <w:p>
      <w:pPr>
        <w:pStyle w:val="Style56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аконец мы притомились окончательно и уснули точно в соответствии с внутренним армейским распорядком. На</w:t>
        <w:br/>
        <w:t>второй день повторилось ровно то же самое, а наши хозяева</w:t>
        <w:br/>
        <w:t>так и не появились. Одно хорошо, предусмотрительный Математик выдал нам массу полезных вещей на обмен. Теперь я понял, зачем все эти ящики, которые мы тащили: Математик, как запасливый купец, оплачивал экспедицию полезными вещами. А в качестве полезных вещей выступали патроны, таблетки и ещё бог весть что.</w:t>
      </w:r>
    </w:p>
    <w:p>
      <w:pPr>
        <w:pStyle w:val="Style56"/>
        <w:widowControl/>
        <w:spacing w:before="10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ы были похожи на туземцев, которые собрали проданные белыми колонизаторами бусы, зеркала и ножи и начали</w:t>
        <w:br/>
        <w:t>снова впаривать их купцам в качестве платы теперь уже за</w:t>
        <w:br/>
        <w:t>их гостеприимство.</w:t>
      </w:r>
    </w:p>
    <w:p>
      <w:pPr>
        <w:pStyle w:val="Style56"/>
        <w:widowControl/>
        <w:spacing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Я разговорился с одним военврачом, капитаном первого</w:t>
        <w:br/>
        <w:t>ранга, что занимался защитой «Площади Победы» от биологической опасности, то есть от мутантов с поверхности.</w:t>
      </w:r>
    </w:p>
    <w:p>
      <w:pPr>
        <w:sectPr>
          <w:type w:val="nextPage"/>
          <w:pgSz w:w="8391" w:h="11906"/>
          <w:pgMar w:left="943" w:right="943" w:gutter="0" w:header="0" w:top="1016" w:footer="0" w:bottom="1259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еня заинтересовало удивительно доходчивое объяснение, отчего возникали дельта-мутации. Военврач говорил,</w:t>
      </w:r>
    </w:p>
    <w:p>
      <w:pPr>
        <w:pStyle w:val="Style56"/>
        <w:widowControl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что в какой-то момент программа развития сбоит, и живое</w:t>
        <w:br/>
        <w:t>существо превращается в один из тех видов, которые он должен пройти в утробе матери. Поэтому птица превращается в</w:t>
        <w:br/>
        <w:t>своего предшественника - протоптицу. Поэтому и возникает похожее на птеродактилей отродье. А вот человек, который должен был внутри матери пройти стадии букашки, рыбы, зверька, обезьяны и чего-то там ещё, вдруг срывается с</w:t>
        <w:br/>
        <w:t>одной из этих стадий в сторону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равда, это не объясняло других дельта-мутаций. Вот появление у нас Библиотекарей или Кондуктора в Петербурге.</w:t>
        <w:br/>
        <w:t>Я впервые слышал о каком-то Кондукторе и навострил уши.</w:t>
        <w:br/>
        <w:t>Оказалось, что Кондуктором прозвали странного мутанта,</w:t>
        <w:br/>
        <w:t>который по внешности был похож на кондуктора. Был он</w:t>
        <w:br/>
        <w:t>существом совершенно не изученным, и никто, к примеру, не</w:t>
        <w:br/>
        <w:t>знал, действительно ли он носит на голове фуражку, или это</w:t>
        <w:br/>
        <w:t>просто такая странная форма головы. Собственно, прозвище</w:t>
        <w:br/>
        <w:t>Кондуктор это существо получило и за внешний вид, и за то,</w:t>
        <w:br/>
        <w:t>что появлялось оно неожиданно, из ничего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е было никаких примет, по которым можно было предсказать появление Кондуктора, ни одной, кроме того, что ты</w:t>
        <w:br/>
        <w:t>вылез на поверхность. Ты вылез на поверхность, а стало</w:t>
        <w:br/>
        <w:t>быть, живёшь без билета.</w:t>
      </w:r>
    </w:p>
    <w:p>
      <w:pPr>
        <w:pStyle w:val="Style57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Кто-то видел, как Кондуктор подходит к своей жертве, и</w:t>
        <w:br/>
        <w:t>даже на большом расстоянии, а свидетельств людей, что находились на малом расстоянии, просто не было, так вот, даже на большом расстоянии человек начинал ощущать отчаяние и панический страх. Причём это был страх перед каким-то страшным и неотвратимым наказанием. Выжившие говорили, что в этот момент они много и обильно потели, мгновенно теряя несколько килограммов веса.</w:t>
      </w:r>
    </w:p>
    <w:p>
      <w:pPr>
        <w:sectPr>
          <w:type w:val="nextPage"/>
          <w:pgSz w:w="8391" w:h="11906"/>
          <w:pgMar w:left="863" w:right="863" w:gutter="0" w:header="0" w:top="982" w:footer="0" w:bottom="1293"/>
          <w:pgNumType w:fmt="decimal"/>
          <w:formProt w:val="false"/>
          <w:textDirection w:val="lrTb"/>
          <w:docGrid w:type="default" w:linePitch="360" w:charSpace="0"/>
        </w:sectPr>
        <w:pStyle w:val="Style57"/>
        <w:widowControl/>
        <w:spacing w:lineRule="exact" w:line="288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Я сразу вспомнил свои сны, ставшие для меня второй реальностью, и то, что одежда на мне после этих трипов была</w:t>
        <w:br/>
        <w:t>такая, что прямо выжимай.</w:t>
      </w:r>
    </w:p>
    <w:p>
      <w:pPr>
        <w:pStyle w:val="Style56"/>
        <w:widowControl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Итак, тех, к кому подходил Кондуктор, после этого вовсе</w:t>
        <w:br/>
        <w:t>никто не видел, а исчезновение тел порождало совсем трагические слухи. Причём трагичность мешалась с глуповатыми</w:t>
        <w:br/>
        <w:t>народными верованиями. В частности, говорили, что Кондуктор - это просто смерть, которую теперь обострённо воспринимают на поверхности, и что теперь персональный страшный суд происходит, так сказать, не отходя от кассы. Была идея о том, что Кондуктор - это просто монстр с гипнотическими способностями, который сразу подавляет волю, но работает не персонально, а по площадям. Это тоже было по-своему логично, но не объясняло, как и зачем он</w:t>
        <w:br/>
        <w:t>и выходит на охоту.</w:t>
      </w:r>
    </w:p>
    <w:p>
      <w:pPr>
        <w:pStyle w:val="Style62"/>
        <w:widowControl/>
        <w:tabs>
          <w:tab w:val="clear" w:pos="720"/>
          <w:tab w:val="left" w:pos="490" w:leader="none"/>
        </w:tabs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Кондуктора даже Блокадники опасаются, - заключил</w:t>
        <w:br/>
        <w:t>каперанг. - А уж круче Блокадников у нас никого нет.</w:t>
      </w:r>
    </w:p>
    <w:p>
      <w:pPr>
        <w:pStyle w:val="Style56"/>
        <w:widowControl/>
        <w:spacing w:before="5" w:after="0"/>
        <w:ind w:firstLine="230"/>
        <w:rPr/>
      </w:pPr>
      <w:r>
        <w:rPr>
          <w:rStyle w:val="FontStyle103"/>
          <w:rFonts w:cs="Times New Roman" w:ascii="Times New Roman" w:hAnsi="Times New Roman"/>
          <w:sz w:val="22"/>
        </w:rPr>
        <w:t>Я решил поддержать разговор о мутантах и вспомнил про ту стаю, которую мы встретили сразу по приземлении: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490" w:leader="none"/>
        </w:tabs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обаки у вас странные. Стайные...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490" w:leader="none"/>
        </w:tabs>
        <w:spacing w:lineRule="exact" w:line="288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огодите, товарищ, - каперанг оживился, как-то нехорошо он оживился и тут же кликнул другого офицера: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490" w:leader="none"/>
        </w:tabs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Губайловский, они видели собак.</w:t>
      </w:r>
    </w:p>
    <w:p>
      <w:pPr>
        <w:pStyle w:val="Style62"/>
        <w:widowControl/>
        <w:numPr>
          <w:ilvl w:val="0"/>
          <w:numId w:val="1"/>
        </w:numPr>
        <w:tabs>
          <w:tab w:val="clear" w:pos="720"/>
          <w:tab w:val="left" w:pos="490" w:leader="none"/>
        </w:tabs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очно? Прямо здесь видели? Далеко от входа?</w:t>
      </w:r>
    </w:p>
    <w:p>
      <w:pPr>
        <w:pStyle w:val="Style56"/>
        <w:widowControl/>
        <w:spacing w:before="5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Я отвечал, что в двух шагах, но меня всё равно попросили показать на карте. Я показал, и оба офицера нахмурились.</w:t>
      </w:r>
    </w:p>
    <w:p>
      <w:pPr>
        <w:pStyle w:val="Style62"/>
        <w:widowControl/>
        <w:tabs>
          <w:tab w:val="clear" w:pos="720"/>
          <w:tab w:val="left" w:pos="490" w:leader="none"/>
        </w:tabs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Значит, они стали переходить через мост. Дайте, мы</w:t>
        <w:br/>
        <w:t>мам объясним. Видите ли, товарищ, это так называемые павловские собаки. Была легенда, мы полагаем, что это</w:t>
        <w:br/>
        <w:t>только легенда, которая рассказывает о том, что в Институте физиологии имени Павлова жили экспериментальные</w:t>
        <w:br/>
        <w:t>собаки...</w:t>
      </w:r>
    </w:p>
    <w:p>
      <w:pPr>
        <w:pStyle w:val="Style58"/>
        <w:widowControl/>
        <w:tabs>
          <w:tab w:val="clear" w:pos="720"/>
          <w:tab w:val="left" w:pos="466" w:leader="none"/>
        </w:tabs>
        <w:spacing w:lineRule="exact" w:line="288"/>
        <w:ind w:left="264" w:hanging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Музейные, - вмешался тот, кого называли Губайловский.</w:t>
        <w:br/>
        <w:t>Это был морской офицер, только в меньших чинах, с аккуратной бородкой.</w:t>
      </w:r>
    </w:p>
    <w:p>
      <w:pPr>
        <w:sectPr>
          <w:type w:val="nextPage"/>
          <w:pgSz w:w="8391" w:h="11906"/>
          <w:pgMar w:left="945" w:right="945" w:gutter="0" w:header="0" w:top="997" w:footer="0" w:bottom="1274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tabs>
          <w:tab w:val="clear" w:pos="720"/>
          <w:tab w:val="left" w:pos="466" w:leader="none"/>
        </w:tabs>
        <w:spacing w:lineRule="exact" w:line="288"/>
        <w:ind w:left="26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И вот после Катастрофы...</w:t>
      </w:r>
    </w:p>
    <w:p>
      <w:pPr>
        <w:pStyle w:val="Style57"/>
        <w:widowControl/>
        <w:spacing w:lineRule="exact" w:line="288"/>
        <w:ind w:firstLine="288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Я уже понял, что в этом городе называют Катастрофой то,</w:t>
        <w:br/>
        <w:t>что мы называли Катаклизмом, - тоже, впрочем, никогда не</w:t>
        <w:br/>
        <w:t>употребляя слов «война» или «нападение».</w:t>
      </w:r>
    </w:p>
    <w:p>
      <w:pPr>
        <w:pStyle w:val="Style62"/>
        <w:widowControl/>
        <w:tabs>
          <w:tab w:val="clear" w:pos="720"/>
          <w:tab w:val="left" w:pos="494" w:leader="none"/>
        </w:tabs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И вот после Катастрофы эти собаки разбрелись по Петроградской стороне и живут теперь несколькими стаями.</w:t>
        <w:br/>
        <w:t>Сама по себе стая бродячих собак - это уже неприятно, но</w:t>
        <w:br/>
        <w:t>обнаружилось, что у них общие условные рефлексы. То есть</w:t>
        <w:br/>
        <w:t>не общее сознание, а именно общее рефлекторное поведение. Когда вы контактировали со стаей, не было ли каких</w:t>
        <w:br/>
        <w:t>громких звуков, не стреляли ли вы?</w:t>
      </w:r>
    </w:p>
    <w:p>
      <w:pPr>
        <w:pStyle w:val="Style57"/>
        <w:widowControl/>
        <w:spacing w:lineRule="exact" w:line="288"/>
        <w:ind w:left="293" w:hanging="0"/>
        <w:rPr/>
      </w:pPr>
      <w:r>
        <w:rPr>
          <w:rStyle w:val="FontStyle103"/>
          <w:rFonts w:cs="Times New Roman" w:ascii="Times New Roman" w:hAnsi="Times New Roman"/>
          <w:sz w:val="22"/>
        </w:rPr>
        <w:t>Я ответил, что нет.</w:t>
      </w:r>
    </w:p>
    <w:p>
      <w:pPr>
        <w:pStyle w:val="Style62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 w:before="10" w:after="0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Это вас и спасло. Дело в том, что по разрозненной информации, которой мы располагаем, при резком звуке -</w:t>
        <w:br/>
        <w:t>скрежете или автоматной очереди у этих собак просыпается</w:t>
        <w:br/>
        <w:t>аппетит. То есть они лезут напролом и бросаются на одну</w:t>
        <w:br/>
        <w:t>цель, что попала в поле зрения стаи. Их можно убивать, косить автоматными очередями - всё без толку. Этот рефлекс</w:t>
        <w:br/>
        <w:t>оказывается сильнее инстинкта самосохранения. Почему он</w:t>
        <w:br/>
        <w:t>коллективный, совершенно непонятно. Да и в том, что это собаки из Института физиологии, я тоже очень сомневаюсь. Но</w:t>
        <w:br/>
        <w:t>название павловских собак укрепилось за ними очень давно,</w:t>
        <w:br/>
        <w:t>и ничего тут не поделаешь. Но павловские собаки - это ничто по сравнению с тем, что рассказывают про Чёрного Пса.</w:t>
      </w:r>
    </w:p>
    <w:p>
      <w:pPr>
        <w:pStyle w:val="Style62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чередная легенда?</w:t>
      </w:r>
    </w:p>
    <w:p>
      <w:pPr>
        <w:pStyle w:val="Style62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ичего себе легенда. То есть, конечно, легенда, но очень</w:t>
        <w:br/>
        <w:t>давняя. Поговаривают, что живёт где-то Чёрный Пёс Петербург. Пёс Петербург очень странное существо - габариты</w:t>
        <w:br/>
        <w:t>его в разных описаниях колеблются от размера обыкновенной собаки до небольшой лошади. Я думаю, что давняя легенда наложилась на реального мутанта, может быть, даже и</w:t>
        <w:br/>
        <w:t>не пса вовсе. В общем, это не стайное, в отличие от павловских собак, животное, но очень умное.</w:t>
      </w:r>
    </w:p>
    <w:p>
      <w:pPr>
        <w:sectPr>
          <w:type w:val="nextPage"/>
          <w:pgSz w:w="8391" w:h="11906"/>
          <w:pgMar w:left="936" w:right="936" w:gutter="0" w:header="0" w:top="999" w:footer="0" w:bottom="1280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у так жрёт, стало быть?</w:t>
      </w:r>
    </w:p>
    <w:p>
      <w:pPr>
        <w:pStyle w:val="Style17"/>
        <w:widowControl/>
        <w:numPr>
          <w:ilvl w:val="0"/>
          <w:numId w:val="10"/>
        </w:numPr>
        <w:tabs>
          <w:tab w:val="clear" w:pos="720"/>
          <w:tab w:val="left" w:pos="480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Жрёт.</w:t>
      </w:r>
    </w:p>
    <w:p>
      <w:pPr>
        <w:pStyle w:val="Style17"/>
        <w:widowControl/>
        <w:numPr>
          <w:ilvl w:val="0"/>
          <w:numId w:val="10"/>
        </w:numPr>
        <w:tabs>
          <w:tab w:val="clear" w:pos="720"/>
          <w:tab w:val="left" w:pos="480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Значит, как у всех, никакой мистики.</w:t>
      </w:r>
    </w:p>
    <w:p>
      <w:pPr>
        <w:pStyle w:val="Style17"/>
        <w:widowControl/>
        <w:tabs>
          <w:tab w:val="clear" w:pos="720"/>
          <w:tab w:val="left" w:pos="480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Мистики вообще в мире нет. Но Пёс Петербург опасен даже на расстоянии, когда на кого-то падает его тень. Согласно легенде, когда тень этого пса, которого ещё называли</w:t>
        <w:br/>
        <w:t>Всемпсампёс, падала на дом, то и дом приходил в запустение и люди в нём чахли. Остряки говорят, что не тень падала, а</w:t>
        <w:br/>
        <w:t>это такой эвфемизм того, что Чёрный Пёс Петербург метил</w:t>
        <w:br/>
        <w:t>дом, попросту задирал ногу, но острить по этому поводу у нас</w:t>
        <w:br/>
        <w:t>Всех отучили. Что-то подобное происходит и сейчас - мы</w:t>
        <w:br/>
        <w:t>сначала думали, что это просто мощное излучение, разрушающее клетки, а потом решили не умножать смыслов. Вон на</w:t>
        <w:br/>
        <w:t>«Автово» даже водяную лошадь видели, что это обсуждать,</w:t>
        <w:br/>
        <w:t>Всё равно мы отсюда не видим, что там на самом деле.</w:t>
      </w:r>
    </w:p>
    <w:p>
      <w:pPr>
        <w:pStyle w:val="Style17"/>
        <w:widowControl/>
        <w:tabs>
          <w:tab w:val="clear" w:pos="720"/>
          <w:tab w:val="left" w:pos="480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одяную лошадь? Бегемота?! А что там на «Автово»?</w:t>
      </w:r>
    </w:p>
    <w:p>
      <w:pPr>
        <w:pStyle w:val="Style141"/>
        <w:widowControl/>
        <w:tabs>
          <w:tab w:val="clear" w:pos="720"/>
          <w:tab w:val="left" w:pos="461" w:leader="none"/>
        </w:tabs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а «Автово» сумасшедший дом. Или был сумасшедший</w:t>
        <w:br/>
        <w:t>дом - но с этой станцией вовсе ничего до конца не поймёшь.</w:t>
        <w:br/>
        <w:t>Только перед «Автово» ещё и «Кировский завод», а там есть</w:t>
      </w:r>
    </w:p>
    <w:p>
      <w:pPr>
        <w:pStyle w:val="Style91"/>
        <w:widowControl/>
        <w:spacing w:lineRule="exact" w:line="288" w:before="5" w:after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«Кировская бригада», с которой не шути. Они безо всяких</w:t>
      </w:r>
    </w:p>
    <w:p>
      <w:pPr>
        <w:pStyle w:val="Style91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псов порвут, как Тузик грелку.</w:t>
      </w:r>
    </w:p>
    <w:p>
      <w:pPr>
        <w:pStyle w:val="Style121"/>
        <w:widowControl/>
        <w:spacing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Губайловский довольно толково рассказывал мне, как и</w:t>
        <w:br/>
        <w:t>что устроено в подземном Петербурге. А были в нём не-</w:t>
        <w:br/>
        <w:t>сколько подземных городов и десятки автономно живущих</w:t>
        <w:br/>
        <w:t>станций.</w:t>
      </w:r>
    </w:p>
    <w:p>
      <w:pPr>
        <w:pStyle w:val="Style121"/>
        <w:widowControl/>
        <w:spacing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Гигантский город был под Смольным с ответвлениями в</w:t>
        <w:br/>
        <w:t>сторону Большого дома и огромных подземных убежищ.</w:t>
        <w:br/>
        <w:t>Был торговый город на Сенной-Садовой, довольно бестолковый, - это в терминологии Губайловского звучало как непонятно кем и нечётко управляемый. Был полувоенный город на «Площади Восстания» на базе бункеров и штаба</w:t>
        <w:br/>
        <w:t>МЧС и был технократический город на «Техноложке».</w:t>
      </w:r>
    </w:p>
    <w:p>
      <w:pPr>
        <w:pStyle w:val="Style121"/>
        <w:widowControl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Весь этот подземный мир был почти как московский -</w:t>
        <w:br/>
        <w:t>| ак, да не так. Немного другие здесь были порядки, несколько другая интонация. Лексические различия: катастрофа и</w:t>
        <w:br/>
        <w:t>катаклизм, поребрик и бордюр, булка и батон - все эти нюансы никуда не делись. Только понимать, что они существуют, было некому. Москвичей в этом городе давно не видали.</w:t>
      </w:r>
    </w:p>
    <w:p>
      <w:p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Губайловский, впрочем, говорил, что экспедиции в Москву регулярно отправлялись, да ни одна не вернулась. Люди с</w:t>
        <w:br/>
        <w:t>«Техноложки» построили передатчик с антенной на поверхности, но случился локальный конфликт, передатчик пожгли, и снова всё остановилось. Логика жизни подталкивала два города к контакту, да только он отодвигался, будто злой рок довлел над расстоянием, что их разделяло.</w:t>
      </w:r>
    </w:p>
    <w:p>
      <w:pPr>
        <w:pStyle w:val="Style56"/>
        <w:widowControl/>
        <w:spacing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Впрочем, была и смешная история - на юге, кажется в</w:t>
        <w:br/>
        <w:t>«Купчино», возникла утопическая коммуна, которая, используя старую технику, стала рыть тоннель в направлении</w:t>
        <w:br/>
        <w:t>Москвы. Это был проект почище сталинских планов переустройства географии, и чем он закончился, Губайловский не</w:t>
        <w:br/>
        <w:t>знал, - связь с утопистами прервалась. Возможно, их постигла участь всех утопических коммун.</w:t>
      </w:r>
    </w:p>
    <w:p>
      <w:pPr>
        <w:pStyle w:val="Style56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before="53" w:after="0"/>
        <w:rPr/>
      </w:pPr>
      <w:r>
        <w:rPr>
          <w:rStyle w:val="FontStyle103"/>
          <w:rFonts w:cs="Times New Roman" w:ascii="Times New Roman" w:hAnsi="Times New Roman"/>
          <w:sz w:val="22"/>
        </w:rPr>
        <w:t>Появился Математик со своим оруженосцем и долго совещался с начальством. О чём-то они там договорились, но</w:t>
        <w:br/>
        <w:t>не ведомо, о чём. Потом Математика перепоручили уже известному мне Губайловскому. Начальник подсунул ему раскрытый гроссбух, в котором была воспроизведена записка.</w:t>
        <w:br/>
        <w:t>Я, пользуясь тем, что меня никто не отгонял, прочитал текст</w:t>
        <w:br/>
        <w:t>через плечо Рубайловского. Это был телефон какой-то Лены,</w:t>
        <w:br/>
        <w:t>адрес, несколько непонятных слов, видимо, относившихся к</w:t>
        <w:br/>
        <w:t>какому-то Ваське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Кажется, Математик был похож на меня - он тоже искал</w:t>
        <w:br/>
        <w:t>кого-то, очень для себя важного. Может быть, это сестра?</w:t>
        <w:br/>
        <w:t>Или мать? А Васька - брат?</w:t>
      </w:r>
    </w:p>
    <w:p>
      <w:pPr>
        <w:sectPr>
          <w:type w:val="nextPage"/>
          <w:pgSz w:w="8391" w:h="11906"/>
          <w:pgMar w:left="936" w:right="936" w:gutter="0" w:header="0" w:top="970" w:footer="0" w:bottom="131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Губайловский улыбнулся мне, видимо, я забылся и задал</w:t>
        <w:br/>
        <w:t>последний вопрос вслух.</w:t>
      </w:r>
    </w:p>
    <w:p>
      <w:pPr>
        <w:pStyle w:val="Style62"/>
        <w:widowControl/>
        <w:tabs>
          <w:tab w:val="clear" w:pos="720"/>
          <w:tab w:val="left" w:pos="494" w:leader="none"/>
        </w:tabs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обраться по тоннелям через центр у вас не получится. Максимум, куда вы дойдёте, так это до «Чернышевской». В центре там у нас вооруженное противостояние.</w:t>
        <w:br/>
        <w:t>Стыдно сказать, почти война. Вам придётся добраться до</w:t>
        <w:br/>
        <w:t>«Горьковской», что там сейчас, я не знаю. Её долго ремонтировали, и вряд ли там вам помогут, но попробуйте. Тогда</w:t>
        <w:br/>
        <w:t>доберётесь до «Невского» и «Гостинки», а оттуда дойдёте</w:t>
        <w:br/>
        <w:t>куда-нибудь. Скорее всего, там и обнаружите концы вашей</w:t>
        <w:br/>
        <w:t>Мены. Копию карты мы вам сделаем.</w:t>
      </w:r>
    </w:p>
    <w:p>
      <w:pPr>
        <w:pStyle w:val="Style56"/>
        <w:widowControl/>
        <w:spacing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Губайловский поправил форменный галстук, задумался, а</w:t>
        <w:br/>
        <w:t>потом, видимо, сдержавшись, ничего не сказал. Но всё же</w:t>
        <w:br/>
        <w:t>военврачи обещали нам помочь, судя по всему, у них был какой-то интерес, который сочетался с интересом Математика.</w:t>
        <w:br/>
        <w:t>Да впрочем, откуда мне знать? Мы с Владимиром Павловичем могли только гадать о механизме, в котором крутились</w:t>
        <w:br/>
        <w:t>эти шестерёнки. Нас несло по земле, и пока мы были живы.</w:t>
        <w:br/>
        <w:t>А уж у меня-то была своя цель, о которой я старался не болтать. О ней догадывался только Владимир Павлович, да и</w:t>
        <w:br/>
        <w:t>ему болтать было не с руки.</w:t>
      </w:r>
    </w:p>
    <w:p>
      <w:pPr>
        <w:pStyle w:val="Style56"/>
        <w:widowControl/>
        <w:spacing w:lineRule="exact" w:line="240"/>
        <w:ind w:first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6"/>
        <w:widowControl/>
        <w:spacing w:before="58" w:after="0"/>
        <w:ind w:firstLine="240"/>
        <w:rPr/>
      </w:pPr>
      <w:r>
        <w:rPr>
          <w:rStyle w:val="FontStyle103"/>
          <w:rFonts w:cs="Times New Roman" w:ascii="Times New Roman" w:hAnsi="Times New Roman"/>
          <w:sz w:val="22"/>
        </w:rPr>
        <w:t>Мы прожили на станции три дня, и я подружился с Губайновским. Мы стали на ты, и я большую часть времени проводил в его лаборатории.</w:t>
      </w:r>
    </w:p>
    <w:p>
      <w:pPr>
        <w:pStyle w:val="Style62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Слушай, а вот что за засада со свиньями? - как-то спросил я его.</w:t>
      </w:r>
    </w:p>
    <w:p>
      <w:pPr>
        <w:sectPr>
          <w:type w:val="nextPage"/>
          <w:pgSz w:w="8391" w:h="11906"/>
          <w:pgMar w:left="935" w:right="935" w:gutter="0" w:header="0" w:top="961" w:footer="0" w:bottom="1314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Засада очень простая. Мы изучали дельта-мутации и</w:t>
        <w:br/>
        <w:t>удивились тому, что происходит со свиньями, они начинают</w:t>
        <w:br/>
        <w:t>поступать коллективно. Они и раньше-то были животными</w:t>
        <w:br/>
        <w:t>очень умными и к тому же социальными, а тут мы начали</w:t>
        <w:br/>
        <w:t>обнаруживать у них коллективное мышление. У нас есть</w:t>
        <w:br/>
        <w:t>один биолог, так он и вовсе считает, что дельта-мутации -</w:t>
        <w:br/>
        <w:t>его штука, которая останавливает восхождение по ступеням</w:t>
        <w:br/>
        <w:t>чволюции, и начинается спуск. То есть идет не эволюция,</w:t>
      </w:r>
    </w:p>
    <w:p>
      <w:pPr>
        <w:pStyle w:val="Style62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а инволюция, и животные, в том числе и человек, деградируют. Нормальный такой завиральный вывод, но вот у свиного зародыша видны зачатки пяти пальцев, и голова с лицом</w:t>
        <w:br/>
        <w:t>у эмбриона точь-в-точь совпадают с лицом обезьяны.</w:t>
      </w:r>
    </w:p>
    <w:p>
      <w:pPr>
        <w:pStyle w:val="Style43"/>
        <w:widowControl/>
        <w:tabs>
          <w:tab w:val="clear" w:pos="720"/>
          <w:tab w:val="left" w:pos="499" w:leader="none"/>
        </w:tabs>
        <w:spacing w:lineRule="exact" w:line="288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И что, свиньи превратились в людей?</w:t>
      </w:r>
    </w:p>
    <w:p>
      <w:pPr>
        <w:pStyle w:val="Style43"/>
        <w:widowControl/>
        <w:tabs>
          <w:tab w:val="clear" w:pos="720"/>
          <w:tab w:val="left" w:pos="490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корее, люди в результате ураганной инволюции превратились в свиней, - возразил Губайловский. - Мы на всякий случай свернули работы по мутациям свиней. Не надо</w:t>
        <w:br/>
        <w:t>этого, не стоит будоражить народ. Не говоря уж о том, что</w:t>
        <w:br/>
        <w:t>мы пытались ураганными, или, как вы говорите, дельта-мутациями приспособить людей к выживанию в экстремальных условиях: при повышенной радиации, в местах локальных пятен химического заражения, при плохой воде и пище. Что-то стало получаться, да только цена неимоверно высока. Мне кажется, некоторых монстров мы наделали именно тогда.</w:t>
      </w:r>
    </w:p>
    <w:p>
      <w:pPr>
        <w:pStyle w:val="Style43"/>
        <w:widowControl/>
        <w:numPr>
          <w:ilvl w:val="0"/>
          <w:numId w:val="6"/>
        </w:numPr>
        <w:tabs>
          <w:tab w:val="clear" w:pos="720"/>
          <w:tab w:val="left" w:pos="499" w:leader="none"/>
        </w:tabs>
        <w:spacing w:lineRule="exact" w:line="288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то, прям наделали? И Кондуктора вашего?</w:t>
      </w:r>
    </w:p>
    <w:p>
      <w:pPr>
        <w:pStyle w:val="Style43"/>
        <w:widowControl/>
        <w:numPr>
          <w:ilvl w:val="0"/>
          <w:numId w:val="6"/>
        </w:numPr>
        <w:tabs>
          <w:tab w:val="clear" w:pos="720"/>
          <w:tab w:val="left" w:pos="499" w:leader="none"/>
        </w:tabs>
        <w:spacing w:lineRule="exact" w:line="288" w:before="5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Кондуктора! Да ну тебя на хрен.</w:t>
      </w:r>
    </w:p>
    <w:p>
      <w:pPr>
        <w:pStyle w:val="Style39"/>
        <w:widowControl/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Он отчего-то жутко разозлился. Наверное, так разозлились бы на «Петроградской», если бы я плюнул в Царицу ночи или пообрывал ей цветки. Нет, про Кондуктора не надо было говорить, Кондуктор был тут, как они говорили, темой стрёмной.</w:t>
      </w:r>
    </w:p>
    <w:p>
      <w:pPr>
        <w:pStyle w:val="Style43"/>
        <w:widowControl/>
        <w:tabs>
          <w:tab w:val="clear" w:pos="720"/>
          <w:tab w:val="left" w:pos="490" w:leader="none"/>
        </w:tabs>
        <w:spacing w:lineRule="exact" w:line="29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Иди-ка ты отсюда, - сказал Губайловский. - У меня ещё</w:t>
        <w:br/>
        <w:t>полно работы.</w:t>
      </w:r>
    </w:p>
    <w:p>
      <w:pPr>
        <w:pStyle w:val="Style36"/>
        <w:widowControl/>
        <w:spacing w:lineRule="exact" w:line="293"/>
        <w:ind w:left="293" w:hanging="0"/>
        <w:rPr/>
      </w:pPr>
      <w:r>
        <w:rPr>
          <w:rStyle w:val="FontStyle103"/>
          <w:rFonts w:cs="Times New Roman" w:ascii="Times New Roman" w:hAnsi="Times New Roman"/>
          <w:sz w:val="22"/>
        </w:rPr>
        <w:t>И он, не говоря больше ни слова, выставил меня за дверь. |</w:t>
        <w:br/>
        <w:t>Больше мы с ним не виделись.</w:t>
      </w:r>
    </w:p>
    <w:p>
      <w:pPr>
        <w:pStyle w:val="Style411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875" w:right="875" w:gutter="0" w:header="0" w:top="979" w:footer="0" w:bottom="1296"/>
          <w:pgNumType w:fmt="decimal"/>
          <w:formProt w:val="false"/>
          <w:textDirection w:val="lrTb"/>
          <w:docGrid w:type="default" w:linePitch="360" w:charSpace="0"/>
        </w:sectPr>
        <w:pStyle w:val="Style411"/>
        <w:widowControl/>
        <w:spacing w:lineRule="exact" w:line="288" w:before="53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понял, что нам предстоят большие трудности, когда</w:t>
        <w:br/>
        <w:t>увидел, сколько всего мы должны тащить на себе - практически весь наш груз, доставленный из Москвы. Но тут уж</w:t>
        <w:br/>
        <w:t>слугам выбирать не приходится: именно так я определил</w:t>
        <w:br/>
        <w:t>наш с Владимиром Павловичем статус, хотя он никогда и не</w:t>
      </w:r>
    </w:p>
    <w:p>
      <w:pPr>
        <w:pStyle w:val="Style36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нуждался. Груз аккуратно вошёл в зелёные капроновые</w:t>
        <w:br/>
        <w:t>рюкзаки, выменянные на что-то Математиком.</w:t>
      </w:r>
    </w:p>
    <w:p>
      <w:pPr>
        <w:pStyle w:val="Style62"/>
        <w:widowControl/>
        <w:spacing w:lineRule="exact" w:line="288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ёл нас дальше по пути, указанному военными через недостроенный перегон между станциями «Сампсониевская» и «Ботаническая». Военные дали добро на проход по контролируемой территории, но не дали никаких гарантий проходимости тоннеля.</w:t>
      </w:r>
    </w:p>
    <w:p>
      <w:pPr>
        <w:pStyle w:val="Style62"/>
        <w:widowControl/>
        <w:spacing w:lineRule="exact" w:line="288" w:before="10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Тоннель был нормальным, типичным для такого сооружения, да только долго по нему пройти не получилось - мы</w:t>
        <w:br/>
        <w:t>упёрлись в завал.</w:t>
      </w:r>
    </w:p>
    <w:p>
      <w:pPr>
        <w:pStyle w:val="Style62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сверился с уточнёнными картами и повёл нас</w:t>
        <w:br/>
        <w:t>в коллектор. Получалось так, что здесь рядом идёт гигантская труба глубокого залегания - от сорока до девяноста метров - с выходами в ливневую канализацию и стоки. Мы переоделись и двинулись дальше.</w:t>
      </w:r>
    </w:p>
    <w:p>
      <w:pPr>
        <w:pStyle w:val="Style62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И правда, карты не врали. Тоннель был большой, в форме</w:t>
        <w:br/>
        <w:t>восьмигранника, отделанного металлокерамикой. Воды было мало, по щиколотку, да только фон мне не нравился, в отложениях на полу он был ощутимо больше, чем я ожидал.</w:t>
      </w:r>
    </w:p>
    <w:p>
      <w:pPr>
        <w:pStyle w:val="Style62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Было понятно, что вся радиоактивная супесь сливалась</w:t>
        <w:br/>
        <w:t>пода с поверхности. Желание безопасности обернулось против нас - счётчики взбесились и пищали, как котята в мешке.</w:t>
        <w:br/>
        <w:t>Уж лучше б мы шли в сторону «Ботанической» по путям от</w:t>
        <w:br/>
        <w:t>«Горьковской», добравшись до самой «Горьковской» поверху.</w:t>
      </w:r>
    </w:p>
    <w:p>
      <w:pPr>
        <w:pStyle w:val="Style62"/>
        <w:widowControl/>
        <w:spacing w:lineRule="exact" w:line="288" w:before="10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«Это было бы так несложно, - думал я. - Рукой подать -</w:t>
        <w:br/>
        <w:t>по набережной через Большую Невку поверху, через Сампсониевский мост. Может, никаких собак вокруг бы и не было, а там...»</w:t>
      </w:r>
    </w:p>
    <w:p>
      <w:pPr>
        <w:pStyle w:val="Style62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И я с грустью вспомнил прозрачное нежно-голубое небо.</w:t>
        <w:br/>
        <w:t>Я уже приучил себя настораживаться, когда всё идёт как по</w:t>
        <w:br/>
        <w:t>маслу. А тут «как по маслу» уж точно не было.</w:t>
      </w:r>
    </w:p>
    <w:p>
      <w:pPr>
        <w:pStyle w:val="Style62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Мы шли и шли, наблюдая в свете налобных ламп боковые</w:t>
        <w:br/>
        <w:t>ответвления и изменения в окраске стен тоннеля. Такие тоннели я ненавидел - узкие, с тяжёлым давящим запахом. К строителям я был не в претензии, всё же их строили не для людей.</w:t>
      </w:r>
    </w:p>
    <w:p>
      <w:pPr>
        <w:pStyle w:val="Style57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кой чёрт занёс нас на эти галеры? Неужто надо было именно так и здесь схватить свою дозу? Хотя мне не нравилась не только радиация, мне не нравилось всё.</w:t>
      </w:r>
    </w:p>
    <w:p>
      <w:pPr>
        <w:pStyle w:val="Style62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не как-то говорили, что тревожность в человеке, особенно в том, кто много лет живёт в тоннелях, вызывает сущий пустяк. Например, небольшой скачок давления или малые колебания температуры.</w:t>
      </w:r>
    </w:p>
    <w:p>
      <w:pPr>
        <w:pStyle w:val="Style57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рганизм привык к жизни без перемен, а когда что-то меняется, то всё в организме сбоит. А когда что-то происходит, то есть происходит какая-то дрянь, то сознание связывает сбой организма с происшествием и называет всё это предчувствием.</w:t>
      </w:r>
    </w:p>
    <w:p>
      <w:pPr>
        <w:pStyle w:val="Style57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ейчас я обливался потом, ноги в защитном комплекте промокли, причём промокли изнутри от стекающего пота. Предчувствий было хоть отбавляй, и они меня, увы, не обманули.</w:t>
      </w:r>
    </w:p>
    <w:p>
      <w:pPr>
        <w:pStyle w:val="Style62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53" w:after="0"/>
        <w:rPr/>
      </w:pPr>
      <w:r>
        <w:rPr>
          <w:rStyle w:val="FontStyle103"/>
          <w:rFonts w:cs="Times New Roman" w:ascii="Times New Roman" w:hAnsi="Times New Roman"/>
          <w:sz w:val="22"/>
        </w:rPr>
        <w:t>Я начал было успокаиваться, и когда мы прошли довольно далеко, то сзади раздался странный звук. Математик с</w:t>
        <w:br/>
        <w:t>Мирзо отчего-то не обратили на него внимания, а вот мы с</w:t>
        <w:br/>
        <w:t>Владимиром Павловичем обратили, и ещё как обратили, потому что ходили в Москве по коллекторным системам, а вот они, видать, нет.</w:t>
      </w:r>
    </w:p>
    <w:p>
      <w:pPr>
        <w:pStyle w:val="Style62"/>
        <w:widowControl/>
        <w:spacing w:lineRule="exact" w:line="288" w:before="10" w:after="0"/>
        <w:ind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Звук нарастал, и это был звук падающей воды, он усиливался и усиливался, переходя в грохот.</w:t>
      </w:r>
    </w:p>
    <w:p>
      <w:pPr>
        <w:pStyle w:val="Style62"/>
        <w:widowControl/>
        <w:spacing w:lineRule="exact" w:line="288" w:before="5" w:after="0"/>
        <w:ind w:firstLine="283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ода стала бить по ногам, стремительно поднявшись до</w:t>
        <w:br/>
        <w:t>колена, и мы стремительно побежали к шахте слияния.</w:t>
      </w:r>
    </w:p>
    <w:p>
      <w:pPr>
        <w:sectPr>
          <w:type w:val="nextPage"/>
          <w:pgSz w:w="8391" w:h="11906"/>
          <w:pgMar w:left="868" w:right="868" w:gutter="0" w:header="0" w:top="965" w:footer="0" w:bottom="1304"/>
          <w:pgNumType w:fmt="decimal"/>
          <w:formProt w:val="false"/>
          <w:textDirection w:val="lrTb"/>
          <w:docGrid w:type="default" w:linePitch="360" w:charSpace="0"/>
        </w:sectPr>
        <w:pStyle w:val="Style57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ткуда только силы взялись! Я несся по тоннелю, почти</w:t>
        <w:br/>
        <w:t>не ощущая за спиной тяжёлого рюкзака с ящиком, автомат</w:t>
        <w:br/>
        <w:t>мотался у меня на груди, норовя выбить зуб пламегасителем.</w:t>
        <w:br/>
        <w:t>Владимир Павлович тоже драпал во все лопатки, да так, что даже наши хозяева, люди тренированные, чуть подотстали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Вода неслась мимо нас, обдавая вонью и пеной. Мы всё</w:t>
        <w:br/>
        <w:t>равно бежали медленнее потока, и поднимать колени в нём</w:t>
        <w:br/>
        <w:t>становилось всё труднее. Вот уж точно, чего я не сумею, так</w:t>
        <w:br/>
        <w:t>это плыть в нём. Печень ныла у меня в боку. Старый Ким</w:t>
        <w:br/>
        <w:t>прививал мне дыхательную гимнастику, но бегать никто меня не учил. Никто никого не может научить бегать в тесных</w:t>
        <w:br/>
        <w:t>шинелях в окрестностях станции «Сокол», нет там места.</w:t>
        <w:br/>
        <w:t>А теперь мне приходится помирать из-за этой слабости. Даже ругаться сил у меня не было, а вода дошла уже до пояса,</w:t>
        <w:br/>
        <w:t>и я слышал только её шум, заглушавший и тяжелое дыхание,</w:t>
        <w:br/>
        <w:t>и сумасшедший писк дозиметра.</w:t>
      </w:r>
    </w:p>
    <w:p>
      <w:pPr>
        <w:pStyle w:val="Style62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Наконец мы вбежали в шахту и, как обезьяны, полезли на</w:t>
        <w:br/>
        <w:t>железную лестницу.</w:t>
      </w:r>
    </w:p>
    <w:p>
      <w:pPr>
        <w:pStyle w:val="Style62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Прямо под нами стремительно неслась вода, поднимая зелёную пену. Дозиметр продолжал пищать, я понимал, что это</w:t>
        <w:br/>
        <w:t>радиоактивный ил, слежавшийся было, но взбаламученный</w:t>
        <w:br/>
        <w:t>потоком воды. А вода прибывала, вскоре заполнив почти весь</w:t>
        <w:br/>
        <w:t>шинель. Определить, где граница жидкости и пены, я не мог.</w:t>
      </w:r>
    </w:p>
    <w:p>
      <w:pPr>
        <w:pStyle w:val="Style62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привязали ящики к лестнице и уселись на жёрдочках,</w:t>
        <w:br/>
        <w:t>будто воробьи. Правда, рано мы успокоились, нас чуть не</w:t>
        <w:br/>
        <w:t>сдуло воздушным ударом из тоннеля, а потом всё успокоилось. Шум стих, вода продолжала нестись внизу, невидимая</w:t>
        <w:br/>
        <w:t>под слоем пены, но нас немного попустило.</w:t>
      </w:r>
    </w:p>
    <w:p>
      <w:pPr>
        <w:pStyle w:val="Style62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Что было делать дальше - непонятно, тем более что вода</w:t>
        <w:br/>
        <w:t>прибывала.</w:t>
      </w:r>
    </w:p>
    <w:p>
      <w:pPr>
        <w:pStyle w:val="Style62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не было печали... Я почувствовал, что на меня ещё и</w:t>
        <w:br/>
        <w:t>льёт сверху. Господне наказание какое-то! Долго так сидеть</w:t>
        <w:br/>
        <w:t>никому из нас не хотелось, потому что время работало против нас.</w:t>
      </w:r>
    </w:p>
    <w:p>
      <w:pPr>
        <w:pStyle w:val="Style62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Можно, конечно, мокрыми печальными птицами сидеть</w:t>
        <w:br/>
        <w:t>Туг, ожидая момента, пока вода спадёт, но, во-первых, она</w:t>
        <w:br/>
        <w:t>реально фонила, а во-вторых, неизвестно ещё, кто к нам приплывет снизу. Одна отрада, дыхание у меня нормализовалось, сердце больше не кололо, а печень уже не ныла. Это то, что называется «перевести дыхание».</w:t>
      </w:r>
    </w:p>
    <w:p>
      <w:pPr>
        <w:pStyle w:val="Style43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Наверху страшно, но тут страшнее, и мы полезли наверх, на свет. Лестница была когда-то крашена красной краской, и прямо перед глазами я видел её уцелевшие кусочки, ржавчину, маленькие кусочки цемента, оставшиеся на внутренней стороне лестницы, наверное, со времён строительства.</w:t>
      </w:r>
    </w:p>
    <w:p>
      <w:pPr>
        <w:pStyle w:val="Style4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«На свет, на свет», - бормотал я, как заклинание. Единственно, куда стоит двигаться в подземелье, так это на свет.</w:t>
      </w:r>
    </w:p>
    <w:p>
      <w:pPr>
        <w:pStyle w:val="Style43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был на самом верху, и именно мне пришлось высаживать тяжёлую чугунную крышку. Было бы обидно сдаться</w:t>
        <w:br/>
        <w:t>бушующей воде, будучи уже почти на поверхности, не</w:t>
        <w:br/>
        <w:t>крышка в последний момент поддалась, и мы друг за другом</w:t>
        <w:br/>
        <w:t>вывалились на мостовую. Все мы лежали в лёжку, тяжело дыша. Нам повезло несказанно, ведь над колодцем мог стоять автомобиль, крышка вообще могла быть завалена обломками, за эти годы железо могло намертво привариться к своей обечайке, да мало ли что могло быть.</w:t>
      </w:r>
    </w:p>
    <w:p>
      <w:pPr>
        <w:pStyle w:val="Style4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ичего себе денёк, мы побыли и обезьянами, и птицами,</w:t>
        <w:br/>
        <w:t>и жабами, вот только не стали рыбами - и то дело! Было</w:t>
        <w:br/>
        <w:t>видно, что тут, на поверхности, только что прошёл дождь, -</w:t>
        <w:br/>
        <w:t>потрескавшийся асфальт быстро высыхал, парило.</w:t>
      </w:r>
    </w:p>
    <w:p>
      <w:pPr>
        <w:pStyle w:val="Style4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тдохнув, мы вытащили из шахты рюкзаки и принялись</w:t>
        <w:br/>
        <w:t>озираться. Что это было за место, я так и не понял, да и Математик не смог определиться по карте. Таблички на домах отсутствовали, и оставалось только ориентироваться по компасу.</w:t>
      </w:r>
    </w:p>
    <w:p>
      <w:pPr>
        <w:pStyle w:val="Style43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И вот мы снова двинулись, не очень понимая куда, через</w:t>
        <w:br/>
        <w:t>какие-то дворы.</w:t>
      </w:r>
    </w:p>
    <w:p>
      <w:pPr>
        <w:pStyle w:val="Style43"/>
        <w:widowControl/>
        <w:spacing w:lineRule="exact" w:line="288"/>
        <w:ind w:firstLine="293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ёл группу особым зигзагом, стараясь идти так, чтобы видеть перспективу, а самим укрываться в тени.</w:t>
      </w:r>
    </w:p>
    <w:p>
      <w:pPr>
        <w:pStyle w:val="Style4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внутренне согласился с Математиком. В незнакомом</w:t>
        <w:br/>
        <w:t>месте нужно иметь наилучший обзор, прощупывая пространство взглядом на дальних подступах. А самому необходимо держаться стен, чтобы использовать последний шанс и</w:t>
        <w:br/>
        <w:t>в случае чего юркнуть в подъезд или подворотню. В подъезде, конечно, может, тебя тоже схарчат, но ведь ты всё равно</w:t>
        <w:br/>
        <w:t>проживёшь несколько дольше, чем в когтях этих квазичаек,</w:t>
        <w:br/>
        <w:t>которые могут подкараулить тебя в темноте.</w:t>
      </w:r>
    </w:p>
    <w:p>
      <w:pPr>
        <w:pStyle w:val="Style62"/>
        <w:widowControl/>
        <w:spacing w:lineRule="exact" w:line="288" w:before="5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Мы повернули направо, потом налево, миновали какую-то церковь и вдруг очутились прямо на пустынном Каменноостровском проспекте. Тут-то мы и рухнули на мостовую,</w:t>
        <w:br/>
        <w:t>которая, кстати, здесь сильно потрескалась и проросла жёсткой жёлтой травой.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И тут я увидел чёрную фигуру одиноко бредущего человека. Мы ощетинились стволами, но человек удалялся прочь, будто не замечая нас. Очень мне не понравился этот человек,</w:t>
        <w:br/>
        <w:t>был в нём какой-то ужас, и я подумал, а не мифический ли это Кондуктор? Но фигура исчезла, и нас как-то попустило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«Горьковская» оказалась станцией брошенной. Вестибюль был заложен мешками с песком, которые, правда, уже</w:t>
        <w:br/>
        <w:t>сгнили, развалились, и баррикада осела. На нашу удачу, эскалатор не развалился, и мы осторожно спустились вниз по</w:t>
        <w:br/>
        <w:t>покрытым плесенью ступеням. Чем ниже мы спускались,</w:t>
        <w:br/>
        <w:t>тем более влажным был воздух. Это был даже не запах склепа, а запах заброшенной штольни под плывуном.</w:t>
      </w:r>
    </w:p>
    <w:p>
      <w:pPr>
        <w:pStyle w:val="Style48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Однако электричество тут было. Время от времени вспыхивала одинокая лампа в середине наклонного хода, а когда</w:t>
        <w:br/>
        <w:t>достигли перрона, то увидели, что он, хоть тускло, но освещен. Только ступить на него было невозможно - платформа была залита чёрной водой вровень с путями.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молчали, и в тишине было слышно, как гулко падают</w:t>
        <w:br/>
        <w:t>с потолка большие, налитые мрачной силой капли. Идти было некуда - разве что плыть.</w:t>
      </w:r>
    </w:p>
    <w:p>
      <w:pPr>
        <w:sectPr>
          <w:type w:val="nextPage"/>
          <w:pgSz w:w="8391" w:h="11906"/>
          <w:pgMar w:left="943" w:right="943" w:gutter="0" w:header="0" w:top="979" w:footer="0" w:bottom="1292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Хорошо, что мы оставили ящики наверху, а то пришлось</w:t>
        <w:br/>
        <w:t>бы с ними подниматься обратно. Из темноты донёсся новый знук, и, кажется, это был плеск вёсел. Я представил себе, как</w:t>
      </w:r>
    </w:p>
    <w:p>
      <w:pPr>
        <w:pStyle w:val="Style62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сейчас из темноты, будто Стенька Разин на челне, вырулит</w:t>
        <w:br/>
        <w:t>суровый и непреклонный питерский житель.</w:t>
      </w:r>
    </w:p>
    <w:p>
      <w:pPr>
        <w:pStyle w:val="Style4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о нет, из темноты никакая лодка не выплыла, зато мы</w:t>
        <w:br/>
        <w:t>увидели то, из-за чего, стараясь не шуметь, но очень быстро,</w:t>
        <w:br/>
        <w:t>стали подниматься на поверхность. Всё дело в том, что по станции плыла гигантская водяная змея. Да что там, вся чёрная вода оказалась Шивой, что-то там плыло и копошилось,</w:t>
        <w:br/>
        <w:t>шла какая-то внутренняя, скрытая водою жизнь. Сами не</w:t>
        <w:br/>
        <w:t>понимая как, мы взлетели наверх за минуту и повалились</w:t>
        <w:br/>
        <w:t>прямо на толстый слой пыли в вестибюле.</w:t>
      </w:r>
    </w:p>
    <w:p>
      <w:pPr>
        <w:pStyle w:val="Style4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друг наш таджик беззвучно вскочил с пола и тенью метнулся в сторону. Обернувшись, он показал Математику один</w:t>
        <w:br/>
        <w:t>палец: дескать, там, за баррикадой, один человек.</w:t>
      </w:r>
    </w:p>
    <w:p>
      <w:pPr>
        <w:pStyle w:val="Style43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У меня заныло в животе, и я с тоской подумал, что Кондуктор всё-таки пришёл за нами.</w:t>
      </w:r>
    </w:p>
    <w:p>
      <w:pPr>
        <w:pStyle w:val="Style4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однако, что рядом со станцией на поломанной</w:t>
        <w:br/>
        <w:t>скамеечке сидит весёлый маленький человечек и машет нам</w:t>
        <w:br/>
        <w:t>рукой. Он не был вооружён, вернее, его карабин был прислонён к скамеечке, а при такой беспечности я бы скорее приравнял человечка к безоружному.</w:t>
      </w:r>
    </w:p>
    <w:p>
      <w:pPr>
        <w:pStyle w:val="Style4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Человек оказался каким-то Семецким. Он произнёс своё</w:t>
        <w:br/>
        <w:t>имя с гордостью и зыркнул на нас глазами: дескать, что</w:t>
        <w:br/>
        <w:t>скажете?</w:t>
      </w:r>
    </w:p>
    <w:p>
      <w:pPr>
        <w:pStyle w:val="Style4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переглянулись и пожали плечами. Никакого такого</w:t>
        <w:br/>
        <w:t>Семецкого мы не знали.</w:t>
      </w:r>
    </w:p>
    <w:p>
      <w:pPr>
        <w:pStyle w:val="Style44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у как же, я ведь поэт. - Семецкий почти пропел последнее слово.</w:t>
      </w:r>
    </w:p>
    <w:p>
      <w:pPr>
        <w:pStyle w:val="Style44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Поэт - это хорошо, это чудесно, - примирительно сказал Владимир Павлович. - Ну а в миру - то вы кто?</w:t>
      </w:r>
    </w:p>
    <w:p>
      <w:pPr>
        <w:pStyle w:val="Style44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Я был сторожем в зоопарке.</w:t>
      </w:r>
    </w:p>
    <w:p>
      <w:pPr>
        <w:pStyle w:val="Style43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Это нас насторожило. Во-первых, сторожа в зоопарке не-</w:t>
        <w:br/>
        <w:t>часто встретишь, не говоря уж о том, что никакого зоопарка,</w:t>
        <w:br/>
        <w:t>поди, тут двадцать лет не было. Во-вторых, этот наш поэт мог бы нас и предупредить, куда мы лезем. Как оказалось, он</w:t>
        <w:br/>
        <w:t>долго наблюдал за нами, ещё с того времени, когда мы только вышли на проспект.</w:t>
      </w:r>
    </w:p>
    <w:p>
      <w:pPr>
        <w:pStyle w:val="Style62"/>
        <w:widowControl/>
        <w:spacing w:lineRule="exact" w:line="288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Но как-то разбрасываться таким знакомством нам не приходилось. Живой человек, к нам расположенный, и не мутант - это дорогого стоит в чужом городе.</w:t>
      </w:r>
    </w:p>
    <w:p>
      <w:pPr>
        <w:pStyle w:val="Style62"/>
        <w:widowControl/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емецкий объяснял:</w:t>
      </w:r>
    </w:p>
    <w:p>
      <w:pPr>
        <w:pStyle w:val="Style63"/>
        <w:widowControl/>
        <w:tabs>
          <w:tab w:val="clear" w:pos="720"/>
          <w:tab w:val="left" w:pos="451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елать вам на «Горьковской» нечего. Там прям до «Невского проспекта» озеро, раньше были гермоворота, да потом</w:t>
        <w:br/>
        <w:t>просто тоннель заложили, уж два года прорыва не было. Это</w:t>
        <w:br/>
        <w:t>при том, что там наклон шестьдесят тысячных.</w:t>
      </w:r>
    </w:p>
    <w:p>
      <w:pPr>
        <w:pStyle w:val="Style62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поправил на себе свою железнодорожную фуражку и саркастически улыбнулся:</w:t>
      </w:r>
    </w:p>
    <w:p>
      <w:pPr>
        <w:pStyle w:val="Style63"/>
        <w:widowControl/>
        <w:tabs>
          <w:tab w:val="clear" w:pos="720"/>
          <w:tab w:val="left" w:pos="475" w:leader="none"/>
        </w:tabs>
        <w:spacing w:lineRule="exact" w:line="288" w:before="10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а уж догадываемся... Спасибо, дорогой товарищ.</w:t>
      </w:r>
    </w:p>
    <w:p>
      <w:pPr>
        <w:pStyle w:val="Style66"/>
        <w:widowControl/>
        <w:tabs>
          <w:tab w:val="clear" w:pos="720"/>
          <w:tab w:val="left" w:pos="326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у так с обеих сторон и заложили. А тоннель в сторону «Петроградской» просто взорвали, когда у них там стало</w:t>
      </w:r>
    </w:p>
    <w:p>
      <w:pPr>
        <w:pStyle w:val="Style55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одтекать, это как Размыв. Вы про Размыв наш знаете? У нас три Размыва было.</w:t>
        <w:br/>
        <w:t>Математик прервал его:</w:t>
      </w:r>
    </w:p>
    <w:p>
      <w:pPr>
        <w:pStyle w:val="Style65"/>
        <w:widowControl/>
        <w:tabs>
          <w:tab w:val="clear" w:pos="720"/>
          <w:tab w:val="left" w:pos="475" w:leader="none"/>
        </w:tabs>
        <w:spacing w:lineRule="exact" w:line="288"/>
        <w:ind w:left="27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 вот как нам на «Ботанический сад» попасть?</w:t>
        <w:br/>
        <w:t>Семецкий осёкся и как-то удивленно выпятил нижнюю губу.</w:t>
      </w:r>
    </w:p>
    <w:p>
      <w:pPr>
        <w:pStyle w:val="Style63"/>
        <w:widowControl/>
        <w:tabs>
          <w:tab w:val="clear" w:pos="720"/>
          <w:tab w:val="left" w:pos="547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«Ботанический сад» я знаю хорошо. Только место стрёмное. Оно вам надо? - сказал бывший сторож.</w:t>
      </w:r>
    </w:p>
    <w:p>
      <w:pPr>
        <w:pStyle w:val="Style62"/>
        <w:widowControl/>
        <w:spacing w:lineRule="exact" w:line="288" w:before="10" w:after="0"/>
        <w:ind w:left="27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ы спросили, что, собственно, там такого?</w:t>
      </w:r>
    </w:p>
    <w:p>
      <w:pPr>
        <w:pStyle w:val="Style63"/>
        <w:widowControl/>
        <w:tabs>
          <w:tab w:val="clear" w:pos="720"/>
          <w:tab w:val="left" w:pos="461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а уж непросто в «Ботаническом саду», там война трав</w:t>
        <w:br/>
        <w:t>была, - отвечал Семецкий.</w:t>
      </w:r>
    </w:p>
    <w:p>
      <w:pPr>
        <w:pStyle w:val="Style62"/>
        <w:widowControl/>
        <w:spacing w:lineRule="exact" w:line="288" w:before="10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Было впечатление, что это поэтическая метафора, но нет,</w:t>
        <w:br/>
        <w:t>оказалось, что после дельта-мутации растительные обитатели «Ботанического сада» стали драться за место под солнцем буквально.</w:t>
      </w:r>
    </w:p>
    <w:p>
      <w:pPr>
        <w:sectPr>
          <w:type w:val="nextPage"/>
          <w:pgSz w:w="8391" w:h="11906"/>
          <w:pgMar w:left="950" w:right="950" w:gutter="0" w:header="0" w:top="993" w:footer="0" w:bottom="1266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Причём ходили слухи, что эти растения стали разумными. Семецкий в это не верил, но говорил об этом с гордостью: вон, город у нас какой, даже кусты своё мнение имеют.</w:t>
      </w:r>
    </w:p>
    <w:p>
      <w:pPr>
        <w:pStyle w:val="Style42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Я было хотел прямо сказать ему, что мы с ним одной крови и я тоже родился в этом городе, но промолчал. Главное, он знал смотрителя, оставшегося в живых.</w:t>
      </w:r>
    </w:p>
    <w:p>
      <w:pPr>
        <w:pStyle w:val="Style44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продвигались дальше, и я понял, отчего «Ботанический сад» казался Семецкому местом стрёмным. Да потому</w:t>
        <w:br/>
        <w:t>что никакого сада уже не было, но, что ещё удивительнее, не</w:t>
        <w:br/>
        <w:t>было речки Карповки, обозначенной у Математика на карте.</w:t>
        <w:br/>
        <w:t>С одного берега на другой протянулись огромные стволы каких-то растений, похожих на ползучие лианы. На открытых</w:t>
        <w:br/>
        <w:t>местах расположились гигантские кувшинки, метров десяти</w:t>
        <w:br/>
        <w:t>в диаметре.</w:t>
      </w:r>
    </w:p>
    <w:p>
      <w:pPr>
        <w:pStyle w:val="Style39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Я представил себе, как вытянется такой стебель, проползёт змеёй и схватит кого-нибудь из нас за ногу. А потом эти диковинные растения по очереди засунут нас в зев какой-нибудь росянки с дельта-мутацией. Тут-то всё и кончится.</w:t>
      </w:r>
    </w:p>
    <w:p>
      <w:pPr>
        <w:pStyle w:val="Style44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Мы спустились в «Петроградскую» и стали искать смотрителя. Сначала, правда, мы ждали его на станции, потому</w:t>
        <w:br/>
        <w:t>что смотритель, как нам сказали, ушёл к Царице ночи. Это</w:t>
        <w:br/>
        <w:t>было немного странно, потому что нас несколько раз предупреждали, что по ночам на поверхность соваться опасно. Но</w:t>
        <w:br/>
        <w:t>оказалось, что главным растением в «Ботаническом саду»</w:t>
        <w:br/>
        <w:t>после войны трав стала Царица ночи.</w:t>
      </w:r>
    </w:p>
    <w:p>
      <w:pPr>
        <w:pStyle w:val="Style44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Тот английский пейзажный стиль, которым гордился</w:t>
        <w:br/>
        <w:t>«Ботанический сад», исчез безвозвратно. Не знаю, как война</w:t>
        <w:br/>
        <w:t>трав, но напоминало это всё результат страшного цветочного взрыва - растения были разбросаны в разные стороны,</w:t>
        <w:br/>
        <w:t>они причудливо сплетались друг с другом, будто продолжая</w:t>
        <w:br/>
        <w:t>участвовать в неоконченной битве.</w:t>
      </w:r>
    </w:p>
    <w:p>
      <w:pPr>
        <w:pStyle w:val="Style44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посреди всего этого жил тропический кактус Селине-цериус, который раскинул стебли по остаткам разбитой</w:t>
        <w:br/>
        <w:t>оранжереи. Теперь кактус не боялся ни холода, ни ветра и</w:t>
        <w:br/>
        <w:t>цвёл не одну ночь в году, как раньше, а каждый вечер с наступлением темноты начинал шевелить буро-жёлтыми лепестками, обнажая бело-желтый гигантский цветок больше</w:t>
        <w:br/>
        <w:t>метра в диаметре.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Тогда всё пространство «Ботанического сада» наполнялось запахом ванили и корицы. Этот запах распространяется</w:t>
        <w:br/>
        <w:t>но всему Аптекарскому острову, плывёт над водой и безлюдным городом. И всякий, кто снимет противогаз или респиратор, пробираясь среди развалин, может его почувствовать.</w:t>
      </w:r>
    </w:p>
    <w:p>
      <w:pPr>
        <w:pStyle w:val="Style62"/>
        <w:widowControl/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А если почует его человек, живший до Катастрофы, так и</w:t>
        <w:br/>
        <w:t>вспомнит на мгновение всё, что было у него в детстве: и уют</w:t>
        <w:br/>
        <w:t>дома, и тепло детской постели, и то, как гремят посудой на</w:t>
        <w:br/>
        <w:t>кухне, и как идут оттуда запахи безмятежного счастья, пирогов и плюшек.</w:t>
      </w:r>
    </w:p>
    <w:p>
      <w:pPr>
        <w:pStyle w:val="Style62"/>
        <w:widowControl/>
        <w:tabs>
          <w:tab w:val="clear" w:pos="720"/>
          <w:tab w:val="left" w:pos="326" w:leader="dot"/>
        </w:tabs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Вот что такое была Царица ночи - великий кактус великого города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Жители «Петроградской» молились ей, как божеству,</w:t>
        <w:br/>
        <w:t>питая, что она не только дарует им в пищу своих подданных, но и спасает от бед и напастей. Далеко не все из них видели сам цветок, но, как нас предупредили, ни в коем случае</w:t>
        <w:br/>
        <w:t>нельзя сказать о нём ни слова в пренебрежении. Тут-то ваши</w:t>
        <w:br/>
        <w:t>земные дни и окончатся.</w:t>
      </w:r>
    </w:p>
    <w:p>
      <w:pPr>
        <w:pStyle w:val="Style62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Вместо погибшего когда-то при пожаре, ещё задолго до</w:t>
        <w:br/>
        <w:t>Катастрофы, витража с комсомольцами и прочей советской</w:t>
        <w:br/>
        <w:t>символикой жители станции выложили на стене самодельную мозаику, изображавшую Царицу ночи.</w:t>
      </w:r>
    </w:p>
    <w:p>
      <w:pPr>
        <w:pStyle w:val="Style62"/>
        <w:widowControl/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чуть было не ухмыльнулся, увидев это народное творчество, да вовремя сдержался - во-первых, кому ж хочется</w:t>
        <w:br/>
        <w:t>сгинуть за неуважение к чужим святыням, а во-вторых, нечего смеяться над людьми, что живут себе, другим жить дают, пригрели тебя и приютили. А уж кто во что верит, нам до</w:t>
        <w:br/>
        <w:t>иной дела нет.</w:t>
      </w:r>
    </w:p>
    <w:p>
      <w:pPr>
        <w:sectPr>
          <w:type w:val="nextPage"/>
          <w:pgSz w:w="8391" w:h="11906"/>
          <w:pgMar w:left="947" w:right="947" w:gutter="0" w:header="0" w:top="930" w:footer="0" w:bottom="1339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Один из жителей «Петроградской» уверял нас, что на юге</w:t>
        <w:br/>
        <w:t>И вовсе почитают как бога Сталина, а первого строителя метрополитена Кагановича как пророка его.</w:t>
      </w:r>
    </w:p>
    <w:p>
      <w:pPr>
        <w:pStyle w:val="Style44"/>
        <w:widowControl/>
        <w:spacing w:lineRule="exact" w:line="293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что нам делать? Пальцы гнуть, хамить хозяевам?</w:t>
        <w:br/>
        <w:t>Ни к чему.</w:t>
      </w:r>
    </w:p>
    <w:p>
      <w:pPr>
        <w:pStyle w:val="Style44"/>
        <w:widowControl/>
        <w:spacing w:lineRule="exact" w:line="240"/>
        <w:ind w:firstLine="29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44"/>
        <w:widowControl/>
        <w:spacing w:lineRule="exact" w:line="293" w:before="43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Смотритель явился наутро, видимо, после бесед и молений. Он оказался мальчиком лет семнадцати. Семецкому</w:t>
        <w:br/>
        <w:t>это, впрочем, казалось естественным. Обернувшись к нам,</w:t>
        <w:br/>
        <w:t>он объяснил, что тут давно сложилось наследное служение -</w:t>
        <w:br/>
        <w:t>это уже внук того смотрителя, что застал Катастрофу. Должность смотрителя заключается в том, чтобы быть посредником между растениями и людьми.</w:t>
      </w:r>
    </w:p>
    <w:p>
      <w:pPr>
        <w:pStyle w:val="Style44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Оттого на близлежащей «Петроградской» жизнь поставлена крепко и прочно. И с поверхности подземный народ</w:t>
        <w:br/>
        <w:t>снабжается растительной пищей. Причём вполне себе годной, не активной. Мы попали на станцию как раз во время</w:t>
        <w:br/>
        <w:t>заседания Станционного Совета - лучшие люди подземного</w:t>
        <w:br/>
        <w:t>городка решали вопросы жилищно-коммунального толка в</w:t>
        <w:br/>
        <w:t>кружке под изображением Царицы ночи. Они тихо переговаривались, и к ним никто не подходил близко, чтобы, не ровен час, никто не услышал ботанических тайн.</w:t>
      </w:r>
    </w:p>
    <w:p>
      <w:pPr>
        <w:pStyle w:val="Style44"/>
        <w:widowControl/>
        <w:spacing w:lineRule="exact" w:line="288" w:before="5" w:after="0"/>
        <w:ind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танционный Совет поэтому напоминал мне собрание кардиналов во славу могущественного кактуса.</w:t>
      </w:r>
    </w:p>
    <w:p>
      <w:pPr>
        <w:pStyle w:val="Style44"/>
        <w:widowControl/>
        <w:spacing w:lineRule="exact" w:line="240"/>
        <w:ind w:firstLine="269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44"/>
        <w:widowControl/>
        <w:spacing w:lineRule="exact" w:line="293" w:before="53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Я попросился посмотреть на оранжерею, и смотритель с</w:t>
        <w:br/>
        <w:t>видимым удовольствием сказал, что ночью это могут делать</w:t>
        <w:br/>
        <w:t>только посвященные. Но вдруг оказалось, что смотрителя</w:t>
        <w:br/>
        <w:t>стал просить за нас начальник станции и Станционный Совет. Я догадывался, что дело не во мне, а в Математике, он</w:t>
        <w:br/>
        <w:t>нажал на какие-то свои хитрые рычаги, и смотритель, скрипя сердце, повёл нас в сумерках наружу.</w:t>
      </w:r>
    </w:p>
    <w:p>
      <w:pPr>
        <w:sectPr>
          <w:type w:val="nextPage"/>
          <w:pgSz w:w="8391" w:h="11906"/>
          <w:pgMar w:left="945" w:right="945" w:gutter="0" w:header="0" w:top="858" w:footer="0" w:bottom="1411"/>
          <w:pgNumType w:fmt="decimal"/>
          <w:formProt w:val="false"/>
          <w:textDirection w:val="lrTb"/>
          <w:docGrid w:type="default" w:linePitch="360" w:charSpace="0"/>
        </w:sectPr>
        <w:pStyle w:val="Style39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По дороге я спросил его о мутировавших росянках. Очень мне хотелось понять, не едят ли дельта-мутировавшие растения людей вместо мух, хотя из книг я знал, что на самом деле они-то и мух понастоящему не ели.</w:t>
      </w:r>
    </w:p>
    <w:p>
      <w:pPr>
        <w:pStyle w:val="Style62"/>
        <w:widowControl/>
        <w:spacing w:lineRule="exact" w:line="288"/>
        <w:ind w:firstLine="226"/>
        <w:rPr/>
      </w:pPr>
      <w:r>
        <w:rPr>
          <w:rStyle w:val="FontStyle103"/>
          <w:rFonts w:cs="Times New Roman" w:ascii="Times New Roman" w:hAnsi="Times New Roman"/>
          <w:sz w:val="22"/>
        </w:rPr>
        <w:t>Мальчик страдальчески закатил глаза, всем видом показывая, что вот послал Бог первого в жизни москвича, да и</w:t>
        <w:br/>
        <w:t>тот оказался идиот.</w:t>
      </w:r>
    </w:p>
    <w:p>
      <w:pPr>
        <w:pStyle w:val="Style63"/>
        <w:widowControl/>
        <w:tabs>
          <w:tab w:val="clear" w:pos="720"/>
          <w:tab w:val="left" w:pos="374" w:leader="none"/>
        </w:tabs>
        <w:spacing w:lineRule="exact" w:line="288" w:before="5" w:after="0"/>
        <w:ind w:firstLine="226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Отчего нам всё время видятся растения-людоеды?! Это</w:t>
        <w:br/>
        <w:t>всё городские легенды, это всё от невежества. У нас симбиоз! Симбиоз, понимаете? Нет ничего прекраснее, чем симбиоз человека и растения. У меня ведь и должность такая: не надсмотрщик, а смотритель. Я смотрю и наблюдаю, но никогда не позволил бы себе думать о растениях как о людоедах. Симбиоз - вот что главное, это и позволяет нам прокормиться...</w:t>
      </w:r>
    </w:p>
    <w:p>
      <w:pPr>
        <w:pStyle w:val="Style63"/>
        <w:widowControl/>
        <w:tabs>
          <w:tab w:val="clear" w:pos="720"/>
          <w:tab w:val="left" w:pos="475" w:leader="none"/>
        </w:tabs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у да, - пробормотал про себя Владимир Павлович, -</w:t>
        <w:br/>
        <w:t>сбор грибов по всему телу.</w:t>
      </w:r>
    </w:p>
    <w:p>
      <w:pPr>
        <w:pStyle w:val="Style62"/>
        <w:widowControl/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мотритель не расслышал его фразы и оттого сказал нечто странное:</w:t>
      </w:r>
    </w:p>
    <w:p>
      <w:pPr>
        <w:pStyle w:val="Style63"/>
        <w:widowControl/>
        <w:tabs>
          <w:tab w:val="clear" w:pos="720"/>
          <w:tab w:val="left" w:pos="485" w:leader="none"/>
        </w:tabs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ет-нет, с грибниками мы боремся.</w:t>
      </w:r>
    </w:p>
    <w:p>
      <w:pPr>
        <w:pStyle w:val="Style62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Мы церемонно сели в оранжерее, опутанной стеблями, и</w:t>
        <w:br/>
        <w:t>смотритель зажёг старинную лампу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Огромное растение действительно медленно открывало</w:t>
        <w:br/>
        <w:t>спои цветы, похожие на большие белые солнца, те, что я видел в книжках на детских рисунках, - с лучиками вокруг,</w:t>
        <w:br/>
        <w:t>редкими и острыми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достал из мешка странный прибор и поводил</w:t>
        <w:br/>
        <w:t>им близ основания кактуса. Смотрителя несколько повело от такого святотатства, но он смолчал.</w:t>
      </w:r>
    </w:p>
    <w:p>
      <w:pPr>
        <w:pStyle w:val="Style62"/>
        <w:widowControl/>
        <w:spacing w:lineRule="exact" w:line="288" w:before="10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Вдруг Ночная красавица выпустила какое-то восьмигранное щупальце, и меня обсыпало ванильной пыльцой.</w:t>
        <w:br/>
        <w:t>Вскочил, отряхиваясь.</w:t>
      </w:r>
    </w:p>
    <w:p>
      <w:pPr>
        <w:pStyle w:val="Style62"/>
        <w:widowControl/>
        <w:spacing w:lineRule="exact" w:line="288"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Смотритель поражённо посмотрел на меня. Но он смотрел на меня не как на безумца, осквернившего храм, а как на</w:t>
        <w:br/>
        <w:t>набранного. Оказалось, что это великое счастье и метка на</w:t>
        <w:br/>
        <w:t>всю жизнь. Я только ухмыльнулся.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был чёток и непреклонен - я в который раз</w:t>
        <w:br/>
        <w:t>подивился его умению вставить свой вопрос, просьбу или требование в нужный момент. И сейчас он придвинулся к смотрителю и вкрадчиво начал:</w:t>
      </w:r>
    </w:p>
    <w:p>
      <w:pPr>
        <w:pStyle w:val="Style45"/>
        <w:widowControl/>
        <w:tabs>
          <w:tab w:val="clear" w:pos="720"/>
          <w:tab w:val="left" w:pos="485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Мы ищем женщину по фамилии Сухова. У неё должна быть ещё дочь лет двадцати.</w:t>
      </w:r>
    </w:p>
    <w:p>
      <w:pPr>
        <w:pStyle w:val="Style44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Он сказал это так, что все поняли: таким важным людям,</w:t>
        <w:br/>
        <w:t>как мы, просто необходимо найти неизвестную женщину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Сухова? Сухова у нас точно была, но она умерла лет</w:t>
        <w:br/>
        <w:t>пять назад.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дочь?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Дочь жила у нас на «Петроградской», да потом её сманили грибники.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10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что за грибники?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Да наркоманы. Они тоже пытались договориться с Садом, но ничего у них не вышло. Для разговоров с Садом необходимо не просто знать язык, а понимать ритуалы разговора. Но грибники все живут на Дыбенко. В смысле на станции «Улица Дыбенко». Стойте... А вам зачем? С какой целью спрашиваете? Грибами интересуетесь?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ы меня удивляете, - жёстко сказал Математик и повторил: - Вы. Меня. Удивляете.</w:t>
      </w:r>
    </w:p>
    <w:p>
      <w:pPr>
        <w:pStyle w:val="Style44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 было понятно, что это не просто «нет», но и «как вы</w:t>
        <w:br/>
        <w:t>могли подумать?».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у ладно, - сдал назад смотритель.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Девочка ушла к грибникам, а это значит, что ей осталось</w:t>
        <w:br/>
        <w:t>жить года два-три. Впрочем, я её с зимы не видел. Может, её</w:t>
        <w:br/>
        <w:t>уже остановил где-нибудь Кондуктор. - При этих словах</w:t>
        <w:br/>
        <w:t>смотритель зябко повёл плечами.</w:t>
      </w:r>
    </w:p>
    <w:p>
      <w:pPr>
        <w:pStyle w:val="Style44"/>
        <w:widowControl/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«Эк они боятся этого своего Кондуктора», - подумал я.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где сейчас эта девочка? - опять очень вежливо, но</w:t>
        <w:br/>
        <w:t>твёрдо вернулся Математик к теме разговора.</w:t>
      </w:r>
    </w:p>
    <w:p>
      <w:pPr>
        <w:pStyle w:val="Style45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Есть одно место к югу отсюда, в сторону «Горьковской». Там, около Австрийской площади, они и живут. Вот</w:t>
        <w:br/>
        <w:t>здесь... - Он ткнул веточкой в карту. - Только там убежища слабенькие, место гниловатое, и вам девушку уже не спасти.</w:t>
      </w:r>
    </w:p>
    <w:p>
      <w:pPr>
        <w:pStyle w:val="Style63"/>
        <w:widowControl/>
        <w:tabs>
          <w:tab w:val="clear" w:pos="720"/>
          <w:tab w:val="left" w:pos="446" w:leader="none"/>
        </w:tabs>
        <w:spacing w:lineRule="exact" w:line="288"/>
        <w:ind w:firstLine="24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пасибо, нам очень важно было услышать ваше мнение, - с некоторым чиновным безразличием подытожил Математик разговор, и не понятно было, к чему относится эта</w:t>
        <w:br/>
        <w:t>фраза, то ли с иронией к «не спасти», то ли ко всему, что рассказал смотритель «Ботанического сада».</w:t>
      </w:r>
    </w:p>
    <w:p>
      <w:pPr>
        <w:pStyle w:val="Style62"/>
        <w:widowControl/>
        <w:spacing w:lineRule="exact" w:line="288"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Возвращаться на «Петроградскую» мы не стали. Семецкий сначала думал остаться у дендрофилов, но после недолгих размышлений увязался с нами. Я ещё думал, не предупредить ли его, какой опасности он подвергается со стороны</w:t>
        <w:br/>
        <w:t>Математика. Уж если мы побаивались, не уберут ли нас в</w:t>
        <w:br/>
        <w:t>конце пути, если мы увидим что-то лишнее, то уж его, случайного попутчика, точно не пожалеют.</w:t>
      </w:r>
    </w:p>
    <w:p>
      <w:pPr>
        <w:pStyle w:val="Style62"/>
        <w:widowControl/>
        <w:spacing w:lineRule="exact" w:line="288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Но Математик отнёсся к Семецкому с одобрением, он явно хотел использовать его как одноразового проводника.</w:t>
      </w:r>
    </w:p>
    <w:p>
      <w:pPr>
        <w:pStyle w:val="Style65"/>
        <w:widowControl/>
        <w:tabs>
          <w:tab w:val="clear" w:pos="720"/>
          <w:tab w:val="left" w:pos="158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равда, когда Семецкий решил прочитать ему в качестве подарка свои стихи, посмотрел на него таким взглядом, что поэт стушевался и забормотал что-то обиженно под нос.</w:t>
      </w:r>
    </w:p>
    <w:p>
      <w:pPr>
        <w:pStyle w:val="Style62"/>
        <w:widowControl/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ы стали собираться в путь и прощаться со смотрителем.</w:t>
      </w:r>
    </w:p>
    <w:p>
      <w:pPr>
        <w:pStyle w:val="Style63"/>
        <w:widowControl/>
        <w:tabs>
          <w:tab w:val="clear" w:pos="720"/>
          <w:tab w:val="left" w:pos="446" w:leader="none"/>
        </w:tabs>
        <w:spacing w:lineRule="exact" w:line="288" w:before="5" w:after="0"/>
        <w:ind w:firstLine="24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лушайте, а где вы покойников хороните? - спросил я между делом.</w:t>
      </w:r>
    </w:p>
    <w:p>
      <w:pPr>
        <w:pStyle w:val="Style62"/>
        <w:widowControl/>
        <w:spacing w:lineRule="exact" w:line="288" w:before="10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Что?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80" w:leader="none"/>
        </w:tabs>
        <w:spacing w:lineRule="exact" w:line="288" w:before="5" w:after="0"/>
        <w:ind w:left="27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у, типа, где у вас кладбище?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80" w:leader="none"/>
        </w:tabs>
        <w:spacing w:lineRule="exact" w:line="288" w:before="10" w:after="0"/>
        <w:ind w:left="27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Кладбище? Зачем? Мы их относим в Сад.</w:t>
      </w:r>
    </w:p>
    <w:p>
      <w:pPr>
        <w:pStyle w:val="Style62"/>
        <w:widowControl/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я постарался больше ничего не спрашивать.</w:t>
      </w:r>
    </w:p>
    <w:p>
      <w:pPr>
        <w:pStyle w:val="Style62"/>
        <w:widowControl/>
        <w:spacing w:lineRule="exact" w:line="240"/>
        <w:ind w:firstLine="27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62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друг зарядил скучный серый дождь. Интуитивно я</w:t>
        <w:br/>
        <w:t>дождь любил - вода прибивала радиоактивную пыль, если</w:t>
        <w:br/>
        <w:t>она где и была. К тому же глаза мои ещё не до конца привыкли к изобилию света.</w:t>
      </w:r>
    </w:p>
    <w:p>
      <w:pPr>
        <w:sectPr>
          <w:type w:val="nextPage"/>
          <w:pgSz w:w="8391" w:h="11906"/>
          <w:pgMar w:left="945" w:right="945" w:gutter="0" w:header="0" w:top="963" w:footer="0" w:bottom="1306"/>
          <w:pgNumType w:fmt="decimal"/>
          <w:formProt w:val="false"/>
          <w:textDirection w:val="lrTb"/>
          <w:docGrid w:type="default" w:linePitch="360" w:charSpace="0"/>
        </w:sectPr>
        <w:pStyle w:val="Style211"/>
        <w:widowControl/>
        <w:spacing w:lineRule="exact" w:line="288"/>
        <w:ind w:firstLine="101"/>
        <w:rPr/>
      </w:pPr>
      <w:r>
        <w:rPr>
          <w:rStyle w:val="FontStyle103"/>
          <w:rFonts w:cs="Times New Roman" w:ascii="Times New Roman" w:hAnsi="Times New Roman"/>
          <w:sz w:val="22"/>
        </w:rPr>
        <w:t>Вообще за последние несколько недель я изменился и с удивлением замечал за собой новые повадки.</w:t>
      </w:r>
    </w:p>
    <w:p>
      <w:pPr>
        <w:pStyle w:val="Style45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Автомат уже не казался мне чем-то необычным, и меня не</w:t>
        <w:br/>
        <w:t>тяготила его тяжесть. Прошёл адреналиновый шок первых</w:t>
        <w:br/>
        <w:t>дней после предложения Математика, сделанного в тусклом</w:t>
        <w:br/>
        <w:t>свете лампочки на станции метро «Сокол». Я стал спокойнее, но при этом быстрее реагировал на опасность. Иногда</w:t>
        <w:br/>
        <w:t>меня пугало то, как быстро я приспособился к новой реальности, ведь раньше я думал, что от одного перехода между</w:t>
        <w:br/>
        <w:t>станциями в Москве я буду долго приходить в себя, буду</w:t>
        <w:br/>
        <w:t>всматриваться в каждую деталь и медленно обдумывать любое изменение. Ан нет, жизнь стремительно неслась вокруг</w:t>
        <w:br/>
        <w:t>меня, а я ничуть не удивлялся.</w:t>
      </w:r>
    </w:p>
    <w:p>
      <w:pPr>
        <w:pStyle w:val="Style45"/>
        <w:widowControl/>
        <w:spacing w:lineRule="exact" w:line="288" w:before="10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раскрыл на скамейке гроссбух, чтобы ещё раз</w:t>
        <w:br/>
        <w:t>рассмотреть подклеенную в него карту. Мы определили направления по уцелевшим зданиям и рекомендациям нашего поэта.</w:t>
      </w:r>
    </w:p>
    <w:p>
      <w:pPr>
        <w:pStyle w:val="Style45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Где-то здесь, в районе Австрийской площади, должны были обитать асоциальные люди, как выражались на «Петроградской», «грибники», как их назвал смотритель, и, видимо, те, кого зачем-то искал Математик.</w:t>
      </w:r>
    </w:p>
    <w:p>
      <w:pPr>
        <w:pStyle w:val="Style45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Дома тут не были разрушены, но стёкол не было ни в одном окне. Мы вышли на площадь как настоящий спецназ</w:t>
        <w:br/>
        <w:t>ощетинившись стволами. Впереди Мирзо, прикрывая корпусом своего босса, за ним Математик с пистолетом, дальше</w:t>
        <w:br/>
        <w:t>мы с Владимиром Павловичем по бокам, и сзади Семецкий</w:t>
        <w:br/>
        <w:t>со своим карабином. Семецкому я не очень доверял. Он человек хороший, да вдруг пальнёт куда-нибудь раньше времени. Но стрелять нам ни в кого не пришлось, и как раз от</w:t>
        <w:br/>
        <w:t>стрельбы-то нас Семецкий уберёг.</w:t>
      </w:r>
    </w:p>
    <w:p>
      <w:pPr>
        <w:sectPr>
          <w:type w:val="nextPage"/>
          <w:pgSz w:w="8391" w:h="11906"/>
          <w:pgMar w:left="936" w:right="936" w:gutter="0" w:header="0" w:top="935" w:footer="0" w:bottom="1336"/>
          <w:pgNumType w:fmt="decimal"/>
          <w:formProt w:val="false"/>
          <w:textDirection w:val="lrTb"/>
          <w:docGrid w:type="default" w:linePitch="360" w:charSpace="0"/>
        </w:sectPr>
        <w:pStyle w:val="Style45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а проспект с Большой Монетной выкатились большие</w:t>
        <w:br/>
        <w:t>грязно-серые шары и, будто влекомые ветром, стали удаляться</w:t>
        <w:br/>
        <w:t>исчезая за угловым домом. Шары были небольшими, примерно по колено взрослому человеку, но что-то в них было угрожающее, как в змеях, во множестве переползающих пути. Такое я</w:t>
        <w:br/>
        <w:t>видел в старой выработке около подземной реки Песчанки.</w:t>
      </w:r>
    </w:p>
    <w:p>
      <w:pPr>
        <w:pStyle w:val="Style62"/>
        <w:widowControl/>
        <w:spacing w:lineRule="exact" w:line="288"/>
        <w:ind w:left="240" w:firstLine="240"/>
        <w:rPr/>
      </w:pPr>
      <w:r>
        <w:rPr>
          <w:rStyle w:val="FontStyle103"/>
          <w:rFonts w:cs="Times New Roman" w:ascii="Times New Roman" w:hAnsi="Times New Roman"/>
          <w:sz w:val="22"/>
        </w:rPr>
        <w:t>За секунду до того, как мы открыли бы огонь, Семецкий</w:t>
        <w:br/>
        <w:t>театрально закричал:</w:t>
      </w:r>
    </w:p>
    <w:p>
      <w:pPr>
        <w:pStyle w:val="Style67"/>
        <w:widowControl/>
        <w:tabs>
          <w:tab w:val="clear" w:pos="720"/>
          <w:tab w:val="left" w:pos="658" w:leader="none"/>
        </w:tabs>
        <w:spacing w:lineRule="exact" w:line="288"/>
        <w:ind w:left="475" w:hanging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е стреляйте-е! Это же шары! Шары-ы-ы!</w:t>
      </w:r>
    </w:p>
    <w:p>
      <w:pPr>
        <w:pStyle w:val="Style62"/>
        <w:widowControl/>
        <w:spacing w:lineRule="exact" w:line="288" w:before="5" w:after="0"/>
        <w:ind w:left="206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Его тон был таким, будто Семецкий стоял на эстраде во</w:t>
        <w:br/>
        <w:t>Фраке и читал свои стихи публике. Тьфу, дурак! Я даже</w:t>
        <w:br/>
        <w:t>прыснул от смеха. Не смеялись только Математик и Мирзо.</w:t>
      </w:r>
    </w:p>
    <w:p>
      <w:pPr>
        <w:pStyle w:val="Style62"/>
        <w:widowControl/>
        <w:spacing w:lineRule="exact" w:line="288" w:before="5" w:after="0"/>
        <w:ind w:left="475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овернулся к поэту и недовольно заметил:</w:t>
      </w:r>
    </w:p>
    <w:p>
      <w:pPr>
        <w:pStyle w:val="Style67"/>
        <w:widowControl/>
        <w:numPr>
          <w:ilvl w:val="0"/>
          <w:numId w:val="11"/>
        </w:numPr>
        <w:tabs>
          <w:tab w:val="clear" w:pos="720"/>
          <w:tab w:val="left" w:pos="658" w:leader="none"/>
        </w:tabs>
        <w:spacing w:lineRule="exact" w:line="288" w:before="5" w:after="0"/>
        <w:ind w:left="216" w:hanging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Семецкий! Я сам вижу. Что это шары. Шары, а не цилиндры или пирамиды. Вы объясните, что это за шары.</w:t>
      </w:r>
    </w:p>
    <w:p>
      <w:pPr>
        <w:pStyle w:val="Style67"/>
        <w:widowControl/>
        <w:numPr>
          <w:ilvl w:val="0"/>
          <w:numId w:val="11"/>
        </w:numPr>
        <w:tabs>
          <w:tab w:val="clear" w:pos="720"/>
          <w:tab w:val="left" w:pos="658" w:leader="none"/>
        </w:tabs>
        <w:spacing w:lineRule="exact" w:line="288" w:before="10" w:after="0"/>
        <w:ind w:left="216" w:hanging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Что это за шары, никто не знает. У нас нет никакого знания о шарах. Но это не просто шары. Это - шары-ы-ы!</w:t>
      </w:r>
    </w:p>
    <w:p>
      <w:pPr>
        <w:pStyle w:val="Style62"/>
        <w:widowControl/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Вот бестолковый! Он был в плену каких-то образов, и</w:t>
        <w:br/>
        <w:t>Математику потребовалось минут пять, чтобы, тряся его за</w:t>
        <w:br/>
        <w:t>грудки, выяснить, что шары - очень странное явление.</w:t>
        <w:br/>
        <w:t>Псевдоплоть, одним словом. Перераспределяемая биологическая масса, которая могла принимать разные формы, но</w:t>
        <w:br/>
        <w:t>путешествовала, так сказать, методом качения. Опасность</w:t>
        <w:br/>
        <w:t>была в том, что шарам время от времени требовался живой</w:t>
        <w:br/>
        <w:t>белок. В принципе им было всё равно, что интегрировать в себя: кусок мяса, кошку или человека.</w:t>
      </w:r>
    </w:p>
    <w:p>
      <w:pPr>
        <w:pStyle w:val="Style62"/>
        <w:widowControl/>
        <w:spacing w:lineRule="exact" w:line="288" w:before="5" w:after="0"/>
        <w:ind w:firstLine="269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емецкий их боялся панически, причём даже не боялся, а благоговел, то есть он относился к шарам как к поэзии, непонятному, но персонально к нему относящемуся божеству.</w:t>
      </w:r>
    </w:p>
    <w:p>
      <w:pPr>
        <w:pStyle w:val="Style62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Мы переждали немного, но никто больше из-за угла не</w:t>
        <w:br/>
        <w:t>мы катился.</w:t>
      </w:r>
    </w:p>
    <w:p>
      <w:pPr>
        <w:pStyle w:val="Style62"/>
        <w:widowControl/>
        <w:spacing w:lineRule="exact" w:line="288" w:before="10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Довольно быстро мы нашли тот дом, о котором говорил</w:t>
        <w:br/>
        <w:t>смотритель. Тут действительно были следы людей и уж точно не двадцатилетней давности.</w:t>
      </w:r>
    </w:p>
    <w:p>
      <w:pPr>
        <w:sectPr>
          <w:type w:val="nextPage"/>
          <w:pgSz w:w="8391" w:h="11906"/>
          <w:pgMar w:left="856" w:right="856" w:gutter="0" w:header="0" w:top="926" w:footer="0" w:bottom="1345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Мне место это не нравилось. Какая-то нечистота тут была, хотя никто и не нагадил в пустом облупленном парадном, да и пахло тут не затхлостью, а, как везде, пылью и прессованным временем.</w:t>
      </w:r>
    </w:p>
    <w:p>
      <w:pPr>
        <w:pStyle w:val="Style62"/>
        <w:widowControl/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Семецкий, чуя, что дело пахнет жареным, сказал, что будет спать в дальней комнате, потому что оттуда лучше вид.</w:t>
        <w:br/>
        <w:t>Вид, как же! Поверил я в этот вид, наверняка он просто рассчитывал удрать, спрыгнув вниз, на ржавые крыши пристроек. Будь моя воля, я посоветовал бы ему это сделать, не дожидаясь оказии, просто так, профилактически. Мне не хотелось ничего спрашивать, и я ждал неизвестно чего. Так прошёл день, и я заснул, просыпаясь несколько раз в темноте и осоловело посматривая по сторонам.</w:t>
      </w:r>
    </w:p>
    <w:p>
      <w:pPr>
        <w:pStyle w:val="Style62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адо было собираться, но Математик велел нам не разговаривать и ждать. Нужные ему люди появились только к</w:t>
        <w:br/>
        <w:t>следующему вечеру.</w:t>
      </w:r>
    </w:p>
    <w:p>
      <w:pPr>
        <w:pStyle w:val="Style62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Мирзо услышал шорох в доме раньше нас. Математик тут</w:t>
        <w:br/>
        <w:t>же припёр дверь в ту комнату, где спал Семецкий, здоровенным брусом.</w:t>
      </w:r>
    </w:p>
    <w:p>
      <w:pPr>
        <w:pStyle w:val="Style62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звук этот тут же и стих. И мы провели день, тихо перемещаясь по комнатам и говоря шёпотом.</w:t>
      </w:r>
    </w:p>
    <w:p>
      <w:pPr>
        <w:pStyle w:val="Style62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т нечего делать я тоже бродил среди поломанной мебели и обнаружил, что в одной из комнат, ровно посередине</w:t>
        <w:br/>
        <w:t>неё, пол пробит. Я чуть было не полетел вниз, куда вместо</w:t>
        <w:br/>
        <w:t>меня ливанул дождь старых газет и журналов.</w:t>
      </w:r>
    </w:p>
    <w:p>
      <w:pPr>
        <w:pStyle w:val="Style62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то лет назад это были, наверное, книги в твёрдых переплётах или сборники по статистике какого-нибудь профессора экономики, а я отправил вниз подшивки «Знамени» и</w:t>
        <w:br/>
        <w:t>«Нового мира» - тех журналов, что я читал когда-то в заброшенной библиотеке близ метро «Аэропорт». Времена поменялись и ценности тоже. Я заглянул вниз и увидел, что на</w:t>
        <w:br/>
        <w:t>нижнем этаже дыра тоже симметрична моей и в темноте вовсе не видно, в какую преисподнюю отправилась настоящая</w:t>
        <w:br/>
        <w:t>литература прошлого века.</w:t>
      </w:r>
    </w:p>
    <w:p>
      <w:pPr>
        <w:pStyle w:val="Style57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отом я нашёл шкаф, в котором обнаружился труп крысы - высохший и мумифицированный. Рядом были пластиковые корытца, и в них, наверное, раньше была еда, превратившаяся в серый прах. Наличествовали даже бутылки - одна разбитая и вторая просто пустая с выкрошившейся пробкой.</w:t>
      </w:r>
    </w:p>
    <w:p>
      <w:pPr>
        <w:pStyle w:val="Style62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Ничего больше тут не было, только в дальней комнате я</w:t>
        <w:br/>
        <w:t>нашёл настоящий письменный стол, заваленный пыльными</w:t>
        <w:br/>
        <w:t>книгами. Рядом на стене было написано непонятное: «Лукас, я на Ваське», какая-то белиберда и странные каракули.</w:t>
      </w:r>
    </w:p>
    <w:p>
      <w:pPr>
        <w:pStyle w:val="Style62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Там были изображены два человечка друг на друге и</w:t>
        <w:br/>
        <w:t>странное существо с поднятыми руками справа от них. Этот</w:t>
        <w:br/>
        <w:t>рисунок явно изображал ядерного мутанта, пришедшего пожрать спящих селян. Для полноты картины неизвестный художник пририсовал ко рту мутанта воздушный пузырь с какими-то стёршимися уже от времени словами в нём.</w:t>
      </w:r>
    </w:p>
    <w:p>
      <w:pPr>
        <w:pStyle w:val="Style62"/>
        <w:widowControl/>
        <w:spacing w:lineRule="exact" w:line="288" w:before="5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На столе стоял старинный телефонный аппарат с диском.</w:t>
        <w:br/>
        <w:t>Машинально я поднял трубку, и вдруг в ней затрещало.</w:t>
      </w:r>
    </w:p>
    <w:p>
      <w:pPr>
        <w:pStyle w:val="Style62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«Чёрт, что это, - подумал я, - неожиданная электризация,</w:t>
        <w:br/>
        <w:t>что ли? Какие-нибудь слабые поля?»</w:t>
      </w:r>
    </w:p>
    <w:p>
      <w:pPr>
        <w:pStyle w:val="Style62"/>
        <w:widowControl/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я очень аккуратно положил трубку на рычаги.</w:t>
      </w:r>
    </w:p>
    <w:p>
      <w:pPr>
        <w:pStyle w:val="Style62"/>
        <w:widowControl/>
        <w:spacing w:lineRule="exact" w:line="240"/>
        <w:ind w:firstLine="269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48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Утром заявился Семецкий. Как я и думал, предчувствуя стрельбу, он спрыгнул на жестяную крышу и, обежав вокруг дома, нашёл себе индивидуальную нору. А теперь снова поднялся по лестнице, идя на звук наших голосов и запах разогретых консервов. Вот начисто не было у этого человека чувства самосохранения, вот что я скажу.</w:t>
      </w:r>
    </w:p>
    <w:p>
      <w:pPr>
        <w:pStyle w:val="Style62"/>
        <w:widowControl/>
        <w:spacing w:lineRule="exact" w:line="288"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Мы вышли и безо всяких приключений добрались до реки. Немного пугало меня только то, что обсыпанная цветочной пыльцой голова моя странно чесалась. Выходило, что</w:t>
        <w:br/>
        <w:t>идти нужно через Троицкий мост к Марсову полю, чтобы</w:t>
        <w:br/>
        <w:t>пройти на ту сторону. Так мы и пошли.</w:t>
      </w:r>
    </w:p>
    <w:p>
      <w:pPr>
        <w:sectPr>
          <w:type w:val="nextPage"/>
          <w:pgSz w:w="8391" w:h="11906"/>
          <w:pgMar w:left="950" w:right="950" w:gutter="0" w:header="0" w:top="999" w:footer="0" w:bottom="1276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Семецкий приставал со своими разговорами к Математику, Мирзо молча шёл рядом, а мне Владимир Павлович тайком сделал знак поотстать.</w:t>
      </w:r>
    </w:p>
    <w:p>
      <w:pPr>
        <w:pStyle w:val="Style62"/>
        <w:widowControl/>
        <w:spacing w:lineRule="exact" w:line="288"/>
        <w:ind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Когда мы чуть притормозили, Владимир Павлович тревожно сказал:</w:t>
      </w:r>
    </w:p>
    <w:p>
      <w:pPr>
        <w:pStyle w:val="Style67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0" w:firstLine="288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Ты пойми, мы им больше не нужны. Мы были им нужны, когда ты был пилотом. Теперь самолёт у нас разбит, и деваться нам некуда. Пилот им не нужен.</w:t>
      </w:r>
    </w:p>
    <w:p>
      <w:pPr>
        <w:pStyle w:val="Style67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5" w:after="0"/>
        <w:ind w:left="288" w:hanging="0"/>
        <w:rPr/>
      </w:pPr>
      <w:r>
        <w:rPr>
          <w:rStyle w:val="FontStyle103"/>
          <w:rFonts w:cs="Times New Roman" w:ascii="Times New Roman" w:hAnsi="Times New Roman"/>
          <w:sz w:val="22"/>
        </w:rPr>
        <w:t>Почему? Шасси можно починить. Нанять питерцев...</w:t>
      </w:r>
    </w:p>
    <w:p>
      <w:pPr>
        <w:pStyle w:val="Style67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А что им тут пообещать? Проживание в Изумрудном городе? Не смеши. К тому же всё равно придётся одного, а то и двоих из нас грохнуть. Мы все не поместимся в кабине. Ты посмотри на Семецкого, у него интуиция звериная, чистая, потому что он и сам по себе просто зверёк. Все поэты, говорят, звери. Математический наш начальник оттого так и ходит за нами, что звериным своим чутьём понимает: ему нужна защита. Он думает, что мы заменим ему друзей. Но мы исчезнем, а он останется здесь, живой или мёртвый. Тут его дом. А вот по дороге в Москву, если у нас, конечно, будет шанс отправиться в Москву, отдуваться в любом случае придётся нам с тобой. Или мы станем просто не нужны. Стреляные гильзы и то нужнее, чем мы, из них можно сделать массу полезных предметов. Можно, конечно, стать заправскими слугами-носильщиками. Вот утром они проснутся, и мы побежим и подадим им кофе в постель. Слыханное ли дело, чтобы взрослым мужикам подавали кофе в постель?</w:t>
      </w:r>
    </w:p>
    <w:p>
      <w:pPr>
        <w:pStyle w:val="Style63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5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Чё ты гонишь? Какой кофе? Это цитата какая-то, я не знаю, - пытался я его перебить.</w:t>
      </w:r>
    </w:p>
    <w:p>
      <w:pPr>
        <w:pStyle w:val="Style63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сё равно, ты умеешь что-нибудь незаменимое делать? Вот то-то. Я - нет. Кажется, нет. А ты?</w:t>
      </w:r>
    </w:p>
    <w:p>
      <w:pPr>
        <w:pStyle w:val="Style67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5" w:after="0"/>
        <w:ind w:left="288" w:hanging="0"/>
        <w:rPr/>
      </w:pPr>
      <w:r>
        <w:rPr>
          <w:rStyle w:val="FontStyle103"/>
          <w:rFonts w:cs="Times New Roman" w:ascii="Times New Roman" w:hAnsi="Times New Roman"/>
          <w:sz w:val="22"/>
        </w:rPr>
        <w:t>И что делать?</w:t>
      </w:r>
    </w:p>
    <w:p>
      <w:pPr>
        <w:sectPr>
          <w:type w:val="nextPage"/>
          <w:pgSz w:w="8391" w:h="11906"/>
          <w:pgMar w:left="851" w:right="851" w:gutter="0" w:header="0" w:top="965" w:footer="0" w:bottom="131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5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Думать, Саша. Молча и тихо думать, как мы можем с ними сжиться. Пока сила на их стороне, и бунт на корабле я не</w:t>
        <w:br/>
        <w:t>устрою, да и тебе не советую. Надо вступить с ними в симбиоз,</w:t>
        <w:br/>
        <w:t>сделать так, чтобы нашим упырям было выгодно быть вместе</w:t>
        <w:br/>
        <w:t>с нами, а не пустить нас в расход при первом удобном случае.</w:t>
      </w:r>
    </w:p>
    <w:p>
      <w:pPr>
        <w:pStyle w:val="Style62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сопел, думая, как это я могу быть ещё полезен, кроме как</w:t>
        <w:br/>
        <w:t>бессмысленное вьючное животное. Кофе, что ли, по утрам варить? Да нет тут никакого кофеина, кроме как в таблетках.</w:t>
      </w:r>
    </w:p>
    <w:p>
      <w:pPr>
        <w:pStyle w:val="Style63"/>
        <w:widowControl/>
        <w:tabs>
          <w:tab w:val="clear" w:pos="720"/>
          <w:tab w:val="left" w:pos="485" w:leader="none"/>
        </w:tabs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К тому же, - Владимир Павлович, видимо, решил меня</w:t>
        <w:br/>
        <w:t>добить, - а с чего ты решил, что он из Изумрудного города?</w:t>
      </w:r>
    </w:p>
    <w:p>
      <w:pPr>
        <w:pStyle w:val="Style63"/>
        <w:widowControl/>
        <w:tabs>
          <w:tab w:val="clear" w:pos="720"/>
          <w:tab w:val="left" w:pos="523" w:leader="none"/>
        </w:tabs>
        <w:spacing w:lineRule="exact" w:line="288" w:before="5" w:after="0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Он сам сказал, что... - начал было я и осёкся.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Ну да, я всё время принимал это как само собой разумеющееся. Откуда ещё может быть этот человек с его знаниями,</w:t>
        <w:br/>
        <w:t>с его экипировкой. Вон даже бензин у них свежий, и приборы эти... Откуда такое может быть, где всё это может, нет, не</w:t>
        <w:br/>
        <w:t>храниться, а производиться?</w:t>
      </w:r>
    </w:p>
    <w:p>
      <w:pPr>
        <w:pStyle w:val="Style62"/>
        <w:widowControl/>
        <w:spacing w:lineRule="exact" w:line="288"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А Владимир Павлович прав, ходили разные слухи. Например, у нас в Москве говорили, что есть такая реальная</w:t>
        <w:br/>
        <w:t>сила - бауманцы. То есть на станциях метро и в подземных бункерах рядом с Училищем имени Баумана, которое давно</w:t>
        <w:br/>
        <w:t>пало университетом, собрались не учёные, а инженеры и</w:t>
        <w:br/>
        <w:t>образовали свою технократическую коммуну. И в отличие</w:t>
        <w:br/>
        <w:t>от «чистеньких» университетских, бауманские занимались</w:t>
        <w:br/>
        <w:t>реальной инженерией, прикладными работами, многажды</w:t>
        <w:br/>
        <w:t>выходили на поверхность и незримо боролись с «университетскими» за власть. Впрочем, это были только слухи. Мы</w:t>
        <w:br/>
        <w:t>уже целую вечность жили в мире, в котором всё было построено на слухах, да только целую вечность мы научились</w:t>
        <w:br/>
        <w:t>этим слухам не доверять.</w:t>
      </w:r>
    </w:p>
    <w:p>
      <w:pPr>
        <w:pStyle w:val="Style62"/>
        <w:widowControl/>
        <w:spacing w:lineRule="exact" w:line="288" w:before="10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Я почесал голову и понял, что у меня активно вылезают</w:t>
        <w:br/>
        <w:t>полосы.</w:t>
      </w:r>
    </w:p>
    <w:p>
      <w:pPr>
        <w:pStyle w:val="Style62"/>
        <w:widowControl/>
        <w:spacing w:lineRule="exact" w:line="288" w:before="10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Я лысел, как облучённый, но облучённым точно не был.</w:t>
        <w:br/>
        <w:t>Более того, я чувствовал себя гораздо лучше, чем в первые часы на поверхности, и уж куда лучше, чем когда приземлился на нашем спортивном Яке на набережной близ Финляндского вокзала.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А потом я с тревогой подумал: «Вдруг мне придётся прожить всю жизнь здесь? Что тогда?» Но я утешил себя тем, что жизнь на поверхности, да и в петербургском метро при</w:t>
        <w:br/>
        <w:t>этих раскладах у меня будет не очень длинная.</w:t>
      </w:r>
    </w:p>
    <w:p>
      <w:pPr>
        <w:pStyle w:val="Style62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Вертя головами, мы перешли мост. И опять ничего опасного мы не увидели: всё та же Нева, та же тихая погода и</w:t>
        <w:br/>
        <w:t>почти стеклянно-ровное течение воды. Мы двинулись к</w:t>
        <w:br/>
        <w:t>дворцу не по набережной, а по Миллионной, сверяясь с номерами домов. Что-то не понравилось на набережной Математику, и никто с ним, даже наш поэт, не спорил.</w:t>
      </w:r>
    </w:p>
    <w:p>
      <w:pPr>
        <w:pStyle w:val="Style57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Потом в просветы переулков я увидел, в чём дело. Весь берег, набережная и дома были покрыты какой-то переливавшейся на солнце серой слизью, причём слизь эта дышала и пузырилась.</w:t>
      </w:r>
    </w:p>
    <w:p>
      <w:pPr>
        <w:pStyle w:val="Style63"/>
        <w:widowControl/>
        <w:tabs>
          <w:tab w:val="clear" w:pos="720"/>
          <w:tab w:val="left" w:pos="514" w:leader="none"/>
        </w:tabs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то? Да обычная серость! - сказал Семецкий, заметив</w:t>
        <w:br/>
        <w:t>наше недоумение. - Это ладно, а вот у нас на Марсовом поле огонь двадцать лет подряд горит, и это вам отчего-то не</w:t>
        <w:br/>
        <w:t>интересно. Или вот слева дом, где Пушкин умер. Хотите посмотреть, где Пушкин умер? Я там, кстати, ночевал, и во мне</w:t>
        <w:br/>
        <w:t>открылся поэтический дар. Именно там открылся. Ну что,</w:t>
        <w:br/>
        <w:t>хотите посмотреть?</w:t>
      </w:r>
    </w:p>
    <w:p>
      <w:pPr>
        <w:pStyle w:val="Style57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-- Нам это жутко интересно, но давайте мы, дорогой друг,</w:t>
        <w:br/>
        <w:t>поговорим об этом позже, - ответил Математик.</w:t>
        <w:br/>
        <w:t>А Владимир Павлович тихо пробормотал:</w:t>
      </w:r>
    </w:p>
    <w:p>
      <w:pPr>
        <w:pStyle w:val="Style65"/>
        <w:widowControl/>
        <w:tabs>
          <w:tab w:val="clear" w:pos="720"/>
          <w:tab w:val="left" w:pos="509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Ему Пушкин лиру передал, а мы отдувайся.</w:t>
        <w:br/>
        <w:t>Впрочем, мы тут же перестали болтать, потому что вышли</w:t>
      </w:r>
    </w:p>
    <w:p>
      <w:pPr>
        <w:sectPr>
          <w:type w:val="nextPage"/>
          <w:pgSz w:w="8391" w:h="11906"/>
          <w:pgMar w:left="907" w:right="907" w:gutter="0" w:header="0" w:top="995" w:footer="0" w:bottom="1280"/>
          <w:pgNumType w:fmt="decimal"/>
          <w:formProt w:val="false"/>
          <w:textDirection w:val="lrTb"/>
          <w:docGrid w:type="default" w:linePitch="360" w:charSpace="0"/>
        </w:sectPr>
        <w:pStyle w:val="Style36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на Дворцовую площадь и остановились, крутя головами и</w:t>
        <w:br/>
        <w:t>озираясь. Посреди площади стояла удивительной красоты</w:t>
        <w:br/>
        <w:t>колонна. Я был подготовлен к этому виду книгами, но что-то в пейзаже изменилось относительно многочисленных открыток. Колонна-то сохранилась, хотя отчего-то несколько</w:t>
        <w:br/>
        <w:t>оплыла, как свечка. А на вершине колонны стоял, как сказал</w:t>
        <w:br/>
        <w:t>бы начальник станции «Сокол», «ангел в натуральную величину». Ангел, правда, несколько наклонился, будто раздумывал, прыгнуть вниз или нет.</w:t>
      </w:r>
    </w:p>
    <w:p>
      <w:pPr>
        <w:pStyle w:val="Style62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А, вот оно в чём дело! От какого-то нестерпимого зноя</w:t>
        <w:br/>
        <w:t>крест оплавился и выпал из рук «ангела в натуральную величину», а крылья у него сложились. И не ангел теперь стоял на вершине, а непонятно кто, причём попирая торчавший</w:t>
        <w:br/>
        <w:t>вниз головой крест.</w:t>
      </w:r>
    </w:p>
    <w:p>
      <w:pPr>
        <w:pStyle w:val="Style62"/>
        <w:widowControl/>
        <w:spacing w:lineRule="exact" w:line="293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Вся площадь вокруг колонны заросла ровной зелёной</w:t>
        <w:br/>
        <w:t>травой. Эта трава была совершенно зелёная, какая-то неестественно зелёная. Но, впрочем, что я понимал в траве? С чем ее сравнивать? С рисунками в книжках, что ли? Однако трава всё же была какая-то удивительно неестественная, будто подстриженная.</w:t>
      </w:r>
    </w:p>
    <w:p>
      <w:pPr>
        <w:pStyle w:val="Style62"/>
        <w:widowControl/>
        <w:spacing w:lineRule="exact" w:line="240"/>
        <w:ind w:firstLine="269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58" w:after="0"/>
        <w:ind w:firstLine="269"/>
        <w:rPr>
          <w:rStyle w:val="FontStyle103"/>
          <w:rFonts w:ascii="Times New Roman" w:hAnsi="Times New Roman" w:cs="Times New Roman"/>
          <w:sz w:val="22"/>
        </w:rPr>
      </w:pPr>
      <w:r>
        <w:rPr>
          <w:rStyle w:val="FontStyle103"/>
          <w:rFonts w:cs="Times New Roman" w:ascii="Times New Roman" w:hAnsi="Times New Roman"/>
          <w:sz w:val="22"/>
        </w:rPr>
        <w:t>И вот тут мы встретили настоящего мутанта, и я понял, что</w:t>
        <w:br/>
        <w:t>нее эти павловские собаки были просто семечки. К нам приближался какой-то повар-переросток. Будь он, как и положено мутантам, слеплен из одних костей и сухожилий, снабжён клыками и всё время пускал как бы слюни, тут всё было бы понятно.</w:t>
      </w:r>
    </w:p>
    <w:p>
      <w:pPr>
        <w:pStyle w:val="Style62"/>
        <w:widowControl/>
        <w:spacing w:lineRule="exact" w:line="288" w:before="58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Но это был вполне похожий на человека персонаж, только ростом он вышел знатно - метра два. А то и больше, да.</w:t>
        <w:br/>
        <w:t>Он был скорее толст, а на лице застыла удивительно неприятная улыбка. Когда он подошёл ближе, я понял, что меня</w:t>
        <w:br/>
        <w:t>настораживает. Он был как бы цельнолитой, одежда на нём,</w:t>
        <w:br/>
        <w:t>колпак, брюки, ботинки - всё представляло одно целое с телом, хоть и было разных цветов. При этом это был не человек, а как бы пародия на человека, кукла с гипертрофированным носом и пухлыми руками.</w:t>
      </w:r>
    </w:p>
    <w:p>
      <w:pPr>
        <w:pStyle w:val="Style62"/>
        <w:widowControl/>
        <w:spacing w:lineRule="exact" w:line="288" w:before="10" w:after="0"/>
        <w:ind w:firstLine="235"/>
        <w:rPr/>
      </w:pPr>
      <w:r>
        <w:rPr>
          <w:rStyle w:val="FontStyle103"/>
          <w:rFonts w:cs="Times New Roman" w:ascii="Times New Roman" w:hAnsi="Times New Roman"/>
          <w:sz w:val="22"/>
        </w:rPr>
        <w:t>В четыре ствола мы ударили по нему из автоматов, но он</w:t>
        <w:br/>
        <w:t>только радостно помахал нам рукой. Переваливаясь с ноги</w:t>
        <w:br/>
        <w:t>на ногу, он шёл к нам, отсекая от Дворцового моста.</w:t>
      </w:r>
    </w:p>
    <w:p>
      <w:pPr>
        <w:pStyle w:val="Style62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И тут уж не до жиру, быть бы живу. Мы бросили рюкзаки</w:t>
        <w:br/>
        <w:t>и ломанулись вперёд по высокой траве.</w:t>
      </w:r>
    </w:p>
    <w:p>
      <w:pPr>
        <w:sectPr>
          <w:type w:val="nextPage"/>
          <w:pgSz w:w="8391" w:h="11906"/>
          <w:pgMar w:left="945" w:right="945" w:gutter="0" w:header="0" w:top="922" w:footer="0" w:bottom="1344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336"/>
        <w:rPr/>
      </w:pPr>
      <w:r>
        <w:rPr>
          <w:rStyle w:val="FontStyle103"/>
          <w:rFonts w:cs="Times New Roman" w:ascii="Times New Roman" w:hAnsi="Times New Roman"/>
          <w:sz w:val="22"/>
        </w:rPr>
        <w:t>- Давай, поэт, давай скорее, - орал Владимир Павлович</w:t>
        <w:br/>
        <w:t>Семецкому, да всё без толку.</w:t>
      </w:r>
    </w:p>
    <w:p>
      <w:pPr>
        <w:pStyle w:val="Style62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аш спутник, видать, уже и сам был не рад, что отправился с нами. Бежать быстро он не мог, а только махал руками.</w:t>
      </w:r>
    </w:p>
    <w:p>
      <w:pPr>
        <w:pStyle w:val="Style62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перебежали на другую сторону площади к Адмиралтейству, где начинались какие-то джунгли - разросшийся</w:t>
        <w:br/>
        <w:t>сквер был почти монолитен, но между ним и стеной Адмиралтейства оставался проход.</w:t>
      </w:r>
    </w:p>
    <w:p>
      <w:pPr>
        <w:pStyle w:val="Style62"/>
        <w:widowControl/>
        <w:tabs>
          <w:tab w:val="clear" w:pos="720"/>
          <w:tab w:val="left" w:pos="6226" w:leader="none"/>
        </w:tabs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обернулись и снова дали очереди по псевдоповару.</w:t>
        <w:br/>
        <w:t>Было видно, как пули входят в студенистое тело и застревают в нём. Псевдоповар вдруг повернулся в сторону, и я увидел, как со стороны Дворцового моста к нам подбегают несколько собак.</w:t>
        <w:tab/>
      </w:r>
    </w:p>
    <w:p>
      <w:pPr>
        <w:pStyle w:val="Style62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Я сразу же вспотел и почувствовал, что по ложбинке</w:t>
        <w:br/>
        <w:t>вдоль позвоночника, как в страшных снах, вернее, при пробуждении, у меня ливанул холодный пот. Но уже через минуту мы поняли, что собаки не видят нас, что-то влекло их к</w:t>
        <w:br/>
        <w:t>псевдоповару. И точно, странный у него был запах, запах, который я когда-то помнил.</w:t>
      </w:r>
    </w:p>
    <w:p>
      <w:pPr>
        <w:pStyle w:val="Style62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А пока собаки начали лаять на псевдоповара, будто на</w:t>
        <w:br/>
        <w:t>слона. Повар приплясывал и притоптывал на месте, как</w:t>
        <w:br/>
        <w:t>юмористический персонаж, да только вдруг внешне неловко, но очень точно наступил на одну из собак, и та мгновенно приклеилась к его телу. Потом ещё пару он сграбастал руками и с размаху сел на задницу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одобрав собак, он своими мягкими на вид руками мгновенно сломал им хребты. Поглядел на них, поднял над головой и начал их месить как тесто, по крайней мере, так это выглядело со стороны. Собаки болтались у него в руках как</w:t>
        <w:br/>
        <w:t>безвольные тряпочки, будто сразу перешли в другое агрегатное состояние.</w:t>
      </w:r>
    </w:p>
    <w:p>
      <w:pPr>
        <w:pStyle w:val="Style62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ихо сидели мы у края сквера и наблюдали за процессом,</w:t>
        <w:br/>
        <w:t>опасаясь привлечь к себе внимание. Мутант сидел на Дворцовой площади и жрал собак Павлова. Это было бы смешно, когда бы нам не было так жутко. Сейчас это была замкнутая и связанная система - псевдоповар кушал, а остальные собаки смотрели на него, почему-то опасаясь и не решаясь броситься. Какая-то у них была связь, и нам совершенно не хотелось её нарушать и входить третьей точкой, новым углом в эту линию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А мутант сидел и ел. Причём делал он это ужасно деликатно, будто в руках у него были нож и вилка. Мутант копошился, изысканно подносил собачью ногу ко рту, облизывался и поправлял колпак на голове. Псевдоповар потянулся снова принялся за трапезу. Если бы ему сейчас повязать салфетку, это только дополнило бы картину - это был настоящий питерский мутант.</w:t>
      </w:r>
    </w:p>
    <w:p>
      <w:pPr>
        <w:pStyle w:val="Style62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 Знаешь, - сказал я Владимиру Павловичу, - был такой</w:t>
        <w:br/>
        <w:t>анекдот про питерских - ещё до Катаклизма. Про то, как интеллигентный московский программист познакомился через Интернет с питерской девушкой. Ну, они там по десять</w:t>
        <w:br/>
        <w:t>писем друг другу в день отправляют, уже жить друг без друга могут, и вот он отправился в культурную столицу к своей суженой. Жутко нервничает, приехал рано утром, слонялся по городу, чтобы не заявиться слишком рано, а потом, всё</w:t>
        <w:br/>
        <w:t>же собравшись духом, входит в её парадное. Там темно и</w:t>
        <w:br/>
        <w:t>Гулко, пахнет кошками, он открывает грохнувшую дверь</w:t>
        <w:br/>
        <w:t>лифта и прямо там понимает, что у него дрожат руки. Ну, тут</w:t>
        <w:br/>
        <w:t>он закуривает и доезжает до нужного этажа. Открывает</w:t>
        <w:br/>
        <w:t>дверь, выходит и видит, что прямо на лестничной площадке</w:t>
        <w:br/>
        <w:t>сидит бомж и гадит. Программист, выпучив глаза, смотрит</w:t>
        <w:br/>
        <w:t>па пего и не может и слова вымолвить. Тогда бомж, не встает, спрашивает его ехидно, а вы, дескать, молодой человек,</w:t>
        <w:br/>
        <w:t>наверное, из Москвы? Ну да, отвечает тот, а как вы догадались? Очень просто, отвечает бомж, у нас в городе воспитанные люди в лифтах не курят.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Я посмотрел на Владимира Павловича с некоторым ужасом. Мы оба были циниками, но как-то анекдотов при таких обстоятельствах пока не рассказывали. Но с ещё большим</w:t>
        <w:br/>
        <w:t>ужасом я понял, что мне это кажется вполне естественным.</w:t>
      </w:r>
    </w:p>
    <w:p>
      <w:pPr>
        <w:pStyle w:val="Style46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Мы помолчали и снова посмотрели на мутанта. Тот уже</w:t>
        <w:br/>
        <w:t>почти завершил трапезу. «Сейчас он достанет откуда-то из</w:t>
        <w:br/>
        <w:t>складок тела пачку сигарет, вытащит одну и закурит», - подумал я.</w:t>
      </w:r>
    </w:p>
    <w:p>
      <w:pPr>
        <w:pStyle w:val="Style46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У нас давно никто не курил, да и в Петербурге я пока</w:t>
        <w:br/>
        <w:t>встретил только одного курящего, да и то коноплю. Я помнил десятки книг, где полагалось так сделать после сытного обеда. Но псевдоповар просто аккуратно сложил плоские</w:t>
        <w:br/>
        <w:t>шкурки, завернув в них остатки еды, как в салфетки, засунул</w:t>
        <w:br/>
        <w:t>под мышку и стал удаляться.</w:t>
      </w:r>
    </w:p>
    <w:p>
      <w:pPr>
        <w:pStyle w:val="Style46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В этот момент собаки перестали смотреть на него и все</w:t>
        <w:br/>
        <w:t>как по команде повернули головы в нашу сторону.</w:t>
      </w:r>
    </w:p>
    <w:p>
      <w:pPr>
        <w:sectPr>
          <w:type w:val="nextPage"/>
          <w:pgSz w:w="8391" w:h="11906"/>
          <w:pgMar w:left="945" w:right="945" w:gutter="0" w:header="0" w:top="927" w:footer="0" w:bottom="1440"/>
          <w:pgNumType w:fmt="decimal"/>
          <w:formProt w:val="false"/>
          <w:textDirection w:val="lrTb"/>
          <w:docGrid w:type="default" w:linePitch="360" w:charSpace="0"/>
        </w:sectPr>
        <w:pStyle w:val="Style46"/>
        <w:widowControl/>
        <w:spacing w:lineRule="exact" w:line="293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Этого нам ещё не хватало! И, тяжело дыша, мы пустились</w:t>
        <w:br/>
        <w:t>бегом дальше.</w:t>
      </w:r>
    </w:p>
    <w:p>
      <w:pPr>
        <w:pStyle w:val="Style16"/>
        <w:widowControl/>
        <w:ind w:left="2213" w:hanging="0"/>
        <w:rPr/>
      </w:pPr>
      <w:r>
        <w:rPr>
          <w:rStyle w:val="FontStyle103"/>
          <w:rFonts w:cs="Times New Roman" w:ascii="Times New Roman" w:hAnsi="Times New Roman"/>
          <w:sz w:val="22"/>
        </w:rPr>
        <w:t>В ЧРЕВЕ КОНЯ</w:t>
      </w:r>
    </w:p>
    <w:p>
      <w:pPr>
        <w:pStyle w:val="Style141"/>
        <w:widowControl/>
        <w:spacing w:lineRule="exact" w:line="240"/>
        <w:ind w:firstLine="27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141"/>
        <w:widowControl/>
        <w:spacing w:lineRule="exact" w:line="293" w:before="38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- Я думаю, - сказал Швейк, - что на всё надо смотреть беспристрастно. Каждый может ошибиться, а если о чем-нибудь очень долго размышлять, уж наверняка ошибешься. Врачи - тоже ведь люди, а людям свойственно ошибаться. Как-то в Нуслях, как раз у моста через Ботич, когда я ночью возвращался от «Банзета», ко мне подошел один господин и хвать арапником по голове; я, понятно, свалился наземь, а он осветил меня и говорит: «Ошибка, это не он!» Да так эта ошибка его разозлила, что он взял и огрел меня еще раз по спине.</w:t>
      </w:r>
    </w:p>
    <w:p>
      <w:pPr>
        <w:pStyle w:val="Style151"/>
        <w:widowControl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Ярослав Гашек. Приключения бравого солдата Швейка</w:t>
      </w:r>
    </w:p>
    <w:p>
      <w:pPr>
        <w:pStyle w:val="Style141"/>
        <w:widowControl/>
        <w:spacing w:lineRule="exact" w:line="240"/>
        <w:ind w:firstLine="26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141"/>
        <w:widowControl/>
        <w:spacing w:lineRule="exact" w:line="240"/>
        <w:ind w:firstLine="26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141"/>
        <w:widowControl/>
        <w:spacing w:lineRule="exact" w:line="288" w:before="96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Мы пробежали мимо очень странного памятника Сталину   так, впрочем, и было написано на фанерке со стрелочкой «К Сталину». Отчего-то это был памятник одновременно Сталину и верблюду.</w:t>
      </w:r>
    </w:p>
    <w:p>
      <w:pPr>
        <w:pStyle w:val="Style141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- От благодарного калмыцкого народа, - сказал потом</w:t>
        <w:br/>
        <w:t>Владимир Павлович.</w:t>
      </w:r>
    </w:p>
    <w:p>
      <w:pPr>
        <w:pStyle w:val="Style141"/>
        <w:widowControl/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Но что нам было до Сталина, когда за нами погоня, как за</w:t>
        <w:br/>
        <w:t>зеками старинных времён, по следу которых лагерная охрана спустила служебных собак.</w:t>
      </w:r>
    </w:p>
    <w:p>
      <w:pPr>
        <w:pStyle w:val="Style141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Эти собаки приближались, мы старались не смотреть назад, а слышали только треск сучьев. Оторвавшись, мы припустили вдоль набережной и свернули к площади с Медным</w:t>
        <w:br/>
        <w:t>всадником.</w:t>
      </w:r>
    </w:p>
    <w:p>
      <w:pPr>
        <w:pStyle w:val="Style141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махнул нам рукой, и Математик первым принялся карабкаться на постамент. В задней части лошади обнаружилась довольно большая дыра. Мы, подсаживая друг друга, забрались внутрь всадника и замерли, переводя дыхание.</w:t>
      </w:r>
    </w:p>
    <w:p>
      <w:pPr>
        <w:pStyle w:val="Style141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тут же проверил окружающее пространство</w:t>
        <w:br/>
        <w:t>дозиметром: всё было почти в пределах ожидаемого. Видимо, дожди вымыли радиоактивную пыль. Мы принялись</w:t>
        <w:br/>
        <w:t>подсматривать в дырочку за происходящим снаружи.</w:t>
      </w:r>
    </w:p>
    <w:p>
      <w:pPr>
        <w:pStyle w:val="Style141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обаки дошли по нашему следу почти до самого камня и,</w:t>
        <w:br/>
        <w:t>тяжело дыша, топтались внизу. Кажется, у них не хватало не</w:t>
        <w:br/>
        <w:t>то соображения, не то ловкости, чтобы продолжить преследование. Но вдруг что-то переменилось. Пришёл кто-то другой, и собаки испуганно заскулили. Пришёл кто-то, для собак страшный. Авторитет пришёл - строить и наказывать.</w:t>
      </w:r>
    </w:p>
    <w:p>
      <w:pPr>
        <w:pStyle w:val="Style141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Это точно не был деликатный повар или какие-нибудь его</w:t>
        <w:br/>
        <w:t>не менее деликатные товарищи. И непонятно было, хорошо</w:t>
        <w:br/>
        <w:t>это или нет.</w:t>
      </w:r>
    </w:p>
    <w:p>
      <w:pPr>
        <w:pStyle w:val="Style141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тараясь не дышать, мы ждали. Но ровно никаких звуков,</w:t>
        <w:br/>
        <w:t>кроме ветра, что пел в дырах статуи, мы не услышали. Так</w:t>
        <w:br/>
        <w:t>прошёл час. Понемногу мы успокоились, устроились поудобнее и попробовали заснуть. Владимир Павлович заснул сразу, Математик долго ворочался, но тоже скоро засопел, а</w:t>
        <w:br/>
        <w:t>я всё думал и думал о странных поворотах судьбы, что привела меня сюда, в другой город, и засунули в чрево медного</w:t>
        <w:br/>
        <w:t>Коня. Семецкий прижался ко мне и зачмокал во сне, как</w:t>
        <w:br/>
        <w:t>большой ребёнок. Тут человека сожрали, как банку консервов, а тут ты сидишь, как древний герой внутри полого коня,</w:t>
        <w:br/>
        <w:t>и боишься не то что совершать массу суетливых движений, но и просто неловко дёрнуться. Было, кстати, довольно</w:t>
        <w:br/>
        <w:t>холодно в этом дырявом звонком корпусе, и если бы не то,</w:t>
        <w:br/>
        <w:t>что мы лежали навалом, заснуть бы я не мог.</w:t>
      </w:r>
    </w:p>
    <w:p>
      <w:pPr>
        <w:pStyle w:val="Style48"/>
        <w:widowControl/>
        <w:spacing w:lineRule="exact" w:line="288" w:before="5" w:after="0"/>
        <w:ind w:firstLine="197"/>
        <w:rPr/>
      </w:pPr>
      <w:r>
        <w:rPr>
          <w:rStyle w:val="FontStyle103"/>
          <w:rFonts w:cs="Times New Roman" w:ascii="Times New Roman" w:hAnsi="Times New Roman"/>
          <w:sz w:val="22"/>
        </w:rPr>
        <w:t>Я представил себе, как на нас будут смотреть друзья, когда мы расскажем им то, что видели. Я тоже видел людей,</w:t>
        <w:br/>
        <w:t>вернувшихся с дальних станций. Например, людей, что говорили о страшенной битве с монстрами где-то в «Ботаническом саду». Бред это был, какой-то жуткий бред. И человек, что рассказывал нам эти страсти, вдруг сбился и начал вставлять в рассказ какие-то подробности, подвирать, чтобы было понятнее и проще. То есть становилось совсем уж не понятно, где правда, а где вымысел.</w:t>
      </w:r>
    </w:p>
    <w:p>
      <w:pPr>
        <w:pStyle w:val="Style48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Я сам как-то, рассказывая про наших свиней, которые наверняка обладают коллективным разумом, начал фантазировать, добавлять детали, чтобы сделать рассказ более правдоподобным. И ведь он вышел правдоподобным, те две девчонки с «Белорусской», которым я это рассказывал, повелись и мне поверили.</w:t>
      </w:r>
    </w:p>
    <w:p>
      <w:pPr>
        <w:pStyle w:val="Style48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Я даже сам себе стал верить и с удивлением потом поймал</w:t>
        <w:br/>
        <w:t>себя на мысли, что, может, это как раз укладывается в схему,</w:t>
        <w:br/>
        <w:t>которую предложил один средневековый философ - Оккам.</w:t>
        <w:br/>
        <w:t>И как-то прочитал в библиотеке рассказ про двух американцев, которые сделали чучело миллионера, обладавшее особенностями инопланетянина, и начали разводить его наследника, что этот миллионер-инопланетянин специально губит природу и атмосферу на Земле, чтобы сделать планету пригодной для инопланетян. Наследник повёлся, но тут эти двое смотрят друг на друга и понимают, что если действительно из всех объяснений нужно выбирать самое простое, как этот Оккам и учил, то миллионер действительно был из Космоса. Знали бы эти герои, как с природой и атмосферой всё обернётся на самом деле! Я после этого с уважением стал смотреть на свиней. Ну и на свинарей - тоже.</w:t>
      </w:r>
    </w:p>
    <w:p>
      <w:pPr>
        <w:pStyle w:val="Style62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вот слушал я истории про другие станции с большой</w:t>
        <w:br/>
        <w:t>осторожностью. Даже когда кто-нибудь приносил фотографии. Вот, к примеру, чума, что была где-то на юге, кажется, в</w:t>
        <w:br/>
        <w:t>«Новогиреево». К нам пришли несколько человек оттуда, и</w:t>
        <w:br/>
        <w:t>я видел фотографии, где по станциям идут люди в чёрных</w:t>
        <w:br/>
        <w:t>плащах и странных масках с длинными клювами. Потом я</w:t>
        <w:br/>
        <w:t>увидел такую картинку в книге и долго тупо смотрел на</w:t>
        <w:br/>
        <w:t>страницу. Это был какой-то средневековый наряд врачей.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Откуда на «Площади Ильича» средневековые доктора?</w:t>
        <w:br/>
        <w:t>Но никто ничего не объяснял. Всё это была какая-то обманка. Я тогда бросился переспросить, но беглецы уже ушли в</w:t>
        <w:br/>
        <w:t>сторону «Войковской», и спросить было некого. Тут самое</w:t>
        <w:br/>
        <w:t>верное решение вовсе не думать, что и как. Думать надо, когда провода искрят на вверенном тебе участке. Или из тоннеля потянуло дымом. Причём думать быстро и качественно.</w:t>
        <w:br/>
        <w:t>А так-то что? Голова заболит - а у меня и так из неё волосы</w:t>
        <w:br/>
        <w:t>сейчас вылезают.</w:t>
      </w:r>
    </w:p>
    <w:p>
      <w:pPr>
        <w:pStyle w:val="Style62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ли вот я был маленький, и меня повели в зоопарк. Прямо рядом с кассами бродил человек, и в его руках бешено</w:t>
        <w:br/>
        <w:t>крутились две проволочки. Человек этот кричал страшно и</w:t>
        <w:br/>
        <w:t>протяжно: «Сейчас рассказывают про крыс-мутантов в метро! Зашибись! Диггеры приняли это существо сначала за капибару, сбежавшую из зоопарка! Биолокация на «Краснопресненской» говорит, что в тоннеле множество животных!</w:t>
        <w:br/>
        <w:t>Территория Краснопресненского тектонического узла! Здесь</w:t>
        <w:br/>
        <w:t>здоровые люди превращаются в развалины! Тут часты автомобильные аварии! Но в зоопарке есть белый тигр! Лучшего</w:t>
        <w:br/>
        <w:t>защитника не найти! Животные нейтрализуют негатив!»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Мать закрыла мне глаза и провела мимо. Сейчас я, человек, который видел вживую результаты дельта-мутации, уже</w:t>
        <w:br/>
        <w:t>Не смеюсь над этой историей. Я таких капибар в тоннелях видал, что только держись.</w:t>
      </w:r>
    </w:p>
    <w:p>
      <w:pPr>
        <w:pStyle w:val="Style62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Голова всё ещё чесалась, и я с оторопью почувствовал, что</w:t>
        <w:br/>
        <w:t>На пальцах действительно остаются клочки волос. Это был</w:t>
        <w:br/>
        <w:t>не сон.</w:t>
      </w:r>
    </w:p>
    <w:p>
      <w:pPr>
        <w:pStyle w:val="Style62"/>
        <w:widowControl/>
        <w:spacing w:lineRule="exact" w:line="288" w:before="10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Мы и так-то из экономии воды привыкли стричься коротко, а тут оказалось, что мои короткие волосы стали выпадать. Меня это пугало, я помнил, что выпадение волос - один из признаков переоблучения, но чувствовал я себя прекрасно, как только может чувствовать себя житель подземелий, крыса метрополитена на улицах незнакомого города.</w:t>
      </w:r>
    </w:p>
    <w:p>
      <w:pPr>
        <w:pStyle w:val="Style62"/>
        <w:widowControl/>
        <w:spacing w:lineRule="exact" w:line="240"/>
        <w:ind w:firstLine="269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48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ы проснулись от утренней промозглой сырости и насторожённо осмотрели местность. Никого вокруг не было,</w:t>
        <w:br/>
        <w:t>Голько возле памятника лежал кучками какой-то странный</w:t>
        <w:br/>
        <w:t>помёт. Помёт, может, и собачий, но будто пришла собака</w:t>
        <w:br/>
        <w:t>втрое больше несчастных павловских собак.</w:t>
      </w:r>
    </w:p>
    <w:p>
      <w:pPr>
        <w:pStyle w:val="Style62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ернувшись на площадь, к мрачной громаде Исаакиевского собора, мы обнаружили, что все наши вещи были там,</w:t>
        <w:br/>
        <w:t>где мы их бросили. Никаких следов вчерашнего обеда не</w:t>
        <w:br/>
        <w:t>было видно. Да и ладно, мы достаточно очерствели, чтобы</w:t>
        <w:br/>
        <w:t>относиться к таким вещам спокойно. Тут, главное, позаботиться о себе. Вряд ли новый повар караулит нас на прежнем месте или павловские собаки пришли поквитаться с</w:t>
        <w:br/>
        <w:t>ним или с нами.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Мы совершенно спокойно добрались до станции «Адмиралтейская» и вошли внутрь по паролю. Дальше всё было</w:t>
        <w:br/>
        <w:t>проще. Отсюда отправляли каждый день дрезину на «Невский проспект», в гигантский подземный город, откуда Математик хотел добраться обратно к «Технологическому институту». Но дрезины не было, и мы пошли пешком.</w:t>
      </w:r>
    </w:p>
    <w:p>
      <w:pPr>
        <w:pStyle w:val="Style62"/>
        <w:widowControl/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Мы пошли в сторону «Невского проспекта» и сразу же услышали пение. Это было необычно, да не более необычно,</w:t>
        <w:br/>
        <w:t>чем увидеть фальшивого повара. Оказалось, что под Исаакиевским собором находился огромный подземный храм. Там,</w:t>
        <w:br/>
        <w:t>под настоящим собором, что был сверху, под плотным лесом</w:t>
        <w:br/>
        <w:t>превратившихся в камни деревянных колонн в его основании, под Петербургом земным, был Петербург подземный, и</w:t>
        <w:br/>
        <w:t>священники молились о возвращении наверх, что когда-нибудь будет послано жителям в награду за праведность.</w:t>
      </w:r>
    </w:p>
    <w:p>
      <w:pPr>
        <w:pStyle w:val="Style62"/>
        <w:widowControl/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Этот нижний город болел насморком. Так, наверху было белёсое чухонское небо, описанное лучшими писателями империи, а здесь - леса, беспорядок и щебень, мешки с бетонной смесью, мокрые доски, решётчатые стальные фермы.</w:t>
      </w:r>
    </w:p>
    <w:p>
      <w:pPr>
        <w:pStyle w:val="Style62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емецкий громким шёпотом пояснил, что три поколения</w:t>
        <w:br/>
        <w:t>подземного Петербурга строили этот симметричный храм, и</w:t>
        <w:br/>
        <w:t>в одном месте есть специальная лестница, на верхней площадке которой можно приложиться к одному из брёвен основания Исаакиевского собора. Три поколения немногочисленных прихожан из числа жителей метрополитена ходили мимо этого строительного мусора и молились о том дне, когда они поднимутся сквозь толщу земли, сквозь болотистую почву, а если не они, так их души вознесутся наверх, в пустое пространство между выборгским гранитом и рускеальским мрамором.</w:t>
      </w:r>
    </w:p>
    <w:p>
      <w:pPr>
        <w:sectPr>
          <w:type w:val="nextPage"/>
          <w:pgSz w:w="8391" w:h="11906"/>
          <w:pgMar w:left="854" w:right="854" w:gutter="0" w:header="0" w:top="985" w:footer="0" w:bottom="1290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оставили оружие на подобии паперти, но в этот момент оказалось, что ни Математик, ни Мирзо за нами не</w:t>
        <w:br/>
        <w:t>идут. Всё же мы с Владимиром Павловичем настояли на том,</w:t>
        <w:br/>
        <w:t>чтобы поглядеть, что там внутри. Спорили мы недолго. Математик углубился в свою книгу, а Мирзо не пошёл по понятной причине разницы вер.</w:t>
      </w:r>
    </w:p>
    <w:p>
      <w:pPr>
        <w:pStyle w:val="Style60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Семецкий указал нам, куда встать, и мы полчаса простояли в храме под печальное и негромкое пение. Подземный ветер колебал немногочисленные свечи и провода с электрическими лампочками. Священники правили службу, прихожан почти не было, да и интересно, какие тут могут быть</w:t>
        <w:br/>
        <w:t>прихожане?</w:t>
      </w:r>
    </w:p>
    <w:p>
      <w:pPr>
        <w:pStyle w:val="Style62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Подняв глаза, я вдруг увидел в вышине, на границе закопченного свода, среди икон, покрывавших большую стену, маленького деревянного младенца. «Но только высоко-высоко</w:t>
        <w:br/>
        <w:t>у Царских врат, - вспомнил я, - причастный к тайнам, плакал ребёнок о том, что никто не придёт назад».</w:t>
      </w:r>
    </w:p>
    <w:p>
      <w:pPr>
        <w:pStyle w:val="Style62"/>
        <w:widowControl/>
        <w:spacing w:lineRule="exact" w:line="288" w:before="5" w:after="0"/>
        <w:ind w:firstLine="240"/>
        <w:rPr/>
      </w:pPr>
      <w:r>
        <w:rPr>
          <w:rStyle w:val="FontStyle103"/>
          <w:rFonts w:cs="Times New Roman" w:ascii="Times New Roman" w:hAnsi="Times New Roman"/>
          <w:sz w:val="22"/>
        </w:rPr>
        <w:t>- Это что, - сказал громким шёпотом Семецкий, - видали бы вы храм под Лаврой. Ты стоишь там и понимаешь, что</w:t>
        <w:br/>
        <w:t>духи великих плывут над тобой, потому что их бренные тела выше уровня свода. Оттого и говорят, что эти храмы последнего дня, дальше всякого раба Божьего ждёт только вознесение наверх. Два храма на подземной оси об этом нам и говорят.</w:t>
      </w:r>
    </w:p>
    <w:p>
      <w:pPr>
        <w:pStyle w:val="Style62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Не дожидаясь конца службы, мы вышли и подошли к своим хозяевам. Ни слова не говоря, мы взвалили на себя рюкзаки и пошли дальше.</w:t>
      </w:r>
    </w:p>
    <w:p>
      <w:pPr>
        <w:pStyle w:val="Style62"/>
        <w:widowControl/>
        <w:tabs>
          <w:tab w:val="clear" w:pos="720"/>
          <w:tab w:val="left" w:pos="254" w:leader="dot"/>
        </w:tabs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ёл нас к «Невскому проспекту», и план начальника становился мне всё понятнее. Математик хотел не</w:t>
        <w:br/>
        <w:t>просто установить связи между городами, он, видимо, искал</w:t>
        <w:br/>
        <w:t>подходы и информацию для своих товарищей или начальников, если такие у него были. Он хотел зайти с козырей в</w:t>
        <w:br/>
        <w:t>разговоре с питерскими. Найти координаты нужных людей</w:t>
        <w:br/>
        <w:t>и обход долгой цепочки, когда тебя передают из рук в руки</w:t>
        <w:br/>
        <w:t>И ты путешествуешь между людьми, завися от чужой воли.</w:t>
        <w:br/>
        <w:t>Или даже ещё хитрее, если его, нашего хитрого Математика,</w:t>
        <w:br/>
        <w:t>погонят  взашей, то чтобы уйти не с пустыми руками.</w:t>
      </w:r>
    </w:p>
    <w:p>
      <w:pPr>
        <w:pStyle w:val="Style62"/>
        <w:widowControl/>
        <w:spacing w:lineRule="exact" w:line="288"/>
        <w:ind w:firstLine="202"/>
        <w:rPr/>
      </w:pPr>
      <w:r>
        <w:rPr>
          <w:rStyle w:val="FontStyle103"/>
          <w:rFonts w:cs="Times New Roman" w:ascii="Times New Roman" w:hAnsi="Times New Roman"/>
          <w:sz w:val="22"/>
        </w:rPr>
        <w:t>Но от таких раскладов голову сломаешь. «Математик, -</w:t>
        <w:br/>
        <w:t>думал я про себя, - сделал главное. Он дал мне крылья в разных смыслах этого слова. Он довёз меня до города, где, может быть, всё ещё живёт мой отец...»</w:t>
      </w:r>
    </w:p>
    <w:p>
      <w:pPr>
        <w:pStyle w:val="Style62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48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осле «Невского», который нам ужасно не понравился</w:t>
        <w:br/>
        <w:t>своей напряжённостью и насторожёнными жителями, мы</w:t>
        <w:br/>
        <w:t>остановились в странном месте. В сбойке между тоннелями</w:t>
        <w:br/>
        <w:t>я увидел странный свет. В начале коридора стоял маленький, будто собранный из щепочек домик. Но он только напоминал кукольный домик, а на самом деле это была выгородка, из маленького окошка которой лился жёлтый свет слабой лампы. Там, за окошком, спиной ко мне сидел в кресле человек и не обращал никакого внимания на шум за своей спиной.</w:t>
      </w:r>
    </w:p>
    <w:p>
      <w:pPr>
        <w:pStyle w:val="Style62"/>
        <w:widowControl/>
        <w:spacing w:lineRule="exact" w:line="288" w:before="10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громко окликнул его, но человек даже не шелохнулся.</w:t>
        <w:br/>
        <w:t>Присмотревшись, я понял, что на голове его - наушники. Он</w:t>
        <w:br/>
        <w:t>не слышал ничего. Из глубины коридора выглянула бабушка в платке и широко улыбнулась. Я, честно говоря, отвык от</w:t>
        <w:br/>
        <w:t>того, что люди так улыбаются.</w:t>
      </w:r>
    </w:p>
    <w:p>
      <w:pPr>
        <w:pStyle w:val="Style62"/>
        <w:widowControl/>
        <w:spacing w:lineRule="exact" w:line="288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Бабушка, продолжая улыбаться, произнесла:</w:t>
      </w:r>
    </w:p>
    <w:p>
      <w:pPr>
        <w:pStyle w:val="Style67"/>
        <w:widowControl/>
        <w:tabs>
          <w:tab w:val="clear" w:pos="720"/>
          <w:tab w:val="left" w:pos="504" w:leader="none"/>
        </w:tabs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Это Филимонов, муж мой. Он всё время музыку слушает, до сих пор ходит за дисками в Публичку, ничего не боится. Мы и перебрались сюда специально, чтобы быть поближе к подвалам Публички.</w:t>
      </w:r>
    </w:p>
    <w:p>
      <w:pPr>
        <w:pStyle w:val="Style62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Филемонов снял наушники и посмотрел на меня заинтересованно.</w:t>
      </w:r>
    </w:p>
    <w:p>
      <w:pPr>
        <w:pStyle w:val="Style67"/>
        <w:widowControl/>
        <w:tabs>
          <w:tab w:val="clear" w:pos="720"/>
          <w:tab w:val="left" w:pos="504" w:leader="none"/>
        </w:tabs>
        <w:spacing w:lineRule="exact" w:line="288"/>
        <w:ind w:firstLine="293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 хотите чаю? - спросила бабушка. - Да садитесь же</w:t>
        <w:br/>
        <w:t>скорее, у нас есть чудесный концентрат. И чай как раз я поставила.</w:t>
      </w:r>
    </w:p>
    <w:p>
      <w:pPr>
        <w:pStyle w:val="Style62"/>
        <w:widowControl/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с Владимиром Павловичем сели, а Математик с Мирзо пошли вперёд, к начальству, в какие-то более обустроенные помещения.</w:t>
      </w:r>
    </w:p>
    <w:p>
      <w:pPr>
        <w:sectPr>
          <w:type w:val="nextPage"/>
          <w:pgSz w:w="8391" w:h="11906"/>
          <w:pgMar w:left="943" w:right="943" w:gutter="0" w:header="0" w:top="918" w:footer="0" w:bottom="1361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тоже расчувствовался и достал банку свинины и неприкосновенную бутылочку.</w:t>
      </w:r>
    </w:p>
    <w:p>
      <w:pPr>
        <w:pStyle w:val="Style62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 Нет-нет, - слабо улыбаясь, замахала руками старушка - Нам ничего этого нельзя, а вы пейте, пейте.</w:t>
      </w:r>
    </w:p>
    <w:p>
      <w:pPr>
        <w:pStyle w:val="Style62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Филемонов извинился и, снова наценив наушники, сел в</w:t>
        <w:br/>
        <w:t>глубокое кресло.</w:t>
      </w:r>
    </w:p>
    <w:p>
      <w:pPr>
        <w:pStyle w:val="Style62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А я думал, как удивительно то, что эти два старика живут здесь, будто в остановившемся времени. Ничего для</w:t>
        <w:br/>
        <w:t>них, видимо, не менялось, неудобства не пугали их, жили</w:t>
        <w:br/>
        <w:t>они с наушниками на голове, и горе текло мимо них по</w:t>
        <w:br/>
        <w:t>тоннелям.</w:t>
      </w:r>
    </w:p>
    <w:p>
      <w:pPr>
        <w:pStyle w:val="Style48"/>
        <w:widowControl/>
        <w:spacing w:lineRule="exact" w:line="288" w:before="5" w:after="0"/>
        <w:ind w:firstLine="106"/>
        <w:rPr/>
      </w:pPr>
      <w:r>
        <w:rPr>
          <w:rStyle w:val="FontStyle103"/>
          <w:rFonts w:cs="Times New Roman" w:ascii="Times New Roman" w:hAnsi="Times New Roman"/>
          <w:sz w:val="22"/>
        </w:rPr>
        <w:t>Умом я понимал, как непрочен их мир, и вдруг сердце моё</w:t>
        <w:br/>
        <w:t>сжалось, пропустило удар. Чуть не навернулись мне на глаза слёзы. Чёрт, чёрт, чёрт! Это чувство мне было совершенно</w:t>
        <w:br/>
        <w:t>некстати. Как-то неприятно это было, одно дело, когда понимаешь, что твоя жизнь конечна, а вот когда ты понимаешь,</w:t>
        <w:br/>
        <w:t>что перед тобой люди беззащитные и каким-то чудом выживающие среди исторического безумия, тут-то тебя и подпирает ужас. Бояться только за тех, кто дорог тебе и одновременно беззащитен. А такими беззащитными могут быть только старики и дети. Детей у нас рожали мало и чаще все-таки случайно. А вот до старости доживали редко, эти дожили, и вот за это чудо мне и было страшно.</w:t>
      </w:r>
    </w:p>
    <w:p>
      <w:pPr>
        <w:pStyle w:val="Style62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Однако же я быстро выпил чудовищного спирта, что был</w:t>
        <w:br/>
        <w:t>выставлен Владимиром Павловичем, и только это отогнало</w:t>
        <w:br/>
        <w:t>от меня какой-то сентиментальный ужас.</w:t>
      </w:r>
    </w:p>
    <w:p>
      <w:pPr>
        <w:pStyle w:val="Style64"/>
        <w:widowControl/>
        <w:spacing w:before="120" w:after="0"/>
        <w:jc w:val="right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52" w:right="952" w:gutter="0" w:header="0" w:top="891" w:footer="0" w:bottom="1384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 w:before="62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Потом мы пришли на «Садовую», огромную разветвлённую станцию, которая действительно стала городом. И город этот был торговый, базарный. Туда и сюда шныряли по</w:t>
        <w:br/>
        <w:t>нему коробейники, а самыми ходовыми товарами были патроны, таблетки и батарейки. Да что там! Тут можно было купить всё: еду, и одежду, и посуду, и книги. Даже мотовоз можно было купить, так говорили, но не нам было это проверять.</w:t>
      </w:r>
    </w:p>
    <w:p>
      <w:pPr>
        <w:pStyle w:val="Style141"/>
        <w:widowControl/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Обманывали все, да только обманывали ловко, незаметно, а если ты и замечал обман позже, то только разводил руками, чуть ли не улыбаясь.</w:t>
      </w:r>
    </w:p>
    <w:p>
      <w:pPr>
        <w:pStyle w:val="Style141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Но вот за воровство наказывали строго. При нас поймали</w:t>
        <w:br/>
        <w:t>женщину, укравшую несколько упаковок аспирина. Её раздели, привязали к столбу информатория да избили медным</w:t>
        <w:br/>
        <w:t>проводом, залив кровью полстанции.</w:t>
      </w:r>
    </w:p>
    <w:p>
      <w:pPr>
        <w:pStyle w:val="Style141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печатлило это нас несказанно, однако Семецкий решил</w:t>
        <w:br/>
        <w:t>остаться на этой станции. Какой-то поэтический порыв овладел им, и наш спутник скрылся в хаосе этого базара.</w:t>
      </w:r>
    </w:p>
    <w:p>
      <w:pPr>
        <w:pStyle w:val="Style141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Мы тоже разделились, как только добрались до «Техноложки». Кажется, у Математика действительно был какой-</w:t>
        <w:br/>
        <w:t>то интерес на «Технологическом институте», вернее в стороне от него, в лабораториях, и всё согласно указаниям его</w:t>
        <w:br/>
        <w:t>удивительной книги. Причём этот интерес был такой, что,</w:t>
        <w:br/>
        <w:t>дойдя до «Техноложки» и поселившись в гостевом углу, они</w:t>
        <w:br/>
        <w:t>тут же пустили нас с Владимиром Павловичем на вольные</w:t>
        <w:br/>
        <w:t>хлеба. Не нужны мы им там были ни как носильщики, ни</w:t>
        <w:br/>
        <w:t>как свидетели. Так что хозяева на удивление спокойно отпустили меня сходить на соседнюю станцию.</w:t>
      </w:r>
    </w:p>
    <w:p>
      <w:pPr>
        <w:pStyle w:val="Style141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А вольные хлеба и соседние станции давали мне возможность искать отца, а это много для меня значит. И вот с чем</w:t>
        <w:br/>
        <w:t>это было связано: на «Сенной», посреди зала, я встретил цыган. Вообще, в метрополитене было довольно много цыган, и</w:t>
        <w:br/>
        <w:t>я видел их почти на каждой станции. Этот кочующий между</w:t>
        <w:br/>
        <w:t>станциями народ утерял большинство атрибутов своего племени, и цыганок можно было увидеть не в цветных юбках, а</w:t>
        <w:br/>
        <w:t>в чёрных штанах, заправленных в берцы. Впрочем, иногда</w:t>
        <w:br/>
        <w:t>такой наряд дополняли красная бандана и монисто.</w:t>
      </w:r>
    </w:p>
    <w:p>
      <w:pPr>
        <w:sectPr>
          <w:type w:val="nextPage"/>
          <w:pgSz w:w="8391" w:h="11906"/>
          <w:pgMar w:left="945" w:right="945" w:gutter="0" w:header="0" w:top="865" w:footer="0" w:bottom="1418"/>
          <w:pgNumType w:fmt="decimal"/>
          <w:formProt w:val="false"/>
          <w:textDirection w:val="lrTb"/>
          <w:docGrid w:type="default" w:linePitch="360" w:charSpace="0"/>
        </w:sectPr>
        <w:pStyle w:val="Style141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Заметив, что я пристально рассматриваю их, одна молодая цыганка, она была в юбке, из-под которой торчали мыски кирзовых сапог, поманила меня рукой. Глядя мне прямо в</w:t>
        <w:br/>
        <w:t>глаза, она предложила погадать.</w:t>
      </w:r>
    </w:p>
    <w:p>
      <w:pPr>
        <w:pStyle w:val="Style411"/>
        <w:widowControl/>
        <w:spacing w:lineRule="exact" w:line="288"/>
        <w:ind w:firstLine="418"/>
        <w:rPr/>
      </w:pPr>
      <w:r>
        <w:rPr>
          <w:rStyle w:val="FontStyle103"/>
          <w:rFonts w:cs="Times New Roman" w:ascii="Times New Roman" w:hAnsi="Times New Roman"/>
          <w:sz w:val="22"/>
        </w:rPr>
        <w:t>Ай, дай погадаю, - произнесла она низким, прокуренным голосом, - счастье тебе будет, что хочешь, скажу, мысли</w:t>
        <w:br/>
        <w:t>узнаешь, хорошо жить будешь!</w:t>
      </w:r>
    </w:p>
    <w:p>
      <w:pPr>
        <w:pStyle w:val="Style17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Это всё было не очень интересно, но пыльца Царицы</w:t>
        <w:br/>
        <w:t>ночи ломилась, стучала мне в виски злыми молоточками.</w:t>
        <w:br/>
        <w:t>Я слышал, как перешёптываются друзья цыганки, обсуждая меня, как свинью, годную к разделке. Поэтому я вдруг казал:</w:t>
      </w:r>
    </w:p>
    <w:p>
      <w:pPr>
        <w:pStyle w:val="Style48"/>
        <w:widowControl/>
        <w:tabs>
          <w:tab w:val="clear" w:pos="720"/>
          <w:tab w:val="left" w:pos="370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Гадать? Ты хочешь гадать? А чем берёшь в уплату, красавица? Ну сколько тебе нужно заплатить за это?</w:t>
      </w:r>
    </w:p>
    <w:p>
      <w:pPr>
        <w:pStyle w:val="Style49"/>
        <w:widowControl/>
        <w:numPr>
          <w:ilvl w:val="0"/>
          <w:numId w:val="12"/>
        </w:numPr>
        <w:tabs>
          <w:tab w:val="clear" w:pos="720"/>
          <w:tab w:val="left" w:pos="451" w:leader="none"/>
        </w:tabs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Заплатить, - ответила цыганка, - заплатить, лысенький, можешь, чем твоё сердце захочет. Хоть антибиотиками,</w:t>
        <w:br/>
        <w:t>хоть патронами автоматными. Мало дашь - хорошо, много</w:t>
        <w:br/>
        <w:t>дашь - спасибо скажу!</w:t>
      </w:r>
    </w:p>
    <w:p>
      <w:pPr>
        <w:pStyle w:val="Style49"/>
        <w:widowControl/>
        <w:numPr>
          <w:ilvl w:val="0"/>
          <w:numId w:val="12"/>
        </w:numPr>
        <w:tabs>
          <w:tab w:val="clear" w:pos="720"/>
          <w:tab w:val="left" w:pos="451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Что же, погадай, - сказал я, - впрочем, давай я тебе сам</w:t>
        <w:br/>
        <w:t>погадаю. Иди сюда!</w:t>
      </w:r>
    </w:p>
    <w:p>
      <w:pPr>
        <w:pStyle w:val="Style211"/>
        <w:widowControl/>
        <w:spacing w:lineRule="exact" w:line="288" w:before="5" w:after="0"/>
        <w:ind w:firstLine="158"/>
        <w:rPr/>
      </w:pPr>
      <w:r>
        <w:rPr>
          <w:rStyle w:val="FontStyle103"/>
          <w:rFonts w:cs="Times New Roman" w:ascii="Times New Roman" w:hAnsi="Times New Roman"/>
          <w:sz w:val="22"/>
        </w:rPr>
        <w:t>Я взял её за маленькую, грязную руку, действительно</w:t>
        <w:br/>
        <w:t>грязную, с пятном от солярки, и одновременно резко пахнущую рыбой. Такое впечатление, что она только что стащила,</w:t>
        <w:br/>
        <w:t>не боясь наказания, пайкового леща у стоявшего неподалёку</w:t>
        <w:br/>
        <w:t>пьяницы. Она дала руку охотно, смеясь и говоря что-то по-цыгански своим товаркам, которые тут же нас окружили со</w:t>
        <w:br/>
        <w:t>всех сторон.</w:t>
      </w:r>
    </w:p>
    <w:p>
      <w:pPr>
        <w:pStyle w:val="Style49"/>
        <w:widowControl/>
        <w:tabs>
          <w:tab w:val="clear" w:pos="720"/>
          <w:tab w:val="left" w:pos="451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Позолоти ручку, счастье тебе будет! - сказала она уже</w:t>
        <w:br/>
        <w:t>по-русски и, вытащив колоду черных от грязи карт, послюнявив большой палец.</w:t>
      </w:r>
    </w:p>
    <w:p>
      <w:pPr>
        <w:pStyle w:val="Style48"/>
        <w:widowControl/>
        <w:tabs>
          <w:tab w:val="clear" w:pos="720"/>
          <w:tab w:val="left" w:pos="365" w:leader="none"/>
        </w:tabs>
        <w:spacing w:lineRule="exact" w:line="288" w:before="5" w:after="0"/>
        <w:ind w:firstLine="16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Цыганки! - сказал я. - Гадать вы будете после меня - Первый гадаю я.</w:t>
      </w:r>
    </w:p>
    <w:p>
      <w:pPr>
        <w:pStyle w:val="Style211"/>
        <w:widowControl/>
        <w:spacing w:lineRule="exact" w:line="288" w:before="5" w:after="0"/>
        <w:ind w:firstLine="163"/>
        <w:rPr/>
      </w:pPr>
      <w:r>
        <w:rPr>
          <w:rStyle w:val="FontStyle103"/>
          <w:rFonts w:cs="Times New Roman" w:ascii="Times New Roman" w:hAnsi="Times New Roman"/>
          <w:sz w:val="22"/>
        </w:rPr>
        <w:t>Я взял руку молодой цыганки и стал притворно-сосредоточенно всматриваться в линии смуглой ладони.</w:t>
      </w:r>
    </w:p>
    <w:p>
      <w:pPr>
        <w:pStyle w:val="Style48"/>
        <w:widowControl/>
        <w:tabs>
          <w:tab w:val="clear" w:pos="720"/>
          <w:tab w:val="left" w:pos="365" w:leader="none"/>
        </w:tabs>
        <w:spacing w:lineRule="exact" w:line="288"/>
        <w:ind w:firstLine="16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от что скажу тебе: ты увидела меня, но не знаешь, что тебе придется сделать в самое ближайшее время.</w:t>
      </w:r>
    </w:p>
    <w:p>
      <w:pPr>
        <w:sectPr>
          <w:type w:val="nextPage"/>
          <w:pgSz w:w="8391" w:h="11906"/>
          <w:pgMar w:left="967" w:right="967" w:gutter="0" w:header="0" w:top="932" w:footer="0" w:bottom="1343"/>
          <w:pgNumType w:fmt="decimal"/>
          <w:formProt w:val="false"/>
          <w:textDirection w:val="lrTb"/>
          <w:docGrid w:type="default" w:linePitch="360" w:charSpace="0"/>
        </w:sectPr>
        <w:pStyle w:val="Style48"/>
        <w:widowControl/>
        <w:tabs>
          <w:tab w:val="clear" w:pos="720"/>
          <w:tab w:val="left" w:pos="442" w:leader="none"/>
        </w:tabs>
        <w:spacing w:lineRule="exact" w:line="288" w:before="5" w:after="0"/>
        <w:ind w:left="245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у, скажи, будешь цыган! - захохотала она.</w:t>
      </w:r>
    </w:p>
    <w:p>
      <w:pPr>
        <w:pStyle w:val="Style57"/>
        <w:widowControl/>
        <w:spacing w:lineRule="exact" w:line="288"/>
        <w:ind w:left="307" w:hanging="0"/>
        <w:rPr/>
      </w:pPr>
      <w:r>
        <w:rPr>
          <w:rStyle w:val="FontStyle103"/>
          <w:rFonts w:cs="Times New Roman" w:ascii="Times New Roman" w:hAnsi="Times New Roman"/>
          <w:sz w:val="22"/>
        </w:rPr>
        <w:t>Я же произнёс:</w:t>
      </w:r>
    </w:p>
    <w:p>
      <w:pPr>
        <w:pStyle w:val="Style63"/>
        <w:widowControl/>
        <w:tabs>
          <w:tab w:val="clear" w:pos="720"/>
          <w:tab w:val="left" w:pos="518" w:leader="none"/>
        </w:tabs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ы скажешь мне... - и тихо продолжил, - как найти человека, которого зовут здесь... Лётчиком.</w:t>
      </w:r>
    </w:p>
    <w:p>
      <w:pPr>
        <w:pStyle w:val="Style57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не ожидал, что это имя подействует с такой силой.</w:t>
        <w:br/>
        <w:t>Вдруг изменились лица цыганок. Старик, стоявший у колонны, отшатнулся. Какая-то старуха, сдернув платок, набросила его на себя, закрыв голову. Девушка выдернула руку и заслонилась ею от меня. Со стороны могло показаться, будто я собирался ударить молодую цыганку.</w:t>
      </w:r>
    </w:p>
    <w:p>
      <w:pPr>
        <w:pStyle w:val="Style57"/>
        <w:widowControl/>
        <w:spacing w:lineRule="exact" w:line="288" w:before="10" w:after="0"/>
        <w:ind w:left="307" w:hanging="0"/>
        <w:rPr/>
      </w:pPr>
      <w:r>
        <w:rPr>
          <w:rStyle w:val="FontStyle103"/>
          <w:rFonts w:cs="Times New Roman" w:ascii="Times New Roman" w:hAnsi="Times New Roman"/>
          <w:sz w:val="22"/>
        </w:rPr>
        <w:t>Но я не шевельнулся, и, видя это, цыганка крикнула:</w:t>
      </w:r>
    </w:p>
    <w:p>
      <w:pPr>
        <w:pStyle w:val="Style63"/>
        <w:widowControl/>
        <w:tabs>
          <w:tab w:val="clear" w:pos="720"/>
          <w:tab w:val="left" w:pos="518" w:leader="none"/>
        </w:tabs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Молчи! Все скажу, ожидай здесь; тебя не знаем, толковать будем!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е знаю, струсил ли я, когда так подтвердилась магия</w:t>
        <w:br/>
        <w:t>клички, но мучил меня и обострившийся слух - я услышал</w:t>
        <w:br/>
        <w:t>все слова цыган, хотя они совещались тихо и испуганно. От</w:t>
        <w:br/>
        <w:t>этой необычной остроты слуха звенело в ушах, и я даже застонал.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аконец ко мне подошёл старик-цыган. Я разглядел, что</w:t>
        <w:br/>
        <w:t>под распахнутым пальто за широким цыганским поясом у</w:t>
        <w:br/>
        <w:t>него заткнут большой пистолет Стечкина.</w:t>
      </w:r>
    </w:p>
    <w:p>
      <w:pPr>
        <w:pStyle w:val="Style63"/>
        <w:widowControl/>
        <w:tabs>
          <w:tab w:val="clear" w:pos="720"/>
          <w:tab w:val="left" w:pos="518" w:leader="none"/>
        </w:tabs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Зачем такое слово имеешь? - произнес он. - Что знаешь? Расскажи, брат, не бойся, свои люди. Расскажешь, мы</w:t>
        <w:br/>
        <w:t>сами скажем; не расскажешь, верить не можем!</w:t>
      </w:r>
    </w:p>
    <w:p>
      <w:pPr>
        <w:pStyle w:val="Style62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Я сказал, что я родственник Лётчику, и цыгане сделали</w:t>
        <w:br/>
        <w:t>ещё один шаг назад. Старик, однако, вздохнул и поманил меня пальцем.</w:t>
      </w:r>
    </w:p>
    <w:p>
      <w:pPr>
        <w:pStyle w:val="Style57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 меня провели в странное место за «Сенной», где образовался рынок вещей тайных и запретных. Цыган подвёл меня к странному человеку с южных окраин. Этот тип был не цыган, но вид имел странный.</w:t>
      </w:r>
    </w:p>
    <w:p>
      <w:pPr>
        <w:sectPr>
          <w:type w:val="nextPage"/>
          <w:pgSz w:w="8391" w:h="11906"/>
          <w:pgMar w:left="912" w:right="912" w:gutter="0" w:header="0" w:top="951" w:footer="0" w:bottom="1328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Был этот южный человек маленький и шустрый, весь какой-то не питерский. Оказалось, что он действительно с южных окраин и с юга Петербурга, а так вообще-то из Харькова.</w:t>
      </w:r>
    </w:p>
    <w:p>
      <w:pPr>
        <w:pStyle w:val="Style48"/>
        <w:widowControl/>
        <w:spacing w:lineRule="exact" w:line="288"/>
        <w:ind w:firstLine="154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Звали его Убийца Кроликов. Я сначала подумал, что он - убийца, но нет, он был всего лишь вором. Потом я спросил, в чём дело, у него фамилия, что ли, Кроликов? Но нет, фамилию свою он и вовсе забыл. Что-то у него было связано с кроликами, может, он их воровал и забивал, не знаю. Да это не важно, главное, людей не убивал. Или убивал так, что не боялся рассказывать, а в наше время стыдиться рассказывать об убийстве - это уже о многом говорит, уже некая индульгенция.</w:t>
      </w:r>
    </w:p>
    <w:p>
      <w:pPr>
        <w:pStyle w:val="Style62"/>
        <w:widowControl/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Убийца Кроликов сказал, что он свой в одной банде, где</w:t>
        <w:br/>
        <w:t>главным - один лётчик. Убийца Кроликов хвалил его за хитроумие и смелость, и я сразу поверил, что этот лётчик и</w:t>
        <w:br/>
        <w:t>сеть мой отец. Я ждал, что мне приснится, и искал в сонных</w:t>
        <w:br/>
        <w:t>пилениях указателей пути - путевые знаки. Но мне не снилось ничего. Совершенно ничего! Мне не снился ни отец, ни</w:t>
        <w:br/>
        <w:t>родной дом, ни вообще хоть что-то, что могло показаться путевым знаком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Никаких указаний не было. Каждый раз я просыпался с</w:t>
        <w:br/>
        <w:t>йеной головой. Совершенно бодрый. Во сне я не потел и ни каких пророчеств из экскурсий на тёмную сторону сознания</w:t>
        <w:br/>
        <w:t>не приносил.</w:t>
      </w:r>
    </w:p>
    <w:p>
      <w:pPr>
        <w:pStyle w:val="Style62"/>
        <w:widowControl/>
        <w:spacing w:lineRule="exact" w:line="288" w:before="10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А пока мы шли по туннелям на юг с долгими остановками, и мой новый товарищ рассказывал о том, как попал в</w:t>
        <w:br/>
        <w:t>Питер:</w:t>
      </w:r>
    </w:p>
    <w:p>
      <w:pPr>
        <w:pStyle w:val="Style62"/>
        <w:widowControl/>
        <w:spacing w:lineRule="exact" w:line="288" w:before="10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- У нас, как ты помнишь, в державе украинской перед Катастрофой была вялотекущая гражданская война. А когда</w:t>
        <w:br/>
        <w:t>№ ё рвануло, мы поняли, что наши проблемы ещё семечки.</w:t>
        <w:br/>
        <w:t>Конец света пришёл с той стороны, откуда его никто не ждал.</w:t>
        <w:br/>
        <w:t>Мог это и была настоящая руина, а не та, о которой наши доморощенные политики кричали на каждом углу. В итоге спастись удалось тем, кто успел спрятаться в киевском метро,</w:t>
        <w:br/>
        <w:t>керченских катакомбах и в подземных укреплениях Севастопольской военно-морской базы. Ну, и у нас в Харькове, конечно. У нас же там школа когда-то была инженерная очень сильная. Метро харьковское после Катастрофы держалось, но наружу, за пределы города, мы особенно соваться боялись. Что было на большой земле, никто не знал, конфликт уничтожил все мало-мальски мощные передатчики,</w:t>
        <w:br/>
        <w:t>и мы питались слухами. Однако радиация умеренная был</w:t>
        <w:br/>
        <w:t>в отличие от остальной Украины. Обычных мер противорадиационной защиты хватало - не более страшные были, чем те, что помнил мой отец, живший в детстве между Киевом и</w:t>
        <w:br/>
        <w:t>Чернобылем. И вот я вырос, уже заканчивал начальную</w:t>
        <w:br/>
        <w:t>школу, когда связался, как говорила моя мать, с дурной компанией. Появились какие-то пацаны в городе, чужие. Везли</w:t>
        <w:br/>
        <w:t>они якобы с самого Питера, а это даль какая и риск, специальные грибы, которые выращивали где-то в оранжереях</w:t>
        <w:br/>
        <w:t>чуть ли не под Мурманском, там вроде бы АЭС какая-то</w:t>
        <w:br/>
        <w:t>уцелела. Так вот на ее энергии и организовали производство</w:t>
        <w:br/>
        <w:t>этой фигни. А в Украине после нашего Армагеддона всё в</w:t>
        <w:br/>
        <w:t>природе поменялось, и флора стала вести себя по-особенному, не так, как раньше. Скотина вся передохла наперегонки с</w:t>
        <w:br/>
        <w:t>людьми, даже свиньи. Представляешь, Украина без сала! Ну</w:t>
        <w:br/>
        <w:t>народу, понятное дело, чем-то надо себе жизнь скрашивать.</w:t>
        <w:br/>
        <w:t>На рынках из-под полы продавали питерские грибочки, за</w:t>
        <w:br/>
        <w:t>катанные в баночки с надписью «Опята». Я был в цепочке и</w:t>
        <w:br/>
        <w:t>быстро дорос до начальника всей локальной нитки продаж</w:t>
        <w:br/>
        <w:t>Родные смотрели на это одобрительно, да и вообще понятия</w:t>
        <w:br/>
        <w:t>добра и зла, равно как и прочих представлений о приличиях,</w:t>
        <w:br/>
        <w:t>размылись. Несколько лет я готовился к броску на север</w:t>
        <w:br/>
        <w:t>И вот, наконец, поставки затормозились, кто-то крысятничал в питерском проводе. Провод собрали, ребята заседали</w:t>
        <w:br/>
        <w:t xml:space="preserve">неделю, пропустили сроки, да так ничего и не нашли. Я мог </w:t>
        <w:br/>
        <w:t>бы приостановить работу, мог бы послать кого-то разобраться, этот кто-то передал бы указание другому, тот - кому-то</w:t>
        <w:br/>
        <w:t>ещё дальше, и с каждым шагом ответственность стала бы11.1дать, а риски исполнителей расти. Но исполнителей в нашей системе никто за людей не считал. Во-первых, их никто</w:t>
        <w:br/>
        <w:t>не видел, и мы только принимали товар через окно на границе,</w:t>
        <w:br/>
        <w:t>во-вторых, это были не наши, а русские работники. Впрочем,</w:t>
        <w:br/>
        <w:t>Саша, в остальном наш бизнес не отличался от обычного</w:t>
        <w:br/>
        <w:t>сельскохозяйственного, который стал не менее криминальным, чем наш, из-за того, что посевы сократились почти до</w:t>
        <w:br/>
        <w:t>полного исчезновения. И вот я поехал налаживать бизнес на</w:t>
        <w:br/>
        <w:t>Север. Сам вызвался, братва напряглась, все крутили пальцами у виска, но помогли и отправили. Аэропорт Пулково</w:t>
        <w:br/>
        <w:t>превратился в стеклянную воронку, жители города уже который год жили под землёй, как кроты. Те, кто остался на поверхности, напоминали обезьян, прыгающих в пустынном</w:t>
        <w:br/>
        <w:t>мании нашего Госпрома во время предыдущей войны.</w:t>
      </w:r>
    </w:p>
    <w:p>
      <w:pPr>
        <w:pStyle w:val="Style63"/>
        <w:widowControl/>
        <w:tabs>
          <w:tab w:val="clear" w:pos="720"/>
          <w:tab w:val="left" w:pos="485" w:leader="none"/>
        </w:tabs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Газпрома? - переспросил я.</w:t>
      </w:r>
    </w:p>
    <w:p>
      <w:pPr>
        <w:pStyle w:val="Style63"/>
        <w:widowControl/>
        <w:tabs>
          <w:tab w:val="clear" w:pos="720"/>
          <w:tab w:val="left" w:pos="456" w:leader="none"/>
        </w:tabs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Госпрома. Не важно, долго объяснять. Так вот, мы быстро расстреляли одного из поставщиков, который хотел потонуть поток грибов с Харькова. Ну, поменять потоки товара и выплат, конечно, тоже. Дело было сделано, но я опоздал</w:t>
        <w:br/>
        <w:t>вернуться. Подельников моих порешили местные, и связи</w:t>
        <w:br/>
        <w:t>не стало. Не с кем было возвращаться, и пришлось отсиживаться тут на дальних станциях. Пришлось жить здесь, у ленинградско-питерских.</w:t>
      </w:r>
    </w:p>
    <w:p>
      <w:pPr>
        <w:pStyle w:val="Style62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Слушая Кролика, я делал новые для себя открытия. То,</w:t>
        <w:br/>
        <w:t>Что было гордой культурной столицей, оказалось нормальным городом. И к югу от центра, от станции «Нарвской», ходили по тоннелям какие-то головорезы. Нормальный криминальный быт, куда ж без него...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пришли на «Балтийскую», где уже давно и плотно сидели менты, потому раньше здесь было Управление внутренних дел метрополитена. Менты были как бы сами по себе, особо охраной они теперь не занимались, но как пробка</w:t>
        <w:br/>
        <w:t>закупоривали выход кировской бригаде к центру. На станции менты оказались небольшой, но хорошо сплочённой</w:t>
        <w:br/>
        <w:t>бандой. Выглядели они опрятно и все, будто форму, носили</w:t>
        <w:br/>
        <w:t>коричневые лётные куртки на молнии. Я сказал, что мне нужен Лётчик.</w:t>
      </w:r>
    </w:p>
    <w:p>
      <w:pPr>
        <w:pStyle w:val="Style50"/>
        <w:widowControl/>
        <w:tabs>
          <w:tab w:val="clear" w:pos="720"/>
          <w:tab w:val="left" w:pos="480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Лётчик? Ты откуда знаешь Лётчика? - спросил меня</w:t>
        <w:br/>
        <w:t>сурово его заместитель.</w:t>
      </w:r>
    </w:p>
    <w:p>
      <w:pPr>
        <w:pStyle w:val="Style49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а всякий случай я не стал признаваться и объяснил, что</w:t>
        <w:br/>
        <w:t>попал в беду по пути домой. Версию про то, что у меня есть</w:t>
        <w:br/>
        <w:t>весточка с родины для самого Лётчика, я приберёг как прей</w:t>
        <w:br/>
        <w:t>межуточную. А уж о родственных связях я и вовсе не заикался. Но оказалось, только что Лётчика вместе с небольшим</w:t>
        <w:br/>
        <w:t>отрядом заперли в каких-то тупиковых тоннелях враги. Летуны жили между отчаянием и желанием отбить атамана.</w:t>
      </w:r>
    </w:p>
    <w:p>
      <w:pPr>
        <w:pStyle w:val="Style49"/>
        <w:widowControl/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идеть в этом дальнем тоннеле можно было несколько</w:t>
        <w:br/>
        <w:t>дней. Это напоминало старый анекдот, что рассказывал мне</w:t>
        <w:br/>
        <w:t>Владимир Павлович про ловлю сбежавшей как-то на «Соколе» живности:</w:t>
      </w:r>
    </w:p>
    <w:p>
      <w:pPr>
        <w:pStyle w:val="Style50"/>
        <w:widowControl/>
        <w:numPr>
          <w:ilvl w:val="0"/>
          <w:numId w:val="13"/>
        </w:numPr>
        <w:tabs>
          <w:tab w:val="clear" w:pos="720"/>
          <w:tab w:val="left" w:pos="494" w:leader="none"/>
        </w:tabs>
        <w:spacing w:lineRule="exact" w:line="288"/>
        <w:ind w:left="298" w:hanging="0"/>
        <w:rPr/>
      </w:pPr>
      <w:r>
        <w:rPr>
          <w:rStyle w:val="FontStyle103"/>
          <w:rFonts w:cs="Times New Roman" w:ascii="Times New Roman" w:hAnsi="Times New Roman"/>
          <w:sz w:val="22"/>
        </w:rPr>
        <w:t>Я борова поймал!</w:t>
      </w:r>
    </w:p>
    <w:p>
      <w:pPr>
        <w:pStyle w:val="Style50"/>
        <w:widowControl/>
        <w:numPr>
          <w:ilvl w:val="0"/>
          <w:numId w:val="13"/>
        </w:numPr>
        <w:tabs>
          <w:tab w:val="clear" w:pos="720"/>
          <w:tab w:val="left" w:pos="494" w:leader="none"/>
        </w:tabs>
        <w:spacing w:lineRule="exact" w:line="288" w:before="5" w:after="0"/>
        <w:ind w:left="298" w:hanging="0"/>
        <w:rPr/>
      </w:pPr>
      <w:r>
        <w:rPr>
          <w:rStyle w:val="FontStyle103"/>
          <w:rFonts w:cs="Times New Roman" w:ascii="Times New Roman" w:hAnsi="Times New Roman"/>
          <w:sz w:val="22"/>
        </w:rPr>
        <w:t>Так веди сюда!</w:t>
      </w:r>
    </w:p>
    <w:p>
      <w:pPr>
        <w:pStyle w:val="Style50"/>
        <w:widowControl/>
        <w:numPr>
          <w:ilvl w:val="0"/>
          <w:numId w:val="13"/>
        </w:numPr>
        <w:tabs>
          <w:tab w:val="clear" w:pos="720"/>
          <w:tab w:val="left" w:pos="494" w:leader="none"/>
        </w:tabs>
        <w:spacing w:lineRule="exact" w:line="288"/>
        <w:ind w:left="298" w:hanging="0"/>
        <w:rPr/>
      </w:pPr>
      <w:r>
        <w:rPr>
          <w:rStyle w:val="FontStyle103"/>
          <w:rFonts w:cs="Times New Roman" w:ascii="Times New Roman" w:hAnsi="Times New Roman"/>
          <w:sz w:val="22"/>
        </w:rPr>
        <w:t>Не идет.</w:t>
      </w:r>
    </w:p>
    <w:p>
      <w:pPr>
        <w:pStyle w:val="Style50"/>
        <w:widowControl/>
        <w:numPr>
          <w:ilvl w:val="0"/>
          <w:numId w:val="13"/>
        </w:numPr>
        <w:tabs>
          <w:tab w:val="clear" w:pos="720"/>
          <w:tab w:val="left" w:pos="494" w:leader="none"/>
        </w:tabs>
        <w:spacing w:lineRule="exact" w:line="288" w:before="5" w:after="0"/>
        <w:ind w:left="298" w:hanging="0"/>
        <w:rPr/>
      </w:pPr>
      <w:r>
        <w:rPr>
          <w:rStyle w:val="FontStyle103"/>
          <w:rFonts w:cs="Times New Roman" w:ascii="Times New Roman" w:hAnsi="Times New Roman"/>
          <w:sz w:val="22"/>
        </w:rPr>
        <w:t>Так сам иди!</w:t>
      </w:r>
    </w:p>
    <w:p>
      <w:pPr>
        <w:pStyle w:val="Style50"/>
        <w:widowControl/>
        <w:numPr>
          <w:ilvl w:val="0"/>
          <w:numId w:val="13"/>
        </w:numPr>
        <w:tabs>
          <w:tab w:val="clear" w:pos="720"/>
          <w:tab w:val="left" w:pos="494" w:leader="none"/>
        </w:tabs>
        <w:spacing w:lineRule="exact" w:line="288" w:before="5" w:after="0"/>
        <w:ind w:left="298" w:hanging="0"/>
        <w:rPr/>
      </w:pPr>
      <w:r>
        <w:rPr>
          <w:rStyle w:val="FontStyle103"/>
          <w:rFonts w:cs="Times New Roman" w:ascii="Times New Roman" w:hAnsi="Times New Roman"/>
          <w:sz w:val="22"/>
        </w:rPr>
        <w:t>Да он меня не пускает!</w:t>
      </w:r>
    </w:p>
    <w:p>
      <w:pPr>
        <w:pStyle w:val="Style49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Класть половину бригады при штурме тоннеля кировские</w:t>
        <w:br/>
        <w:t>явно не хотели. Они ждали, пока у Лётчика кончатся еда, вода и патроны. А подчинённые Лётчика уныло переминались</w:t>
        <w:br/>
        <w:t>в своих схронах, тоннелях и технологических тупиках.</w:t>
      </w:r>
    </w:p>
    <w:p>
      <w:pPr>
        <w:pStyle w:val="Style49"/>
        <w:widowControl/>
        <w:spacing w:lineRule="exact" w:line="288"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Разумное, я считаю, поведение. Как было написано в одной</w:t>
        <w:br/>
        <w:t>из книг, что я читал в заброшенной библиотеке: «Нужно достаточно долго ждать, и тогда всё будет в ажуре: друзья поднимут тебя на руки, и мимо тебя проплывёт дом твоего врага».</w:t>
      </w:r>
    </w:p>
    <w:p>
      <w:pPr>
        <w:pStyle w:val="Style49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ак прошло два дня, и это ожидание было на руку только одному человеку - мне. Летуны были на грани анархии, и хоть это мне не понравилось, только благодаря этому здесь терпели чужака. У меня была всего одна рекомендация – от Кролика. Да, тут его звали просто Кролик, и я только улыбнулся при мысли о том, что он сам носит имя зверушек, которых когда-то забивал. Если, конечно, именно в кроликодавстве заключалась история его прозвища.</w:t>
      </w:r>
    </w:p>
    <w:p>
      <w:pPr>
        <w:pStyle w:val="Style62"/>
        <w:widowControl/>
        <w:spacing w:lineRule="exact" w:line="288"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До оружия меня не допускали, видимо, выдерживая в карантине и наводя справки. Но через пару дней у меня появился ещё один товарищ, приятель Кролика из контингента грибного провода, похожий на дьячка. Он подтвердил, что</w:t>
        <w:br/>
        <w:t>я хоть и москвич, но надёжный товарищ, мол, кроме водки, -</w:t>
        <w:br/>
        <w:t>ничего. А две рекомендации это было уже что-то.</w:t>
      </w:r>
    </w:p>
    <w:p>
      <w:pPr>
        <w:pStyle w:val="Style62"/>
        <w:widowControl/>
        <w:spacing w:lineRule="exact" w:line="288" w:before="5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Меня спросили, что я умею, и я ответил - электрику. Я наладил освещение периметра станции, меня поставили на довольствие и вернули ствол.</w:t>
      </w:r>
    </w:p>
    <w:p>
      <w:pPr>
        <w:pStyle w:val="Style62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Прошло уже несколько дней, а я ошивался среди летунов</w:t>
        <w:br/>
        <w:t>без особого дела и даже выменял на таблетки такую же кожаную куртку, что служила им всем униформой. Я поймал</w:t>
        <w:br/>
        <w:t>себя на мысли, что оттягивал встречу с отцом.</w:t>
      </w:r>
    </w:p>
    <w:p>
      <w:pPr>
        <w:pStyle w:val="Style62"/>
        <w:widowControl/>
        <w:spacing w:lineRule="exact" w:line="288" w:before="5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Я уже проигрывал в голове, как мы обнимемся, как начнём рассказывать друг другу о жизни врозь. Тупиком было</w:t>
        <w:br/>
        <w:t>Го мгновение, когда я скажу, что хорошо бы вернуться домой. Вдруг он ответит, что его дом здесь?</w:t>
      </w:r>
    </w:p>
    <w:p>
      <w:pPr>
        <w:pStyle w:val="Style62"/>
        <w:widowControl/>
        <w:spacing w:lineRule="exact" w:line="288" w:before="5" w:after="0"/>
        <w:ind w:firstLine="240"/>
        <w:rPr/>
      </w:pPr>
      <w:r>
        <w:rPr>
          <w:rStyle w:val="FontStyle103"/>
          <w:rFonts w:cs="Times New Roman" w:ascii="Times New Roman" w:hAnsi="Times New Roman"/>
          <w:sz w:val="22"/>
        </w:rPr>
        <w:t>Да только всё равно в жилах у меня кипела кровь, сердце</w:t>
        <w:br/>
        <w:t>распирал адреналин. Я столько лет предчувствовал встречу</w:t>
        <w:br/>
        <w:t>с отцом и всё равно никак не мог представить, что я ему скажу, когда окажется, что он тут, в этих бандитских тоннелях,</w:t>
        <w:br/>
        <w:t>навсегда.</w:t>
      </w:r>
    </w:p>
    <w:p>
      <w:pPr>
        <w:sectPr>
          <w:type w:val="nextPage"/>
          <w:pgSz w:w="8391" w:h="11906"/>
          <w:pgMar w:left="948" w:right="948" w:gutter="0" w:header="0" w:top="903" w:footer="0" w:bottom="1372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Первое, что я увидел у «Нарвской», был висевший в проеме тоннеля человек. На нём была та приметная телогрейка,</w:t>
        <w:br/>
        <w:t>которую носила братва с Кировского завода. Под трупом натекла непонятная лужица, и висел он как путевой знак, что-то вроде совмещённых: «Начало торможения первого вагона» и «Стой! Стреляют без предупреждения».</w:t>
      </w:r>
    </w:p>
    <w:p>
      <w:pPr>
        <w:pStyle w:val="Style62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ут бы мне, прежнему, заломить руки, начать жаловаться, зачем я, типа, посмотрел, да потом рассмотрел, шёл бы и не обращал внимания. Но в тоннеле очень сложно не увидеть повешенного. Нужно очень захотеть, чтобы не увидеть повешенного, нужно себя ослепить, чтобы его не увидеть, и всё равно он</w:t>
        <w:br/>
        <w:t>полезет тебе в нос, ты почуешь его по запаху у входа на галерею, или мне надо было возопить о том, что пепел всего класса стучит мне в сердце, и я не имею права отворачиваться,</w:t>
        <w:br/>
        <w:t>раз уж отправился в такое странствие. Наверное, это был мутант. А вероятнее всего, это был бандит. Бандит, который</w:t>
        <w:br/>
        <w:t>убивал людей, а вот теперь смерть изуродовала его самого.</w:t>
        <w:br/>
        <w:t>Или жизнь под землёй его изувечила. И я тут такой же буду,</w:t>
        <w:br/>
        <w:t>и меня изуродуют, от этого никуда не денешься, и не надо сопротивляться, надо привыкать. Может быть, впереди у меня</w:t>
        <w:br/>
        <w:t>тоннели за тоннелями, увешенные жертвами разборок.</w:t>
      </w:r>
    </w:p>
    <w:p>
      <w:pPr>
        <w:pStyle w:val="Style62"/>
        <w:widowControl/>
        <w:spacing w:lineRule="exact" w:line="288" w:before="5" w:after="0"/>
        <w:ind w:firstLine="293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осле этих фраз я должен был бы тяжело вздохнуть и</w:t>
        <w:br/>
        <w:t>продолжить странствие.</w:t>
      </w:r>
    </w:p>
    <w:p>
      <w:pPr>
        <w:pStyle w:val="Style62"/>
        <w:widowControl/>
        <w:spacing w:lineRule="exact" w:line="288"/>
        <w:ind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я, вздохнув, пошёл дальше, бормоча: «А вот хрен вам в</w:t>
        <w:br/>
        <w:t>грызло! Я ищу отца и найду его во что бы то ни стало...»</w:t>
      </w:r>
    </w:p>
    <w:p>
      <w:pPr>
        <w:pStyle w:val="Style62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о, положа руку на сердце, всё происходящее мне нравилось меньше и меньше. Нет, я не был ангелом, но та война, которую я увидел здесь, вовсе была ни на что не похожа - звериная и страшная, под девизом «Умри ты сегодня, а я - завтра».</w:t>
      </w:r>
    </w:p>
    <w:p>
      <w:pPr>
        <w:pStyle w:val="Style62"/>
        <w:widowControl/>
        <w:spacing w:lineRule="exact" w:line="288" w:before="5" w:after="0"/>
        <w:ind w:firstLine="283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Жестокость сочеталась со странной заботой о своих. Кролик подарил мне беруши, сказав:</w:t>
      </w:r>
    </w:p>
    <w:p>
      <w:pPr>
        <w:pStyle w:val="Style62"/>
        <w:widowControl/>
        <w:spacing w:lineRule="exact" w:line="288" w:before="5" w:after="0"/>
        <w:ind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Носи всегда с собой. Пригодится ведь, причем в самый</w:t>
        <w:br/>
        <w:t>неожиданный момент.</w:t>
      </w:r>
    </w:p>
    <w:p>
      <w:pPr>
        <w:pStyle w:val="Style62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Я не понял, зачем это мне, а догадался, отчего нужно носить с собой затычки для ушей, гораздо позднее. Со слухом</w:t>
        <w:br/>
        <w:t>у меня вообще творилось что-то странное - временами па</w:t>
        <w:br/>
        <w:t>меня накатывал особый психоз, мне казалось, что я слышу</w:t>
        <w:br/>
        <w:t>происходящее в дальних тоннелях, причём звуки обычны например, падение капли с потолка, шорох ящерки в породе. Это началось с того момента, когда я посетил Царицу ночи. В Москве за собой я такого не замечал. Но пока мне это не мешало, и я не паниковал, но беруши взял с благодарностью. Действительно на всякий случай. Случай представился, и раньше, чем я думал. А пока я наблюдал противостояние в шинелях, понемногу превращаясь из свидетеля в участника.</w:t>
      </w:r>
    </w:p>
    <w:p>
      <w:pPr>
        <w:pStyle w:val="Style49"/>
        <w:widowControl/>
        <w:spacing w:lineRule="exact" w:line="288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В моей родной Москве всё же было понятие долгосрочной выгоды - живи сам и дай жить другим. Правда, одного</w:t>
        <w:br/>
        <w:t>маньяка как-то повесили на остатках колеса обозрения, и всякий мог увидеть тело в бинокль. Ни одна нечисть его не</w:t>
        <w:br/>
        <w:t>ела, и он провисел там, пока не истлел. Но это-то было дело</w:t>
        <w:br/>
        <w:t>житейское, а тут убивали часто без всякого смысла и выгоды. Климат у них, видать, был такой.</w:t>
      </w:r>
    </w:p>
    <w:p>
      <w:pPr>
        <w:pStyle w:val="Style49"/>
        <w:widowControl/>
        <w:spacing w:lineRule="exact" w:line="288" w:before="5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Но я тут же остановил себя: ведь есть и другой Петербург.</w:t>
        <w:br/>
        <w:t>Петербург военных медиков со станции «Площадь Ленина»,</w:t>
        <w:br/>
        <w:t>отчаянных технарей с «Техноложки», весёлых торговцев с</w:t>
        <w:br/>
        <w:t>«Сенной». Они ведь тоже есть и, наверное, никуда не денутся.</w:t>
      </w:r>
    </w:p>
    <w:p>
      <w:pPr>
        <w:pStyle w:val="Style49"/>
        <w:widowControl/>
        <w:spacing w:lineRule="exact" w:line="288" w:before="5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Меня занимало то, как летуны, да и прочий криминал догариваются с богами. В религии всё перепуталось, возникли новые причудливые культы.</w:t>
      </w:r>
    </w:p>
    <w:p>
      <w:pPr>
        <w:sectPr>
          <w:type w:val="nextPage"/>
          <w:pgSz w:w="8391" w:h="11906"/>
          <w:pgMar w:left="952" w:right="952" w:gutter="0" w:header="0" w:top="1023" w:footer="0" w:bottom="1256"/>
          <w:pgNumType w:fmt="decimal"/>
          <w:formProt w:val="false"/>
          <w:textDirection w:val="lrTb"/>
          <w:docGrid w:type="default" w:linePitch="360" w:charSpace="0"/>
        </w:sectPr>
        <w:pStyle w:val="Style49"/>
        <w:widowControl/>
        <w:spacing w:lineRule="exact" w:line="288" w:before="10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Я всё больше держался Кролика. Кролик был вор с мистическим уклоном. Жулик и вор он был, впрочем, вполне нормальный. А вот его дружок по грибной тематике был человек особенный. Его все звали просто Хаммер. Я знал, что «хаммер» означает «молоток», но ни видом, ни характером этот человек ни</w:t>
        <w:br/>
        <w:t>на какой молоток не походил. Он всё-таки меня рекомендовал</w:t>
        <w:br/>
        <w:t>здешним жителям, отчего я чувствовал себя обязанным. Ну а</w:t>
        <w:br/>
        <w:t>если честно, то потом он довольно сильно заинтересовал меня</w:t>
        <w:br/>
        <w:t>своими путаными странными речами. Этот персонаж не просто</w:t>
        <w:br/>
        <w:t>увлекался мистикой, он и похож был на какого-то сектанта, с</w:t>
        <w:br/>
        <w:t>жиденькой своей бородкой и длинными волосами, рассыпанными по плечам. Какой уж тут молоток... Благообразный вид,</w:t>
        <w:br/>
        <w:t>впрочем, не мешал ему разбойничать в тоннелях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однажды поднялись в верхний вестибюль «Нарвской»,</w:t>
        <w:br/>
        <w:t>и он принялся молиться вслух, как будто в храме. Оказалось,</w:t>
        <w:br/>
        <w:t>что он молится Отцу нашему Сталину и Брату его Кагановичу. Я спросил, обводя рукой полуразрушенное помещение: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это вообще что?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Это капище. Тут стоял Сталин. Ты посмотри. - Он жестом гида повел рукой по кругу, и я увидел, что все изображенные здесь у стен персонажи смотрят в центр, в зияющую</w:t>
        <w:br/>
        <w:t>пустоту, на месте которой явно раньше что-то было.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что? Тут был Сталин?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у да. Только Сталин не был. Он всегда есть. Он в своей книге так и написал: «Если люди доброй воли соберутся</w:t>
        <w:br/>
        <w:t>где-нибудь на митинг, то я буду между ними». А тут ещё и</w:t>
        <w:br/>
        <w:t>место удобное, сюда приходят молиться.</w:t>
      </w:r>
    </w:p>
    <w:p>
      <w:pPr>
        <w:pStyle w:val="Style62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Приходят ещё в центр. У нас там ещё один памятник Сталину стоит.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 верблюдом?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у да, видишь, сам об этом знаешь. У нас есть ещё место для молитв на Ржевке, но туда сложно добраться. А оттуда молитвы вернее доходят.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талину? - Я перестал понимать Хаммера.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у а что ж тут такого? И Ленину молились. Где-то</w:t>
        <w:br/>
        <w:t>церквей полно, а у нас это. Сталин вообще любил рабочих</w:t>
        <w:br/>
        <w:t>людей, а у нас тут пролетарские районы.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Да человек-то был так себе.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ного ты понимаешь! Я-то знаю, что ты просто не в теме, из дальних московских краёв. Но ты это нашим верующим скажи, я погляжу, что от тебя останется. Ты вот был на</w:t>
        <w:br/>
        <w:t>«Новокузнецкой»? А на «Кропоткинской»?</w:t>
      </w:r>
    </w:p>
    <w:p>
      <w:pPr>
        <w:sectPr>
          <w:type w:val="nextPage"/>
          <w:pgSz w:w="8391" w:h="11906"/>
          <w:pgMar w:left="960" w:right="960" w:gutter="0" w:header="0" w:top="994" w:footer="0" w:bottom="1285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numPr>
          <w:ilvl w:val="0"/>
          <w:numId w:val="6"/>
        </w:numPr>
        <w:tabs>
          <w:tab w:val="clear" w:pos="720"/>
          <w:tab w:val="left" w:pos="494" w:leader="none"/>
        </w:tabs>
        <w:spacing w:lineRule="exact" w:line="288"/>
        <w:ind w:left="0" w:firstLine="293"/>
        <w:rPr>
          <w:rStyle w:val="FontStyle103"/>
          <w:rFonts w:ascii="Times New Roman" w:hAnsi="Times New Roman" w:cs="Times New Roman"/>
          <w:sz w:val="22"/>
        </w:rPr>
      </w:pPr>
      <w:r>
        <w:rPr>
          <w:rStyle w:val="FontStyle103"/>
          <w:rFonts w:cs="Times New Roman" w:ascii="Times New Roman" w:hAnsi="Times New Roman"/>
          <w:sz w:val="22"/>
        </w:rPr>
        <w:t>На «Кропоткинской» был только в детстве. А на «Новокузнецкой» я был, но недолго. Ничего особенного, но темно</w:t>
        <w:br/>
        <w:t>очень - освещение там тусклое, а народ странный. Говорят, что</w:t>
        <w:br/>
        <w:t>станция эта очень нехорошая, да только я не знаю, в чём дело.</w:t>
      </w:r>
    </w:p>
    <w:p>
      <w:pPr>
        <w:pStyle w:val="Style63"/>
        <w:widowControl/>
        <w:tabs>
          <w:tab w:val="clear" w:pos="720"/>
          <w:tab w:val="left" w:pos="523" w:leader="none"/>
        </w:tabs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ак я тебе, Саша, скажу, в этом и заключена разница</w:t>
        <w:br/>
        <w:t>между Московским метрополитеном и питерским. Они</w:t>
        <w:br/>
        <w:t>раньше оба были имени Ленина, но внутренне они совсем</w:t>
        <w:br/>
        <w:t>разные. И не верь тем, кто скажет, что вся разница в том, что</w:t>
        <w:br/>
        <w:t>у нас, в Питере, метро более глубокое, чем в Москве. Это всё</w:t>
        <w:br/>
        <w:t>правда, конечно, но дело не только в глубине. Несмотря на</w:t>
        <w:br/>
        <w:t>то что у нас все станции, как правило, глубокого заложения,</w:t>
        <w:br/>
        <w:t>мутантов у нас не меньше, и проблем из-за плывунов гораздо больше. Вон инженеры как рэкетиры нас постоянно доят,</w:t>
        <w:br/>
        <w:t>разводят на плановые и внеплановые услуги.</w:t>
      </w:r>
    </w:p>
    <w:p>
      <w:pPr>
        <w:pStyle w:val="Style62"/>
        <w:widowControl/>
        <w:spacing w:lineRule="exact" w:line="288"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Хаммер пустился в рассуждения: дело, дескать, в том, что</w:t>
        <w:br/>
        <w:t>весь их метрополитен построен после Сталина, а московское</w:t>
        <w:br/>
        <w:t>метро пережило перемену идеи.</w:t>
      </w:r>
    </w:p>
    <w:p>
      <w:pPr>
        <w:pStyle w:val="Style63"/>
        <w:widowControl/>
        <w:tabs>
          <w:tab w:val="clear" w:pos="720"/>
          <w:tab w:val="left" w:pos="523" w:leader="none"/>
        </w:tabs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ы пойми, Саша, каждая из значимых исторических</w:t>
        <w:br/>
        <w:t>эпох оставляет после себя сооружения, присущие только ей</w:t>
        <w:br/>
        <w:t>одной, - вдохновенно вещал он. - Пирамида Ленина, сталинские барочные дворцы и высотные здания суть сооружения, привязанные к определенному стилю, немыслимому в другой эпохе. Московский метрополитен - тоже мистический символ. Люди десятилетиями ездили в нём, не понимая, как они пропитываются мистикой архитектуры метрополитена, не понимая, что они начинают говорить не с попутчиками, а со статуями на станциях...</w:t>
      </w:r>
    </w:p>
    <w:p>
      <w:pPr>
        <w:sectPr>
          <w:type w:val="nextPage"/>
          <w:pgSz w:w="8391" w:h="11906"/>
          <w:pgMar w:left="948" w:right="948" w:gutter="0" w:header="0" w:top="949" w:footer="0" w:bottom="1330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По-моему, обычно на стены станций пассажиры не смотрели, у пассажиров других забот более чем достаточно. Я вот видел старые фотографические альбомы со снимками, сделанными ночью на станциях. Ночью снимали, чтобы было поменьше народу и можно сделать выдержку побольше. Но такая съёмка с большой выдержкой сыграла странную шутку со зрителем - на фотографиях там повсюду странные прозрачные тени, сквозь которые просвечивает мрамор колонн. Для нас остаётся загадкой, кто они? Но, быть может, именно эти прозрачные существа - символ социалистического человека?</w:t>
      </w:r>
    </w:p>
    <w:p>
      <w:pPr>
        <w:pStyle w:val="Style62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Я стал сомневаться в здравомыслии Хаммера. Глупости</w:t>
        <w:br/>
        <w:t>какие-то, призраки... В автомат Калашникова я верил. В электрогенераторы - тоже. А вот верить в призраки мне не было никакой нужды.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лушай дальше, - продолжал приятель Кролика. - Ты</w:t>
        <w:br/>
        <w:t>должен помнить, что символом нового мира стало именно</w:t>
        <w:br/>
        <w:t>это транспортное сооружение, станция на пути к светлому</w:t>
        <w:br/>
        <w:t>будущему. Темнота густа, не видно света, ни вперед, ни назад</w:t>
        <w:br/>
        <w:t>нельзя ему видеть. На десятом поприще стал выход близок,</w:t>
        <w:br/>
        <w:t>на одиннадцатом: поприще пред рассветом брезжит. На двенадцатом поприще свет появился. Поспешил он, рощу из каменьев увидев: сердолик плоды приносит, гроздьями увешан, на вид приятен. Лазурит растет листвою. Плодоносит тоже, на вид забавен.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то это?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Это сказание о Гильгамеше, который проходит подземным путем бога Солнца Шамаша. Ты понимаешь, что это о</w:t>
        <w:br/>
        <w:t>предчувствии выезда метропоезда из тоннеля к перрону</w:t>
        <w:br/>
        <w:t>станции? Ну, помнишь это ощущение?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мутно помню.</w:t>
      </w:r>
    </w:p>
    <w:p>
      <w:pPr>
        <w:pStyle w:val="Style67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ещё важно и другое: в московском метро всюду следы древнейших цивилизаций. Первый из них - это тема зиккурата, ступенчатой башни, которая отводилась главному сооружению страны - асимметричному зиккурату-мавзолею на Красной площади. Ты помнишь, что он асимметричен?</w:t>
      </w:r>
    </w:p>
    <w:p>
      <w:pPr>
        <w:pStyle w:val="Style62"/>
        <w:widowControl/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 xml:space="preserve">Я ничего такого не помнил, но на всякий случай кивнул. 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Черты ступенчатой пирамиды есть и в высотных зданиях Москвы. Здания-то сохранились?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екоторые точно сохранились. За все не скажу.</w:t>
      </w:r>
    </w:p>
    <w:p>
      <w:pPr>
        <w:sectPr>
          <w:type w:val="nextPage"/>
          <w:pgSz w:w="8391" w:h="11906"/>
          <w:pgMar w:left="912" w:right="912" w:gutter="0" w:header="0" w:top="1028" w:footer="0" w:bottom="1257"/>
          <w:pgNumType w:fmt="decimal"/>
          <w:formProt w:val="false"/>
          <w:textDirection w:val="lrTb"/>
          <w:docGrid w:type="default" w:linePitch="360" w:charSpace="0"/>
        </w:sectPr>
        <w:pStyle w:val="Style67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ак вот, сталинские высотки по форме, точь-в-точь как и зиккураты Двуречья, были опорными точками перспективы города. Такой же силуэт имеет наземный вестибюль «Динамо»...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75" w:leader="none"/>
        </w:tabs>
        <w:spacing w:lineRule="exact" w:line="288"/>
        <w:ind w:left="0"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«Динамо», - ностальгически протянул я, вспомнив всё</w:t>
        <w:br/>
        <w:t>го, что у меня было связано с этой станцией.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75" w:leader="none"/>
        </w:tabs>
        <w:spacing w:lineRule="exact" w:line="288"/>
        <w:ind w:left="0"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А ты всматривался в барельефы и узоры станций с древней глиптикой? Это ведь парчовый узор вавилонских печатей-валиков. Если попадёшь ещё раз на «Новокузнецкую»,</w:t>
        <w:br/>
        <w:t>то увидишь, что станцию будто прокатали гигантским валиком, фигуры там повторяются периодически из сюжета в</w:t>
        <w:br/>
        <w:t>сюжет. Ведь ты не будешь спорить, что древний тип шумерского государства - это, конечно, прообраз государственного устройства СССР накануне Второй мировой войны. Парусообразные колонны станции «Кропоткинская» точно повторяют колонны в Египетском дворике находящегося радом музея. Но тут начинается самое интересное: прямоугольное пространство островных станций первой очереди - это внутренность, интерьер погребальной камеры. Только к погребальной камере приделаны рельсы и открывается дорога к светлому будущему. То есть в страну мёртвых! А наши</w:t>
        <w:br/>
        <w:t>гсрмоворота? Это вообще символ перехода из одного царства</w:t>
        <w:br/>
        <w:t>и другое, очевидно же! Но тут-то и произошёл излом. Я даже</w:t>
        <w:br/>
        <w:t>Скажу, когда именно это случилось, - в 1943 году. Тогда у нас</w:t>
        <w:br/>
        <w:t>в армии были введены погоны и, да будет тебе известно, чуть</w:t>
        <w:br/>
        <w:t>было не ввели эполеты. Сталин сменил свой защитный</w:t>
        <w:br/>
        <w:t>френч на белый с золотом китель и стал похож на нашего последнего императора.</w:t>
      </w:r>
    </w:p>
    <w:p>
      <w:pPr>
        <w:pStyle w:val="Style63"/>
        <w:widowControl/>
        <w:numPr>
          <w:ilvl w:val="0"/>
          <w:numId w:val="8"/>
        </w:numPr>
        <w:tabs>
          <w:tab w:val="clear" w:pos="720"/>
          <w:tab w:val="left" w:pos="475" w:leader="none"/>
        </w:tabs>
        <w:spacing w:lineRule="exact" w:line="288" w:before="5" w:after="0"/>
        <w:ind w:left="0"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Ну да, - встрял я, - а людей, которых судили до войны</w:t>
        <w:br/>
        <w:t>за русский национализм, после неё начали брать повторно с</w:t>
        <w:br/>
        <w:t>формулировкой низкопоклонство перед Западом.</w:t>
      </w:r>
    </w:p>
    <w:p>
      <w:pPr>
        <w:pStyle w:val="Style60"/>
        <w:widowControl/>
        <w:spacing w:lineRule="exact" w:line="288"/>
        <w:ind w:left="26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Хаммер меня не слушал и не услышал.</w:t>
      </w:r>
    </w:p>
    <w:p>
      <w:pPr>
        <w:pStyle w:val="Style63"/>
        <w:widowControl/>
        <w:tabs>
          <w:tab w:val="clear" w:pos="720"/>
          <w:tab w:val="left" w:pos="475" w:leader="none"/>
        </w:tabs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сё дело в Коминтерне! - запальчиво воскликнул он. -</w:t>
        <w:br/>
        <w:t>С исчезновением Коммунистического Интернационала исчез и старый дух метро. Свершился, так сказать, переход со</w:t>
        <w:br/>
        <w:t>станции «Комсомольская-радиальная» на станцию «Комсомольская-кольцевая». Ни одна из построенных в предвоенные годы станций не была национальной по духу. Зато «Киевская» и «Белорусская», названные так по одноименным вокзалам, то есть станции, открытые после войны, уже украшены украинским и белорусским орнаментами, панно с соответствующими сюжетами, плафонами и скульптурой. Империя как наследница прежних империй, вот что там было. А вот у нас в Питере всё открылось после смерти Сталина, и оттого никакого перелома не было, у нас всё проще. У нас город строгий и простой. Всё, что нам осталось, - это место...</w:t>
      </w:r>
    </w:p>
    <w:p>
      <w:pPr>
        <w:pStyle w:val="Style62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62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е только Хаммер, но Кролик рассказывал мне и куда более странные вещи. Рассказывал он о том, что все боятся выходить на поверхность в «Автово», потому что там живут</w:t>
        <w:br/>
        <w:t>мутанты особого рода, похожие на боевых бегемотов. Я переспросил, и Кролик настаивал на том, что они походят</w:t>
        <w:br/>
        <w:t>именно на «боевых бегемотов», беспощадных и страшных.</w:t>
        <w:br/>
        <w:t>Самое ужасное в них было то, что никто не знал их повадок,</w:t>
        <w:br/>
        <w:t>никто так и не выяснил, что нужно этим существам, которые</w:t>
        <w:br/>
        <w:t>могут довольно долго сидеть в развалинах, а потом вдруг</w:t>
        <w:br/>
        <w:t>срываются с места и несутся по улице, давя своих и чужих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Рассказал он и о том, что недавно возникла в Питере</w:t>
        <w:br/>
        <w:t>группировка «северных ниндзя», что они обчистили Кунсткамеру и пытались драться с автоматчиками кировской бригады с помощью антикварных мечей. Ниндзя тут же выкосили, но мечи, которыми все заинтересовались, пропали бесследно. Война с кировскими разгоралась. В какой-то момент они решились на наступление. Кировские договорились с военными с секретных объектов под заводом. Военных я понимал, кировские у них были под боком и вполне предсказуемы, а летуны мешали всем.</w:t>
      </w:r>
    </w:p>
    <w:p>
      <w:pPr>
        <w:sectPr>
          <w:type w:val="nextPage"/>
          <w:pgSz w:w="8391" w:h="11906"/>
          <w:pgMar w:left="918" w:right="918" w:gutter="0" w:header="0" w:top="941" w:footer="0" w:bottom="1349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оэтому военные, обдумав ситуацию, вошли с рабочими</w:t>
        <w:br/>
        <w:t>бригадами в альянс и пропустили кировских через свою территорию. Днём раньше я был в этом заложенном тупике и</w:t>
      </w:r>
    </w:p>
    <w:p>
      <w:pPr>
        <w:pStyle w:val="Style62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обратил внимание, что между камнями кладки там отсутствует цемент. Но я был никто, да и бандитов особенно не считал своими. Только имя отца держало меня здесь, а не товарищеские чувства. И ни с кем я не поделился сомнениями.</w:t>
      </w:r>
    </w:p>
    <w:p>
      <w:pPr>
        <w:pStyle w:val="Style62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И вот ночью кировские аккуратно разобрали кладку и пошли вперёд. После короткого боя нас прижали к границе</w:t>
        <w:br/>
        <w:t>станций, и даже мне, человеку стороннему, пришлось взять в</w:t>
        <w:br/>
        <w:t>руки оружие.</w:t>
      </w:r>
    </w:p>
    <w:p>
      <w:pPr>
        <w:pStyle w:val="Style62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с моим обострившимся слухом мгновенно оглох бы от</w:t>
        <w:br/>
        <w:t>выстрелов, если бы не беруши. И про себя я сказал спасибо</w:t>
        <w:br/>
        <w:t>Кролику, улестил. Вокруг грохотало и визжало железо - это</w:t>
        <w:br/>
        <w:t>был нерабочий тоннель, в котором не было ничего, кроме</w:t>
        <w:br/>
        <w:t>мусора и мотовоза с платформой. Прикрываясь этим мотовозом, кировские пошли на нас в атаку. Там стояли старые</w:t>
        <w:br/>
        <w:t>самодельные гермоворота, запертые каким-то предателем.</w:t>
      </w:r>
    </w:p>
    <w:p>
      <w:pPr>
        <w:pStyle w:val="Style62"/>
        <w:widowControl/>
        <w:spacing w:lineRule="exact" w:line="288" w:before="5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Кролик было попытался их открыть, но механизм заело.</w:t>
        <w:br/>
        <w:t>Кабели тут давно сгнили, да и вряд ли электропривод был</w:t>
        <w:br/>
        <w:t>напитан. Кролик начал крутить баранку ручного привода, но</w:t>
        <w:br/>
        <w:t>тут-то его и достали. Я стоял совсем рядом и увидел, как разрывается его лётная куртка на спине, - будто изнутри кто-то</w:t>
        <w:br/>
        <w:t>хочет пролезть наружу через коричневую кожу. Только потом мне в глаза плеснуло кровью, а в ноздри дало горелым.</w:t>
      </w:r>
    </w:p>
    <w:p>
      <w:pPr>
        <w:pStyle w:val="Style62"/>
        <w:widowControl/>
        <w:spacing w:lineRule="exact" w:line="288"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Кролика мне не очень было жаль, но всё же он был одним из</w:t>
        <w:br/>
        <w:t>немногих, с кем я мог говорить о чём-то, кроме жратвы и быта.</w:t>
        <w:br/>
        <w:t>И теперь стало ясно, что в чёрную тьму тоннеля пролез маленький для всего человечества, но огромный для всех для нас пушной зверёк и, поводя носом, выбирает, с кого из нас он начнёт.</w:t>
      </w:r>
    </w:p>
    <w:p>
      <w:pPr>
        <w:sectPr>
          <w:type w:val="nextPage"/>
          <w:pgSz w:w="8391" w:h="11906"/>
          <w:pgMar w:left="952" w:right="952" w:gutter="0" w:header="0" w:top="974" w:footer="0" w:bottom="1315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Пришло время убивать, и мне нужно собраться. Я лёг за</w:t>
        <w:br/>
        <w:t>стопку каменной плитки и выделил медленно идущих к нам</w:t>
        <w:br/>
        <w:t>победителей. Вот как я изменился с момента начала путешествия. Плавно, как меня учили, я подвёл мушку к шее идущего вторым. Именно вторым, потому что первый обязательно обернётся на звук.</w:t>
      </w:r>
    </w:p>
    <w:p>
      <w:pPr>
        <w:pStyle w:val="Style62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ак и вышло, и вторая пуля была для него. Но тут я немного не рассчитал, и она вошла чуть ниже, чем я хотел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от я и убил человека, даже двух. Я думал, что буду долго прислушиваться к этим ощущениям внутри себя, к тому,</w:t>
        <w:br/>
        <w:t>как изменяется сознание после того, как впервые убиваешь.</w:t>
        <w:br/>
        <w:t>Но ничего я не почувствовал, кроме удовлетворения от точного попадания. Так я радовался, когда точно попадал в цель</w:t>
        <w:br/>
        <w:t>из рогатки. И тут то же самое, это были враги, мы сошлись в</w:t>
        <w:br/>
        <w:t>бою, и я их положил. А сейчас, может быть, положат меня и</w:t>
        <w:br/>
        <w:t>потом меня съедят тоннельные крысы, у которых не будет на</w:t>
        <w:br/>
        <w:t>шее розовой ленточки.</w:t>
      </w:r>
    </w:p>
    <w:p>
      <w:pPr>
        <w:pStyle w:val="Style62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Я попал, попал, попал! И два тела создали помеху для наступающих, а это нам и было нужно. Вот только летуны, может, когда-то и поднимались в воздух, во что я не верил, но</w:t>
        <w:br/>
        <w:t>стреляли они отвратительно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трелять в тоннелях всегда очень страшно - пули рикошетируют от ячеистых тюбингов, совершенно невозможно</w:t>
        <w:br/>
        <w:t>понять, откуда стреляют. И летуны били очередями, особенно не целясь. Воздух наполнился свистом пуль и треском</w:t>
        <w:br/>
        <w:t>крошащейся тюбинговой крепи. Страшно представить, что</w:t>
        <w:br/>
        <w:t>было бы, если бы тюбинги были чугунными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от кировские были куда более страшными бойцами - хуже вооружёнными, отвратительно подготовленными, но удивительно бесстрашными. Летуны стреляли куда меньше, сразу распределив цели, но кировских всё же было куда больше.</w:t>
      </w:r>
    </w:p>
    <w:p>
      <w:pPr>
        <w:pStyle w:val="Style62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рмальный такой Сталинград происходил вокруг меня,</w:t>
        <w:br/>
        <w:t>и бойцы той стороны были в таких же коротких ватниках,</w:t>
        <w:br/>
        <w:t>что я видел на картинках в старых книгах. На правильной ли</w:t>
        <w:br/>
        <w:t>я стороне? И вообще, есть ли тут правильная сторона, вот</w:t>
        <w:br/>
        <w:t>это мне было совершенно непонятно. Ясно только одно:</w:t>
        <w:br/>
        <w:t>нужно увидеть отца, а там всё станет понятно.</w:t>
      </w:r>
    </w:p>
    <w:p>
      <w:pPr>
        <w:pStyle w:val="Style62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отом они двинули вперёд мотовоз, откуда в нашу сторону сразу же забил короткими очередями пулемёт. Тут, понятное дело, всё стало просто: кто кого подсветит первый,</w:t>
        <w:br/>
        <w:t>ими выиграл. Яркий свет фар слепит, и ты превращаешься</w:t>
        <w:br/>
        <w:t>в жалкого зверька, мечущегося в луче прожектора.</w:t>
      </w:r>
    </w:p>
    <w:p>
      <w:pPr>
        <w:pStyle w:val="Style62"/>
        <w:widowControl/>
        <w:spacing w:lineRule="exact" w:line="288"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Двум летунам, что выбежали вперёд, тут же разнесли их</w:t>
        <w:br/>
        <w:t>бестолковые головы. Я впервые видел, как разлетается человеческая голова. Как мяч с водой, который лопнул при ударе.</w:t>
      </w:r>
    </w:p>
    <w:p>
      <w:pPr>
        <w:pStyle w:val="Style62"/>
        <w:widowControl/>
        <w:spacing w:lineRule="exact" w:line="288" w:before="5" w:after="0"/>
        <w:ind w:firstLine="230"/>
        <w:rPr/>
      </w:pPr>
      <w:r>
        <w:rPr>
          <w:rStyle w:val="FontStyle103"/>
          <w:rFonts w:cs="Times New Roman" w:ascii="Times New Roman" w:hAnsi="Times New Roman"/>
          <w:sz w:val="22"/>
        </w:rPr>
        <w:t>Тут кто-то из более или менее хладнокровных летунов ос-</w:t>
        <w:br/>
        <w:t>Ш 'нил мотовоз очередью по фарам.</w:t>
      </w:r>
    </w:p>
    <w:p>
      <w:pPr>
        <w:pStyle w:val="Style62"/>
        <w:widowControl/>
        <w:spacing w:lineRule="exact" w:line="288" w:before="5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А я пока прятался. «Спокойно, ещё спокойнее, я, конечно,</w:t>
        <w:br/>
        <w:t>уже не тот мальчик, что бредил об отсутствующем отце, но</w:t>
        <w:br/>
        <w:t>Всё же это ваша кровавая бойня, а не моя кровавая бойня.</w:t>
        <w:br/>
        <w:t>Ну, бойня, но не надо уж увлекаться. «Всякая критика должна быть в меру», как сказал начальник станции «Сокол» на</w:t>
        <w:br/>
        <w:t>Встрече со свинарями», - уговаривал я сам себя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Но всё кончилось довольно быстро - летуны, наконец, застрелили машиниста чужого мотовоза, и, падая, тот нажал на</w:t>
        <w:br/>
        <w:t>реверс. Мотовоз пошёл понемногу обратно, и кировские побежали. То есть они как бы побежали, но в тоннеле сработали заложенные накануне осколочные мины, и те, кто бежал</w:t>
        <w:br/>
        <w:t>быстрее всех, уже веря в спасение, превратились в решето.</w:t>
      </w:r>
    </w:p>
    <w:p>
      <w:pPr>
        <w:pStyle w:val="Style62"/>
        <w:widowControl/>
        <w:spacing w:lineRule="exact" w:line="240"/>
        <w:ind w:firstLine="221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57" w:right="957" w:gutter="0" w:header="0" w:top="860" w:footer="0" w:bottom="1429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 w:before="58" w:after="0"/>
        <w:ind w:firstLine="221"/>
        <w:rPr/>
      </w:pPr>
      <w:r>
        <w:rPr>
          <w:rStyle w:val="FontStyle103"/>
          <w:rFonts w:cs="Times New Roman" w:ascii="Times New Roman" w:hAnsi="Times New Roman"/>
          <w:sz w:val="22"/>
        </w:rPr>
        <w:t>Летуны побежали по тоннелю на соединение со своими</w:t>
        <w:br/>
        <w:t>товарищами, среди которых был и мой отец, разумеется. Наконец я увидел отца издалека. Я смотрел в его спину, обтянутую форменным кителем гражданской авиации. Я узнал</w:t>
        <w:br/>
        <w:t>ею сразу. Но вот он повернулся и, увидев его в профиль, я</w:t>
        <w:br/>
        <w:t>Вдруг засомневался. Зачем это всё, вдруг это не он? Я всегда</w:t>
        <w:br/>
        <w:t>перил, что смогу найти отца. Отец был большой и красивый,</w:t>
        <w:br/>
        <w:t>так я думал о нём в детстве. Сейчас я понимаю, что он не был</w:t>
        <w:br/>
        <w:t>по-настоящему красив, рост был у него небольшой, но главное, он был очень умный. Ума ему было не занимать, и я не</w:t>
        <w:br/>
        <w:t>перил, что такой хитрый человек, как мой отец, может пропасть - даже в этом аду.</w:t>
      </w:r>
    </w:p>
    <w:p>
      <w:pPr>
        <w:pStyle w:val="Style62"/>
        <w:widowControl/>
        <w:spacing w:lineRule="exact" w:line="288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«Но нет, это обязательно он», - решил я наконец.</w:t>
      </w:r>
    </w:p>
    <w:p>
      <w:pPr>
        <w:pStyle w:val="Style62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Ведь об этом я молил несколько лет тех богов, что были</w:t>
        <w:br/>
        <w:t>под рукой. Сбылись все мои мечты, но я не был счастлив, потому что то, что началось потом, было хуже войны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Расправа над кировскими вершилась прямо в тоннеле, в незримой демаркационной линии между станциями, превращая врагов в путевые знаки для вероятных гостей. Я так понял, что место было выбрано именно в показательных целях.</w:t>
        <w:br/>
        <w:t>Для удобства пленных поставили на колени. Лётчик сам</w:t>
        <w:br/>
        <w:t>стрелял в затылок побеждённым. Я привык, что в подземных</w:t>
        <w:br/>
        <w:t>войнах пленных не берут, но в жизни такое видел впервые.</w:t>
      </w:r>
    </w:p>
    <w:p>
      <w:pPr>
        <w:pStyle w:val="Style65"/>
        <w:widowControl/>
        <w:numPr>
          <w:ilvl w:val="0"/>
          <w:numId w:val="1"/>
        </w:numPr>
        <w:tabs>
          <w:tab w:val="clear" w:pos="720"/>
          <w:tab w:val="left" w:pos="490" w:leader="none"/>
        </w:tabs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Банг! - и новый пленный валился на сторону.</w:t>
      </w:r>
    </w:p>
    <w:p>
      <w:pPr>
        <w:pStyle w:val="Style65"/>
        <w:widowControl/>
        <w:numPr>
          <w:ilvl w:val="0"/>
          <w:numId w:val="1"/>
        </w:numPr>
        <w:tabs>
          <w:tab w:val="clear" w:pos="720"/>
          <w:tab w:val="left" w:pos="490" w:leader="none"/>
        </w:tabs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Банг! - падал другой.</w:t>
      </w:r>
    </w:p>
    <w:p>
      <w:pPr>
        <w:pStyle w:val="Style62"/>
        <w:widowControl/>
        <w:spacing w:lineRule="exact" w:line="288" w:before="5" w:after="0"/>
        <w:ind w:firstLine="283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нет, это не мог быть он! Отец был хитрым, он люби</w:t>
        <w:br/>
        <w:t>розыгрыши, но никогда не был жестоким убийцей.</w:t>
      </w:r>
    </w:p>
    <w:p>
      <w:pPr>
        <w:pStyle w:val="Style62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Я смотрел на предводителя в синем кителе с золотыми</w:t>
        <w:br/>
        <w:t>шевронами, и узнавание понемногу покидало меня, как отступает вода в море при отливе. Теперь он сидел на передней</w:t>
        <w:br/>
        <w:t>площадке трофейного мотовоза, свесив ноги, и курил какой-то невообразимый их местный самосад.</w:t>
      </w:r>
    </w:p>
    <w:p>
      <w:pPr>
        <w:pStyle w:val="Style62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ет, это был не он! И счастье заполнило меня. Нет, это не</w:t>
        <w:br/>
        <w:t>отец, и поиски мои снова будут казаться бесконечными. Нет,</w:t>
        <w:br/>
        <w:t>даже наверняка я ничего не найду, да только это лучше, чем</w:t>
        <w:br/>
        <w:t>иметь отца-людоеда.</w:t>
      </w:r>
    </w:p>
    <w:p>
      <w:pPr>
        <w:pStyle w:val="Style62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адо было уходить, но оказалось, что это не так просто.</w:t>
        <w:br/>
        <w:t>Я бежал на север по тоннелю, но успел дойти только до знака «Граница станции». Меня поймали там, и огромный сибиряк, с которым мы только что плечом к плечу дрались с кировскими, связал мне руки за спиной. Он ухмыльнулся:</w:t>
        <w:br/>
        <w:t>«Шаг вправо, шаг влево - попытка к бегству, прыжок на</w:t>
        <w:br/>
        <w:t>контактный рельс - провокация».</w:t>
      </w:r>
    </w:p>
    <w:p>
      <w:pPr>
        <w:pStyle w:val="Style62"/>
        <w:widowControl/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меня погнали к Лётчику.</w:t>
      </w:r>
    </w:p>
    <w:p>
      <w:pPr>
        <w:sectPr>
          <w:type w:val="nextPage"/>
          <w:pgSz w:w="8391" w:h="11906"/>
          <w:pgMar w:left="947" w:right="947" w:gutter="0" w:header="0" w:top="853" w:footer="0" w:bottom="1440"/>
          <w:pgNumType w:fmt="decimal"/>
          <w:formProt w:val="false"/>
          <w:textDirection w:val="lrTb"/>
          <w:docGrid w:type="default" w:linePitch="360" w:charSpace="0"/>
        </w:sectPr>
        <w:pStyle w:val="Style65"/>
        <w:widowControl/>
        <w:tabs>
          <w:tab w:val="clear" w:pos="720"/>
          <w:tab w:val="left" w:pos="490" w:leader="none"/>
        </w:tabs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 с этим что делать?</w:t>
      </w:r>
    </w:p>
    <w:p>
      <w:pPr>
        <w:pStyle w:val="Style36"/>
        <w:widowControl/>
        <w:spacing w:lineRule="auto" w:line="24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Лётчик недоумённо посмотрел на своего подручного.</w:t>
      </w:r>
    </w:p>
    <w:p>
      <w:pPr>
        <w:pStyle w:val="Style63"/>
        <w:widowControl/>
        <w:tabs>
          <w:tab w:val="clear" w:pos="720"/>
          <w:tab w:val="left" w:pos="514" w:leader="none"/>
        </w:tabs>
        <w:spacing w:lineRule="exact" w:line="288"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у, типа, новенький на волю хочет. Без спросу ушёл.</w:t>
        <w:br/>
        <w:t>Я объяснил, конечно, что от нас не уходят, но он...</w:t>
      </w:r>
    </w:p>
    <w:p>
      <w:pPr>
        <w:pStyle w:val="Style36"/>
        <w:widowControl/>
        <w:spacing w:lineRule="exact" w:line="293"/>
        <w:ind w:left="312" w:hanging="0"/>
        <w:rPr/>
      </w:pPr>
      <w:r>
        <w:rPr>
          <w:rStyle w:val="FontStyle103"/>
          <w:rFonts w:cs="Times New Roman" w:ascii="Times New Roman" w:hAnsi="Times New Roman"/>
          <w:sz w:val="22"/>
        </w:rPr>
        <w:t>-- Пусть идёт, - и снова затянулся своей вонючей папиросой.</w:t>
        <w:br/>
        <w:t>Нет, это был не он. Точно-точно.</w:t>
      </w:r>
    </w:p>
    <w:p>
      <w:pPr>
        <w:pStyle w:val="Style62"/>
        <w:widowControl/>
        <w:spacing w:lineRule="exact" w:line="240"/>
        <w:ind w:firstLine="259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93" w:before="43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И я пошёл в сторону «Балтийской» без всякой надежды</w:t>
        <w:br/>
        <w:t>Встретить своих. Собственно, совершенно было непонятно,</w:t>
        <w:br/>
        <w:t>К го теперь для меня «свои». Владимир Павлович наверняка</w:t>
        <w:br/>
        <w:t>свалил, а уж в том, что Математик с Мирзо уже на пути к</w:t>
        <w:br/>
        <w:t>Москве, у меня не было никаких сомнений.</w:t>
      </w:r>
    </w:p>
    <w:p>
      <w:pPr>
        <w:pStyle w:val="Style62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Да только на деле оказалось всё по-другому. Я увидел</w:t>
        <w:br/>
        <w:t>странный, еле угадываемый в темноте силуэт человека, выглядывавшего из сбойки. Это был Владимир Павлович, он</w:t>
        <w:br/>
        <w:t>помахал мне рукой. Математик со своим адъютантом пошли</w:t>
        <w:br/>
        <w:t>на разведку наклонного хода, а Владимир Павлович остался</w:t>
        <w:br/>
        <w:t>ждать меня в сбойке между тоннелями. Наши наниматели</w:t>
        <w:br/>
        <w:t>предложили было трогаться без меня. Я им действительно</w:t>
        <w:br/>
        <w:t>был не нужен, это Владимир Павлович был у нас железнодорожный спец, а моя лётная карьера кончилась, ни к чему я им</w:t>
        <w:br/>
        <w:t>был, разве что кинуть врагам под ноги, если нас кто-нибудь</w:t>
        <w:br/>
        <w:t>будет преследовать. «Вперёд! - кричал наш лысый математический друг. А я ему так: «А пошёл на...», - и сам себе удивился, ведь я отвык ругаться за двадцать лет. Причём я-то знаю,</w:t>
        <w:br/>
        <w:t>что ругань просто не приводит ни к какому результату. Я понимал, о чём говорит Владимир Павлович. Бывают минуты</w:t>
        <w:br/>
        <w:t>усталости и напряжения, когда люди забывают обо всем, чему</w:t>
        <w:br/>
        <w:t>их научила цивилизация, и такая минута наступила у Владимира Павловича, хотя ни разу я не видел его раздражённым.</w:t>
      </w:r>
    </w:p>
    <w:p>
      <w:pPr>
        <w:sectPr>
          <w:type w:val="nextPage"/>
          <w:pgSz w:w="8391" w:h="11906"/>
          <w:pgMar w:left="955" w:right="955" w:gutter="0" w:header="0" w:top="930" w:footer="0" w:bottom="1387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tabs>
          <w:tab w:val="clear" w:pos="720"/>
          <w:tab w:val="left" w:pos="514" w:leader="none"/>
        </w:tabs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Они ещё помахали у меня перед носом стволами, но я</w:t>
        <w:br/>
        <w:t>сказал: «Стреляйте! Наконец-то мне представился случай</w:t>
        <w:br/>
        <w:t>разбить вам нос, прежде чем меня пристрелят. Начинайте,</w:t>
        <w:br/>
        <w:t>слюнтяи поросячьи!»</w:t>
      </w:r>
    </w:p>
    <w:p>
      <w:pPr>
        <w:pStyle w:val="Style49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оследние слова совершенно не вязались с видом Владимира Павловича, и я решил, что они откуда-то из его прошлой жизни. Мы как бы почуяли волю, словно двое слуг, что</w:t>
        <w:br/>
        <w:t>понемногу поняли слабые места господ.</w:t>
      </w:r>
    </w:p>
    <w:p>
      <w:pPr>
        <w:pStyle w:val="Style49"/>
        <w:widowControl/>
        <w:spacing w:lineRule="exact" w:line="293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>
          <w:rStyle w:val="FontStyle103"/>
          <w:rFonts w:cs="Times New Roman" w:ascii="Times New Roman" w:hAnsi="Times New Roman"/>
          <w:sz w:val="22"/>
        </w:rPr>
        <w:t>Одним словом, Математик с Мирзо проглотили бунт на</w:t>
        <w:br/>
        <w:t>корабле и ждали меня, чтобы идти на Васильевский остров.</w:t>
      </w:r>
    </w:p>
    <w:p>
      <w:pPr>
        <w:pStyle w:val="Style49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49"/>
        <w:widowControl/>
        <w:spacing w:lineRule="exact" w:line="293" w:before="48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ой товарищ замолчал, видимо, ожидая, что я расскажу.</w:t>
        <w:br/>
        <w:t>Но я, медля, сел прямо на бетон, придумывая ответ на понятный, но неозвученный вопрос. Но никто ничего не</w:t>
        <w:br/>
        <w:t>спрашивал. Владимир Павлович, видимо, догадался, что</w:t>
        <w:br/>
        <w:t>если я ничего не говорю, всё так плохо, что и рассказывать</w:t>
        <w:br/>
        <w:t>больно.</w:t>
      </w:r>
    </w:p>
    <w:p>
      <w:pPr>
        <w:pStyle w:val="Style50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 он был прав. Как было написано в каком-то журнале, что я читал в детстве: «Лучше жевать, чем говорить». Эти слова вылетали на картинке у человека изо рта, и его выбор был ясен.</w:t>
      </w:r>
    </w:p>
    <w:p>
      <w:pPr>
        <w:pStyle w:val="Style49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И, вспомнив этот рисунок, я произвёл осмотр консервов</w:t>
        <w:br/>
        <w:t>мешках и в одной из них обнаружил банку с холодными бобами, перемешанными с большими кусками свинины. Я поманил Владимира Павловича и начал молча жрать. Ложка</w:t>
        <w:br/>
        <w:t>была с длинной ручкой, одна на двоих, и мы поочередно за</w:t>
        <w:br/>
        <w:t>пускали её в кастрюлю. Я был совершенно убежден, что ни</w:t>
        <w:br/>
        <w:t>когда в жизни не пробовал ничего лучше, и это тоже было по</w:t>
        <w:br/>
        <w:t>вкусу похоже на рассказ в одной из тех книг, что я читал</w:t>
        <w:br/>
        <w:t>детстве.</w:t>
      </w:r>
    </w:p>
    <w:p>
      <w:pPr>
        <w:pStyle w:val="Style52"/>
        <w:widowControl/>
        <w:tabs>
          <w:tab w:val="clear" w:pos="720"/>
          <w:tab w:val="left" w:pos="509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Мамой клянусь, - с полным ртом пробормотал я, - только тут стало понятно, что такое настоящая «большая жратва».</w:t>
      </w:r>
    </w:p>
    <w:p>
      <w:pPr>
        <w:pStyle w:val="Style50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и Мирзо появились в самый разгар нашего приятного занятия.</w:t>
      </w:r>
    </w:p>
    <w:p>
      <w:pPr>
        <w:sectPr>
          <w:type w:val="nextPage"/>
          <w:pgSz w:w="8391" w:h="11906"/>
          <w:pgMar w:left="962" w:right="962" w:gutter="0" w:header="0" w:top="947" w:footer="0" w:bottom="1338"/>
          <w:pgNumType w:fmt="decimal"/>
          <w:formProt w:val="false"/>
          <w:textDirection w:val="lrTb"/>
          <w:docGrid w:type="default" w:linePitch="360" w:charSpace="0"/>
        </w:sectPr>
        <w:pStyle w:val="Style511"/>
        <w:widowControl/>
        <w:tabs>
          <w:tab w:val="clear" w:pos="720"/>
          <w:tab w:val="left" w:pos="509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то нас задерживает? - спросил Математик недовольным голосом. - Тронемся мы когда-нибудь или нет?</w:t>
      </w:r>
    </w:p>
    <w:p>
      <w:pPr>
        <w:pStyle w:val="Style48"/>
        <w:widowControl/>
        <w:spacing w:lineRule="exact" w:line="288"/>
        <w:ind w:firstLine="192"/>
        <w:rPr/>
      </w:pPr>
      <w:r>
        <w:rPr>
          <w:rStyle w:val="FontStyle103"/>
          <w:rFonts w:cs="Times New Roman" w:ascii="Times New Roman" w:hAnsi="Times New Roman"/>
          <w:sz w:val="22"/>
        </w:rPr>
        <w:t>Вместо ответа Владимир Павлович зачерпнул ложкой бобы, облизал ее и передал мне. Мы не произнесли ни одного</w:t>
        <w:br/>
        <w:t>Слова, пока банка не была вылизана дочиста.</w:t>
      </w:r>
    </w:p>
    <w:p>
      <w:pPr>
        <w:pStyle w:val="Style63"/>
        <w:widowControl/>
        <w:tabs>
          <w:tab w:val="clear" w:pos="720"/>
          <w:tab w:val="left" w:pos="475" w:leader="none"/>
        </w:tabs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у, ясно, мы тут балду пинали, - сказал я, утирая ладонью</w:t>
        <w:br/>
        <w:t>рот, - Ничего не делали. И конечно, мы опаздываем. И все</w:t>
        <w:br/>
        <w:t>его по моей вине. Правда-правда, я понимаю.</w:t>
      </w:r>
    </w:p>
    <w:p>
      <w:pPr>
        <w:pStyle w:val="Style62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Пока мы шли вдоль путей, Владимир Павлович объяснил</w:t>
        <w:br/>
        <w:t>ситуацию.</w:t>
      </w:r>
    </w:p>
    <w:p>
      <w:pPr>
        <w:pStyle w:val="Style62"/>
        <w:widowControl/>
        <w:spacing w:lineRule="exact" w:line="288"/>
        <w:ind w:firstLine="240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что Математик с товарищем так и не нашли</w:t>
        <w:br/>
        <w:t>девушку, что искали, а девушка была им нужна позарез. Всё-</w:t>
        <w:br/>
        <w:t>таки чувство родства было у Математика, зря я в нём сомневался.</w:t>
      </w:r>
    </w:p>
    <w:p>
      <w:pPr>
        <w:pStyle w:val="Style60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Мы жили в странных помещениях «Технологического института», сразу за мастерскими, поэтому сквозняки всё время доносили до нас запахи пайки, горячего металла и какой-то химии. Место было - неважнец, сырое, да и питание скудное. И дни шли не слишком весёлые, хоть я и радовался каждому. Дни страшные, голодные, когда дневная пайка сводилась к заметной горстке отвратительной толокнянки на лаваш. Но я любил, горько любил эту ужасную, хрен откуда паявшуюся, с каких йодистых и илистых берегов появившуюся невскую сырость.</w:t>
      </w:r>
    </w:p>
    <w:p>
      <w:pPr>
        <w:pStyle w:val="Style62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На стене Владимир Павлович указал мне табличку с указаниями. Там, на картонке с жёлтыми пятнами, значилось:</w:t>
        <w:br/>
        <w:t>«15 СВК в составе ГРД, ООД, 1/2СГ 2АЦ (это 2/7 КПТ),</w:t>
        <w:br/>
        <w:t>ГМБХ AT и 1 СГ без 1 зв. следует для выполнения СНАВР</w:t>
        <w:br/>
        <w:t>На ОНХ МАШ 32 в районе КПП 11, 12, 8 по выводу людей</w:t>
        <w:br/>
        <w:t>КЗ ПРУ13 и убежищ 10,11 и дальнейшей работы в ОП ОМП</w:t>
        <w:br/>
        <w:t>согласно приказу НГО ОНХ-2».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75" w:leader="none"/>
        </w:tabs>
        <w:spacing w:lineRule="exact" w:line="288"/>
        <w:ind w:left="27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то это за галиматья? - спросил я.</w:t>
      </w:r>
    </w:p>
    <w:p>
      <w:pPr>
        <w:pStyle w:val="Style63"/>
        <w:widowControl/>
        <w:numPr>
          <w:ilvl w:val="0"/>
          <w:numId w:val="6"/>
        </w:numPr>
        <w:tabs>
          <w:tab w:val="clear" w:pos="720"/>
          <w:tab w:val="left" w:pos="475" w:leader="none"/>
        </w:tabs>
        <w:spacing w:lineRule="exact" w:line="288"/>
        <w:ind w:left="0" w:hanging="0"/>
        <w:rPr/>
      </w:pPr>
      <w:r>
        <w:rPr>
          <w:rStyle w:val="FontStyle103"/>
          <w:rFonts w:cs="Times New Roman" w:ascii="Times New Roman" w:hAnsi="Times New Roman"/>
          <w:sz w:val="22"/>
        </w:rPr>
        <w:t>Это не галиматья, - отвечал Владимир Павлович, - это</w:t>
        <w:br/>
        <w:t>Совершенный новый язык, сейчас почти утерянный. Я и то</w:t>
        <w:br/>
        <w:t>Не помню все слова. Вот ОНХ - это объект народного хозяйства, ПРУ - противорадиационное укрытие, СВК - сводная</w:t>
        <w:br/>
        <w:t>спасательная команда. СНАВР - срочные и необходимые</w:t>
        <w:br/>
        <w:t>аварийно-восстановительные работы. А вот из чего у них состояла команда, я и не понимаю. Вот ГМЕХАТ - это что-то</w:t>
        <w:br/>
        <w:t>механизированное... Нет, не помню. В общем, «в восемь радиационная тревога, в девять начинаем полную эвакуацию».</w:t>
        <w:br/>
        <w:t>Двадцать лет, значит, висит, а может, и все сорок, судя по</w:t>
        <w:br/>
        <w:t>«народному хозяйству». Никуда не делась, а где эти спасательные команды, где этот объект народного хозяйства номер два?</w:t>
      </w:r>
    </w:p>
    <w:p>
      <w:pPr>
        <w:pStyle w:val="Style62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за то время, пока я вёл свои, слава богу, неудачные поиски, Математик вёл свои, и они были куда более перспективны.</w:t>
      </w:r>
    </w:p>
    <w:p>
      <w:pPr>
        <w:pStyle w:val="Style62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что Математик нашёл ссылку на какого-то</w:t>
        <w:br/>
        <w:t>Ваську, который мог знать таинственную девушку. Ему объяснили, что Васька - это Васильевский остров, да только и</w:t>
        <w:br/>
        <w:t>тут он проявил настойчивость и нашёл возможный адрес девушки. Ему кто-то помогал из местных, и сдаётся мне, небескорыстно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демонстративно поинтересовался</w:t>
        <w:br/>
        <w:t>местом, куда предстоит держать путь. Я его про себя одобрил, теперь я уже много чего узнал о подземном Петербурге:</w:t>
        <w:br/>
        <w:t>и об огромных городах, и об анклаве мусульман на севере,</w:t>
        <w:br/>
        <w:t>которые жили у Озерков и Коломягах. В Курбан-байрам,</w:t>
        <w:br/>
        <w:t>кстати, запах баранины доходил до «Петрогадской». Я узнал</w:t>
        <w:br/>
        <w:t>о войнах за запретный товар на «Улице Дыбенко» и о мрачных Блокадниках, существах, что жили вечно и понемногу</w:t>
        <w:br/>
        <w:t>стали оракулами и судьями. В общем, довольно я узнал, например, что есть масса мест, куда чужак, едва сунется, сразу</w:t>
        <w:br/>
        <w:t>превратится в экспонат Кунсткамеры. Только плавать будет</w:t>
        <w:br/>
        <w:t>не в спирте, а в подземных реках.</w:t>
      </w:r>
    </w:p>
    <w:p>
      <w:pPr>
        <w:pStyle w:val="Style62"/>
        <w:widowControl/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Владимир Павлович настойчиво спросил:</w:t>
      </w:r>
    </w:p>
    <w:p>
      <w:pPr>
        <w:sectPr>
          <w:type w:val="nextPage"/>
          <w:pgSz w:w="8391" w:h="11906"/>
          <w:pgMar w:left="921" w:right="921" w:gutter="0" w:header="0" w:top="951" w:footer="0" w:bottom="1338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Какой точно адрес?</w:t>
      </w:r>
    </w:p>
    <w:p>
      <w:pPr>
        <w:pStyle w:val="Style62"/>
        <w:widowControl/>
        <w:spacing w:lineRule="auto" w:line="24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оказал ему какую-то бумажку:</w:t>
      </w:r>
    </w:p>
    <w:p>
      <w:pPr>
        <w:pStyle w:val="Style63"/>
        <w:widowControl/>
        <w:tabs>
          <w:tab w:val="clear" w:pos="720"/>
          <w:tab w:val="left" w:pos="480" w:leader="none"/>
        </w:tabs>
        <w:spacing w:lineRule="auto" w:line="240" w:before="34" w:after="0"/>
        <w:ind w:left="26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Пятая линия, девяносто семь, одиннадцать.</w:t>
      </w:r>
    </w:p>
    <w:p>
      <w:pPr>
        <w:pStyle w:val="Style62"/>
        <w:widowControl/>
        <w:spacing w:lineRule="exact" w:line="240"/>
        <w:ind w:firstLine="25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58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И вот мы поехали на «Василеостровскую», долго и путано пробираясь вперёд. Утром Математик снова сверился с</w:t>
        <w:br/>
        <w:t>бумагами и картами. Он несколько раз всмотрелся в магическую бумажку, на которой по-прежнему значилось «5-я линия (тут была непонятная закорючка), 97 11». Но, скосив</w:t>
        <w:br/>
        <w:t>глаза, я видел, как недоверчиво он на неё смотрит, будто цифры за ночь могли поменяться местами.</w:t>
      </w:r>
    </w:p>
    <w:p>
      <w:pPr>
        <w:pStyle w:val="Style62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Мы вышли с «Техноложки» и, когда начали торговаться</w:t>
        <w:br/>
        <w:t>за дрезину на «Сенной», прямо из тоннельной темноты к</w:t>
        <w:br/>
        <w:t>нам вышел Семецкий. Лицо у него было одухотворенное, и</w:t>
        <w:br/>
        <w:t>и понял, что он рвётся прочитать нам новое стихотворение.</w:t>
        <w:br/>
        <w:t>Читать ему не дали, но на дрезину взяли.</w:t>
      </w:r>
    </w:p>
    <w:p>
      <w:pPr>
        <w:pStyle w:val="Style62"/>
        <w:widowControl/>
        <w:spacing w:lineRule="exact" w:line="288" w:before="5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Дрезина ехала медленно, и я лениво смотрел, как вьются</w:t>
        <w:br/>
        <w:t>по стенам десятки проводов - толстых и тонких, да мелькают путевые знаки.</w:t>
      </w:r>
    </w:p>
    <w:p>
      <w:pPr>
        <w:pStyle w:val="Style62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сю дорогу сюда я двигался сначала по путевым знакам</w:t>
        <w:br/>
        <w:t>своих снов, а потом по путевым знакам метрополитена, да</w:t>
        <w:br/>
        <w:t>всё счастья не нашёл.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И знаки-то оказывались фальшивыми - я вспомнил перечёркнутый круг в тупике перед заложенным тоннелем, говорившим, что это, собственно, тупик. А потом тупик оказался как раз проходом, из-за которого пошла вперёд кировская братва.</w:t>
      </w:r>
    </w:p>
    <w:p>
      <w:pPr>
        <w:pStyle w:val="Style62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сидел рядом, нахохлившись, как</w:t>
        <w:br/>
        <w:t>больная птица.</w:t>
      </w:r>
    </w:p>
    <w:p>
      <w:pPr>
        <w:pStyle w:val="Style62"/>
        <w:widowControl/>
        <w:spacing w:lineRule="exact" w:line="288" w:before="5" w:after="0"/>
        <w:ind w:left="26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друг он встрепенулся и сказал:</w:t>
      </w:r>
    </w:p>
    <w:p>
      <w:pPr>
        <w:pStyle w:val="Style63"/>
        <w:widowControl/>
        <w:tabs>
          <w:tab w:val="clear" w:pos="720"/>
          <w:tab w:val="left" w:pos="480" w:leader="none"/>
        </w:tabs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 знаешь, в чём главное сходство Москвы подземной и</w:t>
        <w:br/>
        <w:t>подземного Питера? А вот в чём - тут воздух один и тот же.</w:t>
        <w:br/>
        <w:t>На поверхности он разный, там всякие бордюры с поребриками, подъезды с парадными, а внутри - так одна атмосфера. Это, Саша, социальная атмосфера осажденного города, где разница между богатством и нищетой заключается в обладании куском конины...</w:t>
      </w:r>
    </w:p>
    <w:p>
      <w:pPr>
        <w:pStyle w:val="Style511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Это были странные слова, ну откуда взяться у нас конине? Наверное, он хотел сказать - свинины.</w:t>
      </w:r>
    </w:p>
    <w:p>
      <w:pPr>
        <w:pStyle w:val="Style511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о, несмотря ни на что, мы передвигались с удобствами и</w:t>
        <w:br/>
        <w:t>добрались до «Василеостровской» довольно быстро и вот</w:t>
        <w:br/>
        <w:t>уже стучали в двери внутреннего периметра перрона. С официального разрешения хозяев поднялись на поверхности</w:t>
        <w:br/>
        <w:t>никого не таясь.</w:t>
      </w:r>
    </w:p>
    <w:p>
      <w:pPr>
        <w:pStyle w:val="Style511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1"/>
        <w:widowControl/>
        <w:spacing w:before="53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сразу же нашли гигантский заброшенный супермаркет, где разжились двумя тележками на колесиках. Рюкзаки</w:t>
        <w:br/>
        <w:t>были погружены в тележки, которые по разбитой мостовой</w:t>
        <w:br/>
        <w:t>ехали плохо, но всё же это было лучше, чем тащить эту тяжесть на себе.</w:t>
      </w:r>
    </w:p>
    <w:p>
      <w:pPr>
        <w:pStyle w:val="Style511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1"/>
        <w:widowControl/>
        <w:spacing w:lineRule="exact" w:line="288" w:before="48" w:after="0"/>
        <w:rPr/>
      </w:pPr>
      <w:r>
        <w:rPr>
          <w:rStyle w:val="FontStyle103"/>
          <w:rFonts w:cs="Times New Roman" w:ascii="Times New Roman" w:hAnsi="Times New Roman"/>
          <w:sz w:val="22"/>
        </w:rPr>
        <w:t>Мы дошли до конца 5-й линии, но обнаружили, что пика</w:t>
        <w:br/>
        <w:t>кого 97 дома на ней нет и быть не может. Нумерация домов</w:t>
        <w:br/>
        <w:t>обрывалась раньше, и последним было здание какого-то завода, видимо, оборонного, судя по огромным металлическим</w:t>
        <w:br/>
        <w:t>бочкам, раскатившимся из его ворот. Бочки были из нержавеющей стали, почти не тронутые временем. Они лежали посреди улицы, похожие на секции секретных ракет.</w:t>
      </w:r>
    </w:p>
    <w:p>
      <w:pPr>
        <w:pStyle w:val="Style53"/>
        <w:widowControl/>
        <w:tabs>
          <w:tab w:val="clear" w:pos="720"/>
          <w:tab w:val="left" w:pos="509" w:leader="none"/>
        </w:tabs>
        <w:spacing w:lineRule="exact" w:line="288" w:before="5" w:after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тойте, - вдруг осенило меня. - А не может быть так,</w:t>
        <w:br/>
        <w:t>что это дом одиннадцать, а квартира девяносто семь. То есть</w:t>
        <w:br/>
        <w:t>наоборот, понимаете?</w:t>
      </w:r>
    </w:p>
    <w:p>
      <w:pPr>
        <w:pStyle w:val="Style511"/>
        <w:widowControl/>
        <w:spacing w:lineRule="exact" w:line="288" w:before="5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онял меня мгновенно.</w:t>
      </w:r>
    </w:p>
    <w:p>
      <w:pPr>
        <w:pStyle w:val="Style53"/>
        <w:widowControl/>
        <w:tabs>
          <w:tab w:val="clear" w:pos="720"/>
          <w:tab w:val="left" w:pos="509" w:leader="none"/>
        </w:tabs>
        <w:spacing w:lineRule="exact" w:line="288"/>
        <w:ind w:left="293" w:hanging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обираемся, - скомандовал он.</w:t>
      </w:r>
    </w:p>
    <w:p>
      <w:pPr>
        <w:pStyle w:val="Style511"/>
        <w:widowControl/>
        <w:spacing w:lineRule="exact" w:line="288" w:before="10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И мы, поднявшись, безропотно потрусили обратно. Наконец мы остановились перед искомым домом, огромным, уходящим в глубь квартала, с каким-то внутренним двориком.</w:t>
      </w:r>
    </w:p>
    <w:p>
      <w:pPr>
        <w:pStyle w:val="Style511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Дом выглядел удивительно обшарпанным и даже оброс</w:t>
        <w:br/>
        <w:t>неприятным фиолетовым плющом. Я вообще заметил, что тут довольно много было этого плюща, что рос он непонятно откуда, но опутывал целые кварталы. Но мне-то, обсыпанному пыльцой Царицы ночи, было не привыкать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ы поднялись на четвёртый этаж и нашли квартиру. Оказалось, что какие-то гигантские апартаменты тут были нарезаны на крохотные комнаты. Оттого-то в адресе значилась</w:t>
        <w:br/>
        <w:t>цифра 97. Да только одна фальшстенка обвалилась, и дыра</w:t>
        <w:br/>
        <w:t>пела в соседнюю квартиру, совсем иную по стилю.</w:t>
      </w:r>
    </w:p>
    <w:p>
      <w:pPr>
        <w:pStyle w:val="Style62"/>
        <w:widowControl/>
        <w:spacing w:lineRule="exact" w:line="288"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Это было жилище довольно странного человека, украшенное многочисленными пластмассовыми финтифлюшками, лепниной и позолотой такого радикально-химического свойства, что двадцать лет безвременья её не брали. Даже манная на гнутых разлапистых ножках была золотой. Но тут я уж не знаю, что это было за золочение.</w:t>
      </w:r>
    </w:p>
    <w:p>
      <w:pPr>
        <w:pStyle w:val="Style62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Семецкий опять сбежал в дальнюю комнату, как в доме на</w:t>
        <w:br/>
        <w:t>Австрийской площади. Ситуация повторилась в точности. То</w:t>
        <w:br/>
        <w:t>сеть расстановка сил была та же: мы в засаде, а неизвестные</w:t>
        <w:br/>
        <w:t>аборигены были потенциальной добычей. И Семецкого точно так же заперли в дальней комнате, чтобы никого не спугнул, только тут он не мог вылезти в окно. В скалолазании он</w:t>
        <w:br/>
        <w:t>не был ещё замечен. Меня поставили в угол на кухне, чтобы не мешался, а мне только это и было нужно. Я там как школьник, чуть ли не ковырялся в носу - это Математик искал своего родственника, а не я - отца. Не мой был это праздник.</w:t>
      </w:r>
    </w:p>
    <w:p>
      <w:pPr>
        <w:pStyle w:val="Style62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Хоть сидение наше в засаде повторилось, но совершенно с</w:t>
        <w:br/>
        <w:t>другим результатом. Не навалился ещё вечер, как мы услышали шаги. Те, кто поднимались по лестнице, явно ничего не боялись. Компания молодых людей ввалилась в квартиру, и как</w:t>
        <w:br/>
        <w:t>только они зашли все, Мирзо тихо прикрыл входную дверь.</w:t>
      </w:r>
    </w:p>
    <w:p>
      <w:pPr>
        <w:pStyle w:val="Style62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Перед нами, притаившимися в разных комнатах, бродили</w:t>
        <w:br/>
        <w:t>довольно странные аборигены. Были они молоды, вовсе не</w:t>
        <w:br/>
        <w:t>На какие отбросы общества не похожи, а напоминали скорее</w:t>
        <w:br/>
        <w:t>музыкантов из симфонического ансамбля. Все в чёрном, то есть в длинных черных плащах и широкополых шляпах.</w:t>
        <w:br/>
        <w:t>Они принесли в эту пустую квартиру какие-то мешки и, судя по всему, собирались тут ночевать. Кто-то зажёг папиросу, и я понял, что это не табак, а какая-то трава. Плохо я знал,</w:t>
        <w:br/>
        <w:t>как пахнет конопля, а наверное, это всё же была она.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вот тут Математик вышел из своего укрытия и спокойно, но довольно громко позвал:</w:t>
      </w:r>
    </w:p>
    <w:p>
      <w:pPr>
        <w:pStyle w:val="Style62"/>
        <w:widowControl/>
        <w:spacing w:lineRule="exact" w:line="288" w:before="5" w:after="0"/>
        <w:ind w:left="31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Лена!</w:t>
      </w:r>
    </w:p>
    <w:p>
      <w:pPr>
        <w:pStyle w:val="Style62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дна из девушек сдавленно вскрикнула, а её спутники замерли на месте. Один из чёрных стал выдирать из-под паль!</w:t>
        <w:br/>
        <w:t>то какое-то оружие, но Мирзо прямо от живота дал короткую очередь, которая снесла молодого человека в сторону.</w:t>
        <w:br/>
        <w:t>Он упал на колени, из груди его бил прямой фонтанчик крови. Сердце выталкивало жидкость порциями, и оттого казалось, что он плюётся на грязный пол. И вот он завалился, потеряв свою странную шляпу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идимо, я засмотрелся на это, потому что один из чёрных</w:t>
        <w:br/>
        <w:t>оказался неожиданно близко от меня. Ба! Да это была девушка, я сначала этого не понял, потому что она была высока ростом, а длинное пальто скрадывало фигуру, Своей шляпы она тоже лишилась, да только это её не смущало. Она не</w:t>
        <w:br/>
        <w:t>подбежала, а как-то подпрыгнула ко мне и с размаху треснула мне кулаком в подбородок. «Вот это удар», - подумал я,</w:t>
        <w:br/>
        <w:t>прежде чем она кулаком впечатала меня в стену. Сознания я</w:t>
        <w:br/>
        <w:t>не потерял по совершенно непонятной мне причине.</w:t>
      </w:r>
    </w:p>
    <w:p>
      <w:pPr>
        <w:pStyle w:val="Style62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Эта сумасшедшая девка напоследок пнула меня ногой,</w:t>
        <w:br/>
        <w:t>рванула на себя дверь, оказавшуюся рядом, па которую я,</w:t>
        <w:br/>
        <w:t>признаться, не обратил внимания. Треснули ветхие обои, посыпалась штукатурка, и девушка, дробно стуча ботинками,</w:t>
        <w:br/>
        <w:t>ринулась вниз по лестнице чёрного хода.</w:t>
      </w:r>
    </w:p>
    <w:p>
      <w:pPr>
        <w:sectPr>
          <w:type w:val="nextPage"/>
          <w:pgSz w:w="8391" w:h="11906"/>
          <w:pgMar w:left="943" w:right="943" w:gutter="0" w:header="0" w:top="1254" w:footer="0" w:bottom="1035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«Ну ни фига себе, сходил за хлебушком...» - как обычно</w:t>
        <w:br/>
        <w:t>говорил начальник станции «Сокол», рассказывая анекдот о</w:t>
        <w:br/>
        <w:t>том, как из-под мотовоза выкатилась окровавленная голова.</w:t>
      </w:r>
    </w:p>
    <w:p>
      <w:pPr>
        <w:pStyle w:val="Style20"/>
        <w:widowControl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Голова у меня и правда почти отваливалась. В комнате ситуация между тем изменилась. Девушка рвалась из рук</w:t>
        <w:br/>
        <w:t>Мирзо и кричала непонятное:</w:t>
      </w:r>
    </w:p>
    <w:p>
      <w:pPr>
        <w:pStyle w:val="Style20"/>
        <w:widowControl/>
        <w:spacing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Лукас! Лукас!</w:t>
      </w:r>
    </w:p>
    <w:p>
      <w:pPr>
        <w:pStyle w:val="Style20"/>
        <w:widowControl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Обращалась она, видимо, к убегавшей. Один из чёрных валялся, как и прежде, в центре комнаты, и под ним уже натекла довольно большая лужа чёрной жидкости. Второй полулежал в углу, не дёргаясь, а Владимир Павлович стоял у стены,</w:t>
        <w:br/>
        <w:t>меланхолично насвистывая, будто всё происходящее к нему</w:t>
        <w:br/>
        <w:t>никакого отношения не имеет. Математика не было видно.</w:t>
      </w:r>
    </w:p>
    <w:p>
      <w:pPr>
        <w:pStyle w:val="Style20"/>
        <w:widowControl/>
        <w:spacing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Я осмотрелся: мой затылок оставил на штукатурке небольшую, но хорошо видимую вмятину с расходившимися</w:t>
        <w:br/>
        <w:t>от центра трещинками. Потирая голову, я пошёл к остальным и чуть было не стал очередной жертвой этого весёлого</w:t>
        <w:br/>
        <w:t>мероприятия.</w:t>
      </w:r>
    </w:p>
    <w:p>
      <w:pPr>
        <w:pStyle w:val="Style20"/>
        <w:widowControl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Находившийся в прострации юноша, что сидел, скрючившись, вынул-таки ствол, какой-то старинный, изящный пистолетик, и пальнул не целясь. По странному стечению обстоятельств все сегодня хотели моей смерти. Пуля просвистела у меня над головой и сбила здоровенный кусок лепнины с карниза.</w:t>
      </w:r>
    </w:p>
    <w:p>
      <w:pPr>
        <w:pStyle w:val="Style20"/>
        <w:widowControl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ирзо, практически не глядя, выпустил назад очередь, и</w:t>
        <w:br/>
        <w:t>молодого человека отбросило к стене. Он раскинул руки,</w:t>
        <w:br/>
        <w:t>как пришпиленная букашка крылья.</w:t>
      </w:r>
    </w:p>
    <w:p>
      <w:pPr>
        <w:pStyle w:val="Style20"/>
        <w:widowControl/>
        <w:spacing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Таджик подошёл к нему и сделал контрольный выстрел.</w:t>
        <w:br/>
        <w:t>А потом повторил это с другим аборигеном. Не сказать, что</w:t>
        <w:br/>
        <w:t>мне это нравилось, но выбирать сторону в этой перестрелке</w:t>
        <w:br/>
        <w:t>не приходилось.</w:t>
      </w:r>
    </w:p>
    <w:p>
      <w:pPr>
        <w:sectPr>
          <w:type w:val="nextPage"/>
          <w:pgSz w:w="8391" w:h="11906"/>
          <w:pgMar w:left="967" w:right="967" w:gutter="0" w:header="0" w:top="1208" w:footer="0" w:bottom="1081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После всего этого Мирзо вдруг резко и коротко ударил девушку по затылку. Она обмякла, и он туго спеленал её шнуром, который достал из одного из бездонных карманов своей</w:t>
        <w:br/>
        <w:t>разгрузки. Мирзо вскинул девушку себе на плечо, как безвольную добычу, и понёс через пролом в соседнюю квартиру.</w:t>
      </w:r>
    </w:p>
    <w:p>
      <w:pPr>
        <w:pStyle w:val="Style20"/>
        <w:widowControl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ам, в пустой огромной комнате, нас ждал непонятно как</w:t>
        <w:br/>
        <w:t>сюда переместившийся Математик. Он сидел на табуретке.</w:t>
        <w:br/>
        <w:t>На коленях у него был всё тот же гроссбух.</w:t>
      </w:r>
    </w:p>
    <w:p>
      <w:pPr>
        <w:pStyle w:val="Style20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н внимательно всмотрелся в лицо девушки, держа её</w:t>
        <w:br/>
        <w:t>двумя пальцами за подбородок. Девушка, очнувшись, вертела головой и попробовала укусить Мирзо, но он коротко и</w:t>
        <w:br/>
        <w:t>точно хлестнул её по лицу ладонью.</w:t>
      </w:r>
    </w:p>
    <w:p>
      <w:pPr>
        <w:pStyle w:val="Style25"/>
        <w:widowControl/>
        <w:tabs>
          <w:tab w:val="clear" w:pos="720"/>
          <w:tab w:val="left" w:pos="504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то мы в нём нашли? Чем мы виноваты, что с ними связались, - пробормотал, глядя на меня, Владимир Павлович. - Эсэсовец, животное, я сам видел, что он смотрит на людей, как на мясо.</w:t>
      </w:r>
    </w:p>
    <w:p>
      <w:pPr>
        <w:pStyle w:val="Style24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ромолчал. Какие эсэсовцы, о чём это он? Выглядело это!</w:t>
        <w:br/>
        <w:t>так, будто на чистом воздухе и солнечном свете из глубины сознания Владимира Павловича стали всплывать какие-то старинные книги, и он беседовал не со мной, а с их персонажами.</w:t>
      </w:r>
    </w:p>
    <w:p>
      <w:pPr>
        <w:pStyle w:val="Style25"/>
        <w:widowControl/>
        <w:tabs>
          <w:tab w:val="clear" w:pos="720"/>
          <w:tab w:val="left" w:pos="504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О господи! - сказал Математик. - Сколько на ней всякой гадости. Так и ползают...</w:t>
      </w:r>
    </w:p>
    <w:p>
      <w:pPr>
        <w:pStyle w:val="Style25"/>
        <w:widowControl/>
        <w:tabs>
          <w:tab w:val="clear" w:pos="720"/>
          <w:tab w:val="left" w:pos="518" w:leader="none"/>
        </w:tabs>
        <w:spacing w:lineRule="exact" w:line="288"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Кто ползает? - удивленно спросил Мирзо.</w:t>
      </w:r>
    </w:p>
    <w:p>
      <w:pPr>
        <w:pStyle w:val="Style25"/>
        <w:widowControl/>
        <w:tabs>
          <w:tab w:val="clear" w:pos="720"/>
          <w:tab w:val="left" w:pos="504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а вши. У нас их не было, двадцать лет, нет, тридцать</w:t>
        <w:br/>
        <w:t>лет их никто не видел. Прежде чем с ней говорить, надо сначала ее вымыть, продезинфицировать...</w:t>
      </w:r>
    </w:p>
    <w:p>
      <w:pPr>
        <w:pStyle w:val="Style22"/>
        <w:widowControl/>
        <w:spacing w:lineRule="exact" w:line="288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«Вот и ещё одно дело», - подумал я.</w:t>
        <w:br/>
        <w:t>Математик, словно угадав мои мысли, добавил:</w:t>
      </w:r>
    </w:p>
    <w:p>
      <w:pPr>
        <w:pStyle w:val="Style25"/>
        <w:widowControl/>
        <w:tabs>
          <w:tab w:val="clear" w:pos="720"/>
          <w:tab w:val="left" w:pos="504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ичего, что времени нет. Пусть её. Только бы она не</w:t>
        <w:br/>
        <w:t>сдохла с непривычки.</w:t>
      </w:r>
    </w:p>
    <w:p>
      <w:pPr>
        <w:pStyle w:val="Style20"/>
        <w:widowControl/>
        <w:spacing w:before="5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«Нет, - печально подумал я, - это не его родственница...».</w:t>
      </w:r>
    </w:p>
    <w:p>
      <w:pPr>
        <w:sectPr>
          <w:type w:val="nextPage"/>
          <w:pgSz w:w="8391" w:h="11906"/>
          <w:pgMar w:left="929" w:right="929" w:gutter="0" w:header="0" w:top="1122" w:footer="0" w:bottom="1173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spacing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ирзо, повинуясь его указаниям, разжёг на выложенном</w:t>
        <w:br/>
        <w:t>кафельной, удивительной красоты плиткой полу прихожей</w:t>
        <w:br/>
        <w:t>костёр. Когда обломки двух кресел весело затрещали в огне,</w:t>
        <w:br/>
        <w:t>Мирзо поставил в центр композиции ведро и стал греть воду. Девушка затравленно глядела на нас, а особенно на Математика, который придвинул свою табуретку к пламени.</w:t>
        <w:br/>
        <w:t>Она своим звериным чутьём чуяла в нём главного.</w:t>
      </w:r>
    </w:p>
    <w:p>
      <w:pPr>
        <w:pStyle w:val="Style62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Мебель стремительно превращалась в угли, было спокойно и страшновато. Говорить ни о чём не хотелось.</w:t>
      </w:r>
    </w:p>
    <w:p>
      <w:pPr>
        <w:pStyle w:val="Style62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Затем Мирзо налил воду в большой таз. Он подтащил девушку к тазу и вытащил свой большой и, как я знал, острый</w:t>
        <w:br/>
        <w:t>как бритва нож. Девушка забилась мелкой дрожью, ровно</w:t>
        <w:br/>
        <w:t>настолько, насколько позволяли верёвки. А верёвки позволяли ей совсем немного.</w:t>
      </w:r>
    </w:p>
    <w:p>
      <w:pPr>
        <w:pStyle w:val="Style62"/>
        <w:widowControl/>
        <w:spacing w:lineRule="exact" w:line="288"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В этот момент я понял, что такое родовая память. Мирзо</w:t>
        <w:br/>
        <w:t>действовал так же, как и его предки до Катаклизма, и предки его предков. И я представил себе, как он режет горло этой</w:t>
        <w:br/>
        <w:t>девушке, - точно так же, как и его сородичи резали баранов,</w:t>
        <w:br/>
        <w:t>быстрым и резким движением, а потом, поддёргивая вверх</w:t>
        <w:br/>
        <w:t>тушу, чтобы дать стечь крови. Я даже замотал головой, чтобы отогнать это видение.</w:t>
      </w:r>
    </w:p>
    <w:p>
      <w:pPr>
        <w:pStyle w:val="Style62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ежду тем Мирзо макнул замычавшую девушку головой</w:t>
        <w:br/>
        <w:t>в тёплую воду и принялся её брить, время от времени швыряя на бетонный пол шматки волос неопределённого цвета.</w:t>
      </w:r>
    </w:p>
    <w:p>
      <w:pPr>
        <w:pStyle w:val="Style62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Она уже не мычала, не билась под его рукой, а только мелко-мелко дрожала, и я опять вспомнил, что в тех книгах, что</w:t>
        <w:br/>
        <w:t>я читал, бараны, в конце концов, обмякали, поняв, что сопротивление бесполезно. Мирзо выбрил девичью голову, и</w:t>
        <w:br/>
        <w:t>тогда я понял, зачем это всё затеяно.</w:t>
      </w:r>
    </w:p>
    <w:p>
      <w:pPr>
        <w:pStyle w:val="Style62"/>
        <w:widowControl/>
        <w:spacing w:lineRule="exact" w:line="288" w:before="10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Прямо на макушке были видны очертания странной татуировки - линии и цифры, причём татуировка оказалось выполненной в два цвета. На макушке, на серо-белой коже выступили причудливые линии, и видно было, что за много лет, прошедших со времени нанесения татуировки, карта расплылась.</w:t>
      </w:r>
    </w:p>
    <w:p>
      <w:pPr>
        <w:pStyle w:val="Style62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лишних вопросов не задавал, ясно было, что это. Ну и</w:t>
        <w:br/>
        <w:t>хорошо, подробностей мне знать не надо, хотя и так было попятно, что на девичьей голове находится часть схемы Ленинградского метрополитена с какими-то цифрами.</w:t>
      </w:r>
    </w:p>
    <w:p>
      <w:pPr>
        <w:sectPr>
          <w:type w:val="nextPage"/>
          <w:pgSz w:w="8391" w:h="11906"/>
          <w:pgMar w:left="953" w:right="953" w:gutter="0" w:header="0" w:top="1103" w:footer="0" w:bottom="1186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смотрелся в них и скомандовал своему адъютанту:</w:t>
      </w:r>
    </w:p>
    <w:p>
      <w:pPr>
        <w:pStyle w:val="Style63"/>
        <w:widowControl/>
        <w:tabs>
          <w:tab w:val="clear" w:pos="720"/>
          <w:tab w:val="left" w:pos="494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Ровнее держи, ровнее, я сказал!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есколько раз щёлкнул фотоаппарат, а потом Математик</w:t>
        <w:br/>
        <w:t>стал перерисовывать схему себе в книгу.</w:t>
      </w:r>
    </w:p>
    <w:p>
      <w:pPr>
        <w:pStyle w:val="Style62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понял, что он до конца не доверяет электронной технике: сядут батареи, мы попадём в мощное магнитное поле, мало ли что может случиться. А рисунок останется, и с ним</w:t>
        <w:br/>
        <w:t>всегда можно свериться. Если ты, конечно, не ослеп. Ну, или</w:t>
        <w:br/>
        <w:t>сам рисунок не пропал, не порван и не сожжён.</w:t>
      </w:r>
    </w:p>
    <w:p>
      <w:pPr>
        <w:pStyle w:val="Style62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не много раз жизнь доказывала, что самыми долгоживущими оказываются наиболее простые методы записи. Кто-то</w:t>
        <w:br/>
        <w:t>рассказывал, что после Катаклизма остались чертежи опреснительных машин, по которым изготовили эти аппараты, безотказно снабжавшие водой население метрополитена. А вот</w:t>
        <w:br/>
        <w:t>руководства, что были сохранены на электронных носителях,</w:t>
        <w:br/>
        <w:t>никто не смог прочитать, сказалась какая-то несовместимость форматов. Они просто не открылись на уцелевших</w:t>
        <w:br/>
        <w:t>компьютерах, которые задорого были куплены на других</w:t>
        <w:br/>
        <w:t>станциях. Компьютеры оказались бесполезными, а жалкая и</w:t>
        <w:br/>
        <w:t>ветхая бумага жила себе и хранила всё, что нужно.</w:t>
      </w:r>
    </w:p>
    <w:p>
      <w:pPr>
        <w:pStyle w:val="Style62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меж тем закончил перерисовывать картинку и</w:t>
        <w:br/>
        <w:t>захлопнул свой гроссбух.</w:t>
      </w:r>
    </w:p>
    <w:p>
      <w:pPr>
        <w:pStyle w:val="Style63"/>
        <w:widowControl/>
        <w:tabs>
          <w:tab w:val="clear" w:pos="720"/>
          <w:tab w:val="left" w:pos="490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сё, можно развязывать, - сказал он и встал со своей табуретки.</w:t>
      </w:r>
    </w:p>
    <w:p>
      <w:pPr>
        <w:pStyle w:val="Style62"/>
        <w:widowControl/>
        <w:spacing w:lineRule="exact" w:line="288" w:before="10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Лысую девушку развязали, и она обескуражено села на</w:t>
        <w:br/>
        <w:t>пол, не делая попытки куда-нибудь бежать. Математик был</w:t>
        <w:br/>
        <w:t>доволен, и это можно понять: что-то важное он уже сделал, записал в свою книжищу и улучшил свой сволочной мир. Я вот</w:t>
        <w:br/>
        <w:t>только беспокоился, не уберёт ли он девушку как лишнего</w:t>
        <w:br/>
        <w:t>свидетеля. Но, кажется, Математику было сейчас не до неё.</w:t>
      </w:r>
    </w:p>
    <w:p>
      <w:pPr>
        <w:pStyle w:val="Style62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н весело велел достать припасы, и мы разложили их на</w:t>
        <w:br/>
        <w:t>безумной красоты резном столе, во многих местах уже порезанном чьими-то ножами. Мы дали кусок и лысой девушке,</w:t>
        <w:br/>
        <w:t>и та молча жевала свиной концентрат, будто позабыв, что внизу лежали, ещё не до конца остыв, два её товарища. Мы,</w:t>
        <w:br/>
        <w:t>впрочем, позабыли и о Семецком, и он явился сам, раскачав</w:t>
        <w:br/>
        <w:t>свою дверь и припёртую к ней деревяшку.</w:t>
      </w:r>
    </w:p>
    <w:p>
      <w:pPr>
        <w:pStyle w:val="Style62"/>
        <w:widowControl/>
        <w:spacing w:lineRule="exact" w:line="288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Я думал, что Семецкий будет расспрашивать, как и что</w:t>
        <w:br/>
        <w:t>произошло. Но нет, как только он увидел девушку, так радостно и заблажил:</w:t>
      </w:r>
    </w:p>
    <w:p>
      <w:pPr>
        <w:pStyle w:val="Style62"/>
        <w:widowControl/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Лысенькая... Иди сюда, лысенькая.</w:t>
      </w:r>
    </w:p>
    <w:p>
      <w:pPr>
        <w:pStyle w:val="Style62"/>
        <w:widowControl/>
        <w:spacing w:lineRule="exact" w:line="288" w:before="5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Девушка покорно прижалась к нему, и я только теперь</w:t>
        <w:br/>
        <w:t>прилежно её рассмотрел. Мне она показалась несколько безумной. Я видал таких в Москве среди беженцев, что попали</w:t>
        <w:br/>
        <w:t>под удар психотропного излучения. Человек не то чтобы</w:t>
        <w:br/>
        <w:t>сходит с ума, но становится слишком покладистым и доверчивым, точь-в-точь как молодой щенок, постоянно рассчитывающий на заботу и ласку. Не знаю, может, тут от грибов</w:t>
        <w:br/>
        <w:t>такое же происходит, но я и думать в эту сторону не стал.</w:t>
      </w:r>
    </w:p>
    <w:p>
      <w:pPr>
        <w:pStyle w:val="Style62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А вот поэт своего не упустил и даже не ушёл побыстрее в</w:t>
        <w:br/>
        <w:t>глубь квартиры, а бочком уполз вместе с лысой девушкой.</w:t>
      </w:r>
    </w:p>
    <w:p>
      <w:pPr>
        <w:pStyle w:val="Style62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смотрел на это хмуро, но не препятствовал. Девушка была, видимо, чем-то вроде зверька бессловесного, но</w:t>
        <w:br/>
        <w:t>ему пока нужного. Я думал, что он её застрелит или отдаст</w:t>
        <w:br/>
        <w:t>Мирзо, чтобы тот прирезал её, как овцу. Ведь живая девушка</w:t>
        <w:br/>
        <w:t>угрожала тайне, тем рисункам и снимкам, что сделал Математик. Но ожидавшейся зачистки почему-то не воспоследовало.</w:t>
      </w:r>
    </w:p>
    <w:p>
      <w:pPr>
        <w:pStyle w:val="Style62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Это подрывало логику событий в моих глазах, но ничуть меня не печалило. Печалило меня то, что я второй раз оказался на</w:t>
        <w:br/>
        <w:t>стороне зла, навеки став его соучастником. Уж потом никакому</w:t>
        <w:br/>
        <w:t>Кондуктору не расскажешь, что не хотел, что такова логика</w:t>
        <w:br/>
        <w:t>жизни после Катаклизма, или, как здесь говорят, Катастрофы.</w:t>
      </w:r>
    </w:p>
    <w:p>
      <w:pPr>
        <w:pStyle w:val="Style62"/>
        <w:widowControl/>
        <w:spacing w:lineRule="exact" w:line="240"/>
        <w:ind w:firstLine="26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53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Отчего-то Математик принял решение не возвращаться</w:t>
        <w:br/>
        <w:t>прежним путём. Но и прежний путь изменился. Когда мы</w:t>
        <w:br/>
        <w:t>вышли из дома, страшный ветер просто вырвал у нас из рук</w:t>
        <w:br/>
        <w:t>входную дверь и с размаху ударил ей так, что сверху на меня упала жестяная табличка «Берегите тепло». Табличка была актуальная - холод пробирал меня страшный. Мы вышли на набережную.</w:t>
      </w:r>
    </w:p>
    <w:p>
      <w:pPr>
        <w:pStyle w:val="Style62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ирзо первым увидел блеск оптики в окне и шмыгнул за</w:t>
        <w:br/>
        <w:t>обломок фонарного столба. Мы тоже мешками повалились у</w:t>
        <w:br/>
        <w:t>решётки. Я понял, что странного было в этом доме, - везде</w:t>
        <w:br/>
        <w:t>окна были выбиты, а тут аккуратно вставлены. На первом</w:t>
        <w:br/>
        <w:t>этаже они были закрыты аккуратно прибитыми досками, а</w:t>
        <w:br/>
        <w:t>вот наверху были настоящие стёкла. Одно окно осталось открытым, и там я увидел фигуру человека, который помахал</w:t>
        <w:br/>
        <w:t>нам рукой. Посовещавшись, мы пошли в этот этнографический музей прятаться от ветра.</w:t>
      </w:r>
    </w:p>
    <w:p>
      <w:pPr>
        <w:pStyle w:val="Style62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Хозяин в кофте с галунами встретил нас у подножия лестницы, и это оказался довольно крепкий, я бы сказал, упитанный человек с китайской бородкой. Да что там говорить, хранитель Кунсткамеры был настоящий китаец. Я немного видел</w:t>
        <w:br/>
        <w:t>китайцев в жизни, вот корейцев - да, корейцев у нас на «Соколе» хватало. И дедушка Ким, что учил меня дыхательной</w:t>
        <w:br/>
        <w:t>гимнастике, был настоящий кореец, но человек, стоявший передо мной, имел совсем иной разрез глаз. Ким учил меня, что</w:t>
        <w:br/>
        <w:t>отличать восточные нации нужно именно по разрезу глаз.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Китаец церемонно поклонился, и я заметил, что шутки шутками, а за ним всё же стоит ручной пулемёт, прислонённый к</w:t>
        <w:br/>
        <w:t>косяку двери. Видимо, разные гости бывали в этом здании. Китаец совершенно не удивился, узнав, что мы из Москвы. Он вообще ничему не удивлялся, ни непогоде за окном, ни нам. Разве что напряжённо всмотрелся в девушку, которая топталась</w:t>
        <w:br/>
        <w:t>перед лестницей. Он взял её голову в ладони и посмотрел в глаза, а насмотревшись, с жалостью поцокал языком.</w:t>
      </w:r>
    </w:p>
    <w:p>
      <w:pPr>
        <w:pStyle w:val="Style57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Так бывает, когда человек обрадуется какому-то предмету, а потом увидит в нём трещину или сколотый край и опечалится. Но после этого китаец вынул из кармана два металлических шара, тут же зазвеневших, и вложил их в руку девушки Лены. Она с восторгом принялась катать их в ладони и полностью ушла в это занятие. Причём ушла так, что до ночи мы её не слышали и не видели.</w:t>
      </w:r>
    </w:p>
    <w:p>
      <w:pPr>
        <w:pStyle w:val="Style62"/>
        <w:widowControl/>
        <w:spacing w:lineRule="exact" w:line="288" w:before="5" w:after="0"/>
        <w:ind w:left="211"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Китаец сказал, что самое время пить чай. Невелико было</w:t>
        <w:br/>
        <w:t>угощение, да в такой час дорого. Мы уселись за низким стоном, и китаец разлил чай с явно ощутимым гнилостным привкусом. Я пил да нахваливал, Владимир Павлович тоже, а</w:t>
        <w:br/>
        <w:t>ног Математику эта обстановка была как-то не по сердцу.</w:t>
        <w:br/>
        <w:t>Математик смотрел на китайца с видимой опаской.</w:t>
      </w:r>
    </w:p>
    <w:p>
      <w:pPr>
        <w:pStyle w:val="Style62"/>
        <w:widowControl/>
        <w:spacing w:lineRule="exact" w:line="288" w:before="10" w:after="0"/>
        <w:ind w:firstLine="202"/>
        <w:rPr/>
      </w:pPr>
      <w:r>
        <w:rPr>
          <w:rStyle w:val="FontStyle103"/>
          <w:rFonts w:cs="Times New Roman" w:ascii="Times New Roman" w:hAnsi="Times New Roman"/>
          <w:sz w:val="22"/>
        </w:rPr>
        <w:t>Они были как два медведя в одной берлоге, и было похоже на то, что Математик боится, что китаец узнает о нём что-то лишнее. Хозяин Кунсткамеры, казалось, ничего не замечал, экспонаты вокруг и то казались более одушевленными.</w:t>
        <w:br/>
        <w:t>Манекены в латах с копьями мотали головами, ватные халаты шевелились в витринах, трепетали старинные карты на</w:t>
        <w:br/>
        <w:t>стенах. Это мне только казалось, конечно, но после слуховых галлюцинаций, которые я стал замечать в этом городе, я</w:t>
        <w:br/>
        <w:t>уже ничему не удивился бы.</w:t>
      </w:r>
    </w:p>
    <w:p>
      <w:pPr>
        <w:pStyle w:val="Style411"/>
        <w:widowControl/>
        <w:spacing w:lineRule="exact" w:line="288" w:before="5" w:after="0"/>
        <w:ind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Китаец, оглаживая свою кофту с галунами, меж тем с сожалением рассказывал, что множество людей пыталось проникнуть в его владения, чтобы выпить спирт из банок с уродцами.</w:t>
        <w:br/>
        <w:t>Правда, потом какие-то более организованные хулиганы украли из экспозиции все самурайские мечи. А китайский генерал, застывший в витрине в своём странном халате и шлеме с высоким плюмажем, похожем на коричневый цилиндр соцветия рогоза, казалось, кивал и приговаривал:</w:t>
        <w:br/>
        <w:t>- Да-да, все самурайские и китайские, впрочем, тоже.</w:t>
        <w:br/>
        <w:t>В такт этому киванию качались золотые кисти у него на животе. Вот какие вещи делал здесь сквозняк. Да и снаружи здания, впрочем, ветер был такой, что гнул деревья.</w:t>
      </w:r>
    </w:p>
    <w:p>
      <w:pPr>
        <w:pStyle w:val="Style411"/>
        <w:widowControl/>
        <w:spacing w:lineRule="exact" w:line="240"/>
        <w:ind w:firstLine="40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411"/>
        <w:widowControl/>
        <w:spacing w:lineRule="exact" w:line="288" w:before="48" w:after="0"/>
        <w:ind w:firstLine="408"/>
        <w:rPr/>
      </w:pPr>
      <w:r>
        <w:rPr>
          <w:rStyle w:val="FontStyle103"/>
          <w:rFonts w:cs="Times New Roman" w:ascii="Times New Roman" w:hAnsi="Times New Roman"/>
          <w:sz w:val="22"/>
        </w:rPr>
        <w:t>Рядом, в углу, стояла восковая, так мне показалось, фигура человека с бородавкой. Был он толстоват, немолод, одет во френч, а что означал, было совершенно непонятно. Однако я приготовился к тому, что всё тут непонятно к чему. Так оно и вышло. Товарищи мои пошли в подвал, где работал нужник особой системы с настоящим сливом, правда, ручной заливки. Чувствовалось, хозяин в сортирах понимает. Я в очереди становиться не стал и приступил к светским беседам.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499" w:leader="none"/>
        </w:tabs>
        <w:spacing w:before="5" w:after="0"/>
        <w:ind w:left="288" w:hanging="0"/>
        <w:rPr/>
      </w:pPr>
      <w:r>
        <w:rPr>
          <w:rStyle w:val="FontStyle103"/>
          <w:rFonts w:cs="Times New Roman" w:ascii="Times New Roman" w:hAnsi="Times New Roman"/>
          <w:sz w:val="22"/>
        </w:rPr>
        <w:t>А как вас по отчеству? - спросил вдруг хозяин быстро.</w:t>
        <w:br/>
        <w:t>- Да можно и без отчества.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499" w:leader="none"/>
        </w:tabs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ет, лучше уж с отчеством. Таковы мои правила.</w:t>
      </w:r>
    </w:p>
    <w:p>
      <w:pPr>
        <w:pStyle w:val="Style25"/>
        <w:widowControl/>
        <w:tabs>
          <w:tab w:val="clear" w:pos="720"/>
          <w:tab w:val="left" w:pos="499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Меня Александр Николаевич зовут, - ответил я и, произнося отчество, вспомнил в этот момент об отце.</w:t>
      </w:r>
    </w:p>
    <w:p>
      <w:pPr>
        <w:pStyle w:val="Style24"/>
        <w:widowControl/>
        <w:spacing w:lineRule="exact" w:line="288" w:before="5" w:after="0"/>
        <w:ind w:left="293" w:hanging="0"/>
        <w:rPr/>
      </w:pPr>
      <w:r>
        <w:rPr>
          <w:rStyle w:val="FontStyle103"/>
          <w:rFonts w:cs="Times New Roman" w:ascii="Times New Roman" w:hAnsi="Times New Roman"/>
          <w:sz w:val="22"/>
        </w:rPr>
        <w:t>Это было как лёгкий укол напоминания.</w:t>
      </w:r>
    </w:p>
    <w:p>
      <w:pPr>
        <w:pStyle w:val="Style26"/>
        <w:widowControl/>
        <w:tabs>
          <w:tab w:val="clear" w:pos="720"/>
          <w:tab w:val="left" w:pos="504" w:leader="none"/>
        </w:tabs>
        <w:spacing w:before="5" w:after="0"/>
        <w:ind w:left="288" w:hanging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кажите, - спросил я, - а что это за повар тут бродит?</w:t>
        <w:br/>
        <w:t>- Повар?</w:t>
      </w:r>
    </w:p>
    <w:p>
      <w:pPr>
        <w:pStyle w:val="Style24"/>
        <w:widowControl/>
        <w:spacing w:lineRule="exact" w:line="288"/>
        <w:ind w:firstLine="264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Я рассказал ему об участи собак на Дворцовой площади.</w:t>
        <w:br/>
        <w:t>Он не сразу догадался, что за псевдоповар ими закусывал,</w:t>
        <w:br/>
        <w:t>а потом сказал:</w:t>
      </w:r>
    </w:p>
    <w:p>
      <w:pPr>
        <w:pStyle w:val="Style25"/>
        <w:widowControl/>
        <w:tabs>
          <w:tab w:val="clear" w:pos="720"/>
          <w:tab w:val="left" w:pos="499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Позвольте, вы же видели шары. Это шары и есть, у этой</w:t>
        <w:br/>
        <w:t>биомассы, её почему-то любят называть псевдоплотью, но</w:t>
        <w:br/>
        <w:t>это одно и то же, есть примитивный разум. Эти шары копируют предметы. Я видел, как они образовали подобие адмиралтейского льва. А в вашем случае они повторили форму</w:t>
        <w:br/>
        <w:t>какого-то пластмассового повара, что двадцать лет стоит</w:t>
        <w:br/>
        <w:t>около мёртвого ресторана и зазывает отсутствующих прохожих. Оттого-то он и был такой неестественный. Ведь этот</w:t>
        <w:br/>
        <w:t>рекламный повар, наверное, единственный, кто в этом городе ходит в белой куртке и колпаке.</w:t>
      </w:r>
    </w:p>
    <w:p>
      <w:pPr>
        <w:pStyle w:val="Style24"/>
        <w:widowControl/>
        <w:spacing w:lineRule="exact" w:line="288" w:before="5" w:after="0"/>
        <w:ind w:firstLine="288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Потом заговорили о памятниках, которых, кажется, на поверхности было больше, чем людей. Я хотел спросить про</w:t>
        <w:br/>
        <w:t>странные дыры в скульптурах, но китаец опередил меня:</w:t>
      </w:r>
    </w:p>
    <w:p>
      <w:pPr>
        <w:sectPr>
          <w:type w:val="nextPage"/>
          <w:pgSz w:w="8391" w:h="11906"/>
          <w:pgMar w:left="971" w:right="971" w:gutter="0" w:header="0" w:top="991" w:footer="0" w:bottom="1298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tabs>
          <w:tab w:val="clear" w:pos="720"/>
          <w:tab w:val="left" w:pos="499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, дырка в императоре? Это его хотели перенести, да</w:t>
        <w:br/>
        <w:t>только хвост оторвали.</w:t>
      </w:r>
    </w:p>
    <w:p>
      <w:p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После некоторого замешательства выяснилось, что он</w:t>
        <w:br/>
        <w:t>имеет в виду памятник Александру III. Именно его китаец</w:t>
        <w:br/>
        <w:t>считал настоящим блуждающим памятником, который видели в разных местах города. Не так давно, уже после Катастрофы, его хотели перетащить к Смольному, да к этим людям пришёл Кондуктор, и памятник теперь стоит посредине</w:t>
        <w:br/>
        <w:t>Литейного, прямо на платформе тягача. Ну и с дыркой вместо хвоста, это да, правда.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«Нет, - решил я, - пожалуй, не стоит спрашивать его об</w:t>
        <w:br/>
        <w:t>остальных изваяниях».</w:t>
      </w:r>
    </w:p>
    <w:p>
      <w:pPr>
        <w:pStyle w:val="Style62"/>
        <w:widowControl/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, словно угадав эти вопросы, китаец нахмурился:</w:t>
      </w:r>
    </w:p>
    <w:p>
      <w:pPr>
        <w:pStyle w:val="Style63"/>
        <w:widowControl/>
        <w:numPr>
          <w:ilvl w:val="0"/>
          <w:numId w:val="9"/>
        </w:numPr>
        <w:tabs>
          <w:tab w:val="clear" w:pos="720"/>
          <w:tab w:val="left" w:pos="480" w:leader="none"/>
        </w:tabs>
        <w:spacing w:lineRule="exact" w:line="288" w:before="5" w:after="0"/>
        <w:ind w:left="0"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Знаете, Александр Николаевич, вы, мне кажется, человек странный. Вы - человек недобрый. Нет-нет, я вижу, вы</w:t>
        <w:br/>
        <w:t>обиделись, а я вас вовсе обидеть не хотел. Ведь вы человек</w:t>
        <w:br/>
        <w:t>непростой, с целью, что говорится. У вас не просто тут корысть, а идея. Идея-я! А в этом городе такому человеку сложно. В этом городе идейного человека корёжит прямо как от</w:t>
        <w:br/>
        <w:t>смертельной дозы излучения. Много я тут видел таких идейных людей в поисках чего-нибудь. Да и на Васильевский остров точно не стоило соваться. Тут, знаете, не жить, а умирать</w:t>
        <w:br/>
        <w:t>хорошо. К нам тут отовсюду помирать приходят. Вам что,</w:t>
        <w:br/>
        <w:t>смерти надо? Или вам нужна встреча с Механобром, что</w:t>
        <w:br/>
        <w:t>здесь обитает, на Васильевском? Вы к ней готовы? А вам ведь</w:t>
        <w:br/>
        <w:t>ничего такого не надо. Нечего чёрта искать тому, у кого он за</w:t>
        <w:br/>
        <w:t>плечами.</w:t>
      </w:r>
    </w:p>
    <w:p>
      <w:pPr>
        <w:pStyle w:val="Style63"/>
        <w:widowControl/>
        <w:numPr>
          <w:ilvl w:val="0"/>
          <w:numId w:val="9"/>
        </w:numPr>
        <w:tabs>
          <w:tab w:val="clear" w:pos="720"/>
          <w:tab w:val="left" w:pos="480" w:leader="none"/>
        </w:tabs>
        <w:spacing w:lineRule="exact" w:line="288" w:before="10" w:after="0"/>
        <w:ind w:left="0"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В смысле? Какого чёрта? - решил я всё же вмешаться в</w:t>
        <w:br/>
        <w:t>его проповедь.</w:t>
      </w:r>
    </w:p>
    <w:p>
      <w:pPr>
        <w:pStyle w:val="Style63"/>
        <w:widowControl/>
        <w:numPr>
          <w:ilvl w:val="0"/>
          <w:numId w:val="9"/>
        </w:numPr>
        <w:tabs>
          <w:tab w:val="clear" w:pos="720"/>
          <w:tab w:val="left" w:pos="480" w:leader="none"/>
        </w:tabs>
        <w:spacing w:lineRule="exact" w:line="288"/>
        <w:ind w:left="0"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Это так, присказка. А если хотите совет, и совет простой, одним словом, не надо было вам ехать сюда. - Хранитель Кунсткамеры уставился в мои глаза своими - жёлтыми и немигающими.</w:t>
      </w:r>
    </w:p>
    <w:p>
      <w:pPr>
        <w:sectPr>
          <w:type w:val="nextPage"/>
          <w:pgSz w:w="8391" w:h="11906"/>
          <w:pgMar w:left="955" w:right="955" w:gutter="0" w:header="0" w:top="1012" w:footer="0" w:bottom="1273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Он смотрел так, что мне натурально делалось хуже</w:t>
        <w:br/>
        <w:t>и хуже.</w:t>
      </w:r>
    </w:p>
    <w:p>
      <w:pPr>
        <w:pStyle w:val="Style63"/>
        <w:widowControl/>
        <w:tabs>
          <w:tab w:val="clear" w:pos="720"/>
          <w:tab w:val="left" w:pos="485" w:leader="none"/>
        </w:tabs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ы спознались с этим городом, как тот ученик, что спознался по неразумению с женой своего учителя. А учитель</w:t>
        <w:br/>
        <w:t>это заметил, но не подал виду и молчал. Раз он послал ученика кормить свиней. Но едва тот вошел в хлев, как тут же</w:t>
        <w:br/>
        <w:t>превратился в борова. Ну и, как вы понимаете, Александр</w:t>
        <w:br/>
        <w:t>Николаевич, этот учитель сейчас же послал за мясником.</w:t>
        <w:br/>
        <w:t>Мясник зарезал борова и стал продавать мясо. Никто ни о</w:t>
        <w:br/>
        <w:t>чём и не догадался, тем более что учитель всем говорил, что</w:t>
        <w:br/>
        <w:t>молодой человек давно уже у него не бывал. Только отец его</w:t>
        <w:br/>
        <w:t>искал, впрочем, это совсем другая история. Истории о путешествиях всегда построены на том, что кто-то кого-то ищет.</w:t>
      </w:r>
    </w:p>
    <w:p>
      <w:pPr>
        <w:pStyle w:val="Style60"/>
        <w:widowControl/>
        <w:spacing w:lineRule="exact" w:line="288" w:before="10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друг он расхохотался:</w:t>
      </w:r>
    </w:p>
    <w:p>
      <w:pPr>
        <w:pStyle w:val="Style63"/>
        <w:widowControl/>
        <w:numPr>
          <w:ilvl w:val="0"/>
          <w:numId w:val="4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Да ладно, бросьте! Не будьте так серьёзны. Вот ко мне,</w:t>
        <w:br/>
        <w:t>ещё буддисты приходят. Весёлый народ, ничего не боятся.</w:t>
      </w:r>
    </w:p>
    <w:p>
      <w:pPr>
        <w:pStyle w:val="Style63"/>
        <w:widowControl/>
        <w:numPr>
          <w:ilvl w:val="0"/>
          <w:numId w:val="4"/>
        </w:numPr>
        <w:tabs>
          <w:tab w:val="clear" w:pos="720"/>
          <w:tab w:val="left" w:pos="485" w:leader="none"/>
        </w:tabs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овсем ничего? И даже собак?</w:t>
      </w:r>
    </w:p>
    <w:p>
      <w:pPr>
        <w:pStyle w:val="Style63"/>
        <w:widowControl/>
        <w:numPr>
          <w:ilvl w:val="0"/>
          <w:numId w:val="4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Даже собак. И Кондуктора не боятся, потому что Кондуктор как-то параллелен их представлению о жизни и смерти. Когда всё началось, они невозмутимо переместились с</w:t>
        <w:br/>
        <w:t>Приморского проспекта на станцию «Старая деревня». Причём никто из них по дороге не погиб. И вот теперь они сидят</w:t>
        <w:br/>
        <w:t>себе в сумерках «Старой деревни» и с утра до ночи дудят в</w:t>
        <w:br/>
        <w:t>свои длинные трубы. Правда, у этих буддистов из «Старой</w:t>
        <w:br/>
        <w:t>деревни» особая, модифицированная вера. Они, например,</w:t>
        <w:br/>
        <w:t>запросто едят мясо и ходят с оружием. Я им не судья. У меня</w:t>
        <w:br/>
        <w:t>вот тут работает туалет, это ли не удивительно? А буддист,</w:t>
        <w:br/>
        <w:t>знающий толк в котлетах, - это совершенно естественно. Вот</w:t>
        <w:br/>
        <w:t>придумать, как ножным насосом накачать в сливной бачок</w:t>
        <w:br/>
        <w:t>воду, - это наука, а человеческие причуды - это проза жизни.</w:t>
        <w:br/>
        <w:t>Мы живём здесь, и это счастливая жизнь в Аду.</w:t>
      </w:r>
    </w:p>
    <w:p>
      <w:pPr>
        <w:pStyle w:val="Style63"/>
        <w:widowControl/>
        <w:numPr>
          <w:ilvl w:val="0"/>
          <w:numId w:val="4"/>
        </w:numPr>
        <w:tabs>
          <w:tab w:val="clear" w:pos="720"/>
          <w:tab w:val="left" w:pos="485" w:leader="none"/>
        </w:tabs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ы все так живём.</w:t>
      </w:r>
    </w:p>
    <w:p>
      <w:pPr>
        <w:pStyle w:val="Style63"/>
        <w:widowControl/>
        <w:numPr>
          <w:ilvl w:val="0"/>
          <w:numId w:val="4"/>
        </w:numPr>
        <w:tabs>
          <w:tab w:val="clear" w:pos="720"/>
          <w:tab w:val="left" w:pos="485" w:leader="none"/>
        </w:tabs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Единый план Ада есть уже плод высокого гения.</w:t>
      </w:r>
    </w:p>
    <w:p>
      <w:pPr>
        <w:pStyle w:val="Style63"/>
        <w:widowControl/>
        <w:numPr>
          <w:ilvl w:val="0"/>
          <w:numId w:val="4"/>
        </w:numPr>
        <w:tabs>
          <w:tab w:val="clear" w:pos="720"/>
          <w:tab w:val="left" w:pos="485" w:leader="none"/>
        </w:tabs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то это?</w:t>
      </w:r>
    </w:p>
    <w:p>
      <w:pPr>
        <w:sectPr>
          <w:type w:val="nextPage"/>
          <w:pgSz w:w="8391" w:h="11906"/>
          <w:pgMar w:left="933" w:right="933" w:gutter="0" w:header="0" w:top="1044" w:footer="0" w:bottom="1241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numPr>
          <w:ilvl w:val="0"/>
          <w:numId w:val="4"/>
        </w:numPr>
        <w:tabs>
          <w:tab w:val="clear" w:pos="720"/>
          <w:tab w:val="left" w:pos="485" w:leader="none"/>
        </w:tabs>
        <w:spacing w:lineRule="exact" w:line="288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Это Пушкин.</w:t>
      </w:r>
    </w:p>
    <w:p>
      <w:pPr>
        <w:pStyle w:val="Style62"/>
        <w:widowControl/>
        <w:spacing w:lineRule="auto" w:line="240"/>
        <w:ind w:left="32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Да?</w:t>
      </w:r>
    </w:p>
    <w:p>
      <w:pPr>
        <w:pStyle w:val="Style62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сказал это просто для того, чтобы заполнить паузу. Найдётся же у людей слово на всякий случай. А мой собеседник,</w:t>
        <w:br/>
        <w:t>этот китайский чёрт, он говорил как какой-то индейский</w:t>
        <w:br/>
        <w:t>вождь, как если бы заговорила одна из тех масок, что висели</w:t>
        <w:br/>
        <w:t>у него за стёклами гигантских шкафов...</w:t>
      </w:r>
    </w:p>
    <w:p>
      <w:pPr>
        <w:pStyle w:val="Style62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93" w:before="53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не снова приснилось лётное поле, над которым повисла</w:t>
        <w:br/>
        <w:t>тяжёлая пелена туч. Дождь молотил по домику метеорологов, рядом с которым безвольно обвисла красно-белая «колбаса». В воротах не было часового, и я просто обогнул такой</w:t>
        <w:br/>
        <w:t>же красно-белый шлагбаум и пошёл к вышке. Странно, что</w:t>
        <w:br/>
        <w:t>во всех этих снах вышка всякий раз выглядит по-другому.</w:t>
        <w:br/>
        <w:t>Сейчас это было здание, похожее на летающую тарелку,</w:t>
        <w:br/>
        <w:t>точь-в-точь как вестибюль «Горьковской», только поднятый</w:t>
        <w:br/>
        <w:t>на высокий постамент.</w:t>
      </w:r>
    </w:p>
    <w:p>
      <w:pPr>
        <w:pStyle w:val="Style62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Я шёл к нему наискосок через поле, хотя это считается</w:t>
        <w:br/>
        <w:t>плохой приметой. Отец бы никогда не пошёл так, да и я тоже. Я проклинал себя за это, но всё равно шёл, пока, совершенно мокрый, не достиг дверей.</w:t>
      </w:r>
    </w:p>
    <w:p>
      <w:pPr>
        <w:pStyle w:val="Style62"/>
        <w:widowControl/>
        <w:spacing w:lineRule="exact" w:line="288" w:before="10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Двери оказались закрыты. Никого я не встретил в этом</w:t>
        <w:br/>
        <w:t>сне, некого мне было спросить, что делать дальше.</w:t>
      </w:r>
    </w:p>
    <w:p>
      <w:pPr>
        <w:pStyle w:val="Style62"/>
        <w:widowControl/>
        <w:spacing w:lineRule="exact" w:line="240"/>
        <w:ind w:firstLine="259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8" w:right="948" w:gutter="0" w:header="0" w:top="1075" w:footer="0" w:bottom="1440"/>
          <w:pgNumType w:fmt="decimal"/>
          <w:formProt w:val="false"/>
          <w:textDirection w:val="lrTb"/>
          <w:docGrid w:type="default" w:linePitch="360" w:charSpace="0"/>
        </w:sectPr>
        <w:pStyle w:val="Style62"/>
        <w:widowControl/>
        <w:spacing w:lineRule="exact" w:line="293" w:before="58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И вот, проснувшись и прижимая руки к мокрому лицу, я</w:t>
        <w:br/>
        <w:t>понял, что мир ещё больше изменился. Требовательно и</w:t>
        <w:br/>
        <w:t>грозно выл за стеной ветер, вызывая желание бросить всё и</w:t>
        <w:br/>
        <w:t>бежать, не разбирая дороги, лишь бы выбраться из этого дома, гудевшего как труба.</w:t>
      </w:r>
    </w:p>
    <w:p>
      <w:pPr>
        <w:pStyle w:val="Style23"/>
        <w:widowControl/>
        <w:spacing w:lineRule="auto" w:line="24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UI</w:t>
      </w:r>
    </w:p>
    <w:p>
      <w:pPr>
        <w:pStyle w:val="Style16"/>
        <w:widowControl/>
        <w:spacing w:before="158" w:after="0"/>
        <w:ind w:left="1176" w:hanging="0"/>
        <w:rPr/>
      </w:pPr>
      <w:r>
        <w:rPr>
          <w:rStyle w:val="FontStyle103"/>
          <w:rFonts w:cs="Times New Roman" w:ascii="Times New Roman" w:hAnsi="Times New Roman"/>
          <w:sz w:val="22"/>
        </w:rPr>
        <w:t>БОЛЬШАЯ ВОДА ЛЕНИНГРАДА</w:t>
      </w:r>
    </w:p>
    <w:p>
      <w:pPr>
        <w:pStyle w:val="Style22"/>
        <w:widowControl/>
        <w:spacing w:lineRule="exact" w:line="240"/>
        <w:ind w:left="3163" w:hanging="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2"/>
        <w:widowControl/>
        <w:spacing w:lineRule="exact" w:line="293" w:before="38" w:after="0"/>
        <w:ind w:left="3163" w:hanging="0"/>
        <w:rPr/>
      </w:pPr>
      <w:r>
        <w:rPr>
          <w:rStyle w:val="FontStyle103"/>
          <w:rFonts w:cs="Times New Roman" w:ascii="Times New Roman" w:hAnsi="Times New Roman"/>
          <w:sz w:val="22"/>
        </w:rPr>
        <w:t>Где статуи помнят меня молодой,</w:t>
        <w:br/>
        <w:t>А я их под невскою помню водой.</w:t>
      </w:r>
    </w:p>
    <w:p>
      <w:pPr>
        <w:pStyle w:val="Style151"/>
        <w:widowControl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Анна Ахматова</w:t>
      </w:r>
    </w:p>
    <w:p>
      <w:pPr>
        <w:pStyle w:val="Style20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0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52" w:right="952" w:gutter="0" w:header="0" w:top="5653" w:footer="0" w:bottom="1346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spacing w:before="106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Когда я с Владимиром Павловичем, Семецкий со своей лысенькой и Математик с неизменным Мирзо вышли из Кунсткамеры, то меня поразил ветер, какой-то странный</w:t>
        <w:br/>
        <w:t>был ветер. Он не утих, а стал не то чтобы сильнее, а как-то</w:t>
        <w:br/>
        <w:t>более упругим и твёрдым. Чёрт знает что это был за ветер!</w:t>
        <w:br/>
        <w:t>Мало того, что я отвык от ветра за двадцать лет, то есть я видел много сквозняков, но когда ты внутри тоннеля, даже</w:t>
        <w:br/>
        <w:t>сильное движение воздуха воспринимается всё равно иначе.</w:t>
      </w:r>
    </w:p>
    <w:p>
      <w:pPr>
        <w:pStyle w:val="Style62"/>
        <w:widowControl/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тут ветер был повсюду.</w:t>
      </w:r>
    </w:p>
    <w:p>
      <w:pPr>
        <w:pStyle w:val="Style62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Что-то грохотало, по улице прокатился какой-то круглый</w:t>
        <w:br/>
        <w:t>железный цилиндр, урна не урна, но что-то громкое и жестяное.</w:t>
      </w:r>
    </w:p>
    <w:p>
      <w:pPr>
        <w:pStyle w:val="Style62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ева была огромна, она не вышла из берегов, не разлилась, но как-то вспучилась. Со стороны Финского залива в</w:t>
        <w:br/>
        <w:t>город вливалась большая вода. Медленно и равномерно, как</w:t>
        <w:br/>
        <w:t>какой-то прибой-переросток, в город вливались волны с барашками верху.</w:t>
      </w:r>
    </w:p>
    <w:p>
      <w:pPr>
        <w:pStyle w:val="Style62"/>
        <w:widowControl/>
        <w:spacing w:lineRule="exact" w:line="288" w:before="14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Меня поразили чёткость и правильная геометрия этих</w:t>
        <w:br/>
        <w:t>волн, причём так же удивительно было то, что изменились</w:t>
        <w:br/>
        <w:t>цвета зданий на набережных. Всё было в каком-то неестественном жёлтом и розовом цвете.</w:t>
      </w:r>
    </w:p>
    <w:p>
      <w:pPr>
        <w:pStyle w:val="Style62"/>
        <w:widowControl/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«Аврора» скрылась под водой.</w:t>
      </w:r>
    </w:p>
    <w:p>
      <w:pPr>
        <w:pStyle w:val="Style62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На Дворцовом мосту, на самой его середине, стоял чёрный пёс и выл. Я сначала решил, что это одна из павловских</w:t>
        <w:br/>
        <w:t>собак. Но нет, он был один, и даже отсюда было видно, насколько он крупнее. Мы были не суеверны, но идти в ту сторону никто из нас не то чтобы не решился, а просто мысли</w:t>
        <w:br/>
        <w:t>такой у нас не возникло.</w:t>
      </w:r>
    </w:p>
    <w:p>
      <w:pPr>
        <w:pStyle w:val="Style62"/>
        <w:widowControl/>
        <w:spacing w:lineRule="exact" w:line="240"/>
        <w:ind w:firstLine="25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2"/>
        <w:widowControl/>
        <w:spacing w:lineRule="exact" w:line="288" w:before="58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Когда мы прилетели в этот город, меня удивила его тишина. Несмотря на то что мы тогда были около той же реки, ни</w:t>
        <w:br/>
        <w:t>плеска волны, ни какого другого звука я не слышал. А сейчас это был совершенно другой город. Казалось, всё в нём</w:t>
        <w:br/>
        <w:t>пришло в движение. Что-то лязгало, грохотало и перекатывалось.</w:t>
      </w:r>
    </w:p>
    <w:p>
      <w:pPr>
        <w:pStyle w:val="Style48"/>
        <w:widowControl/>
        <w:spacing w:lineRule="exact" w:line="288" w:before="14" w:after="0"/>
        <w:ind w:firstLine="187"/>
        <w:rPr/>
      </w:pPr>
      <w:r>
        <w:rPr>
          <w:rStyle w:val="FontStyle103"/>
          <w:rFonts w:cs="Times New Roman" w:ascii="Times New Roman" w:hAnsi="Times New Roman"/>
          <w:sz w:val="22"/>
        </w:rPr>
        <w:t>Лист жести на древней крыше Кунсткамеры пришёл в</w:t>
        <w:br/>
        <w:t>движение и отбивал что-то осмысленное, практически азбукой Морзе. Мосты вдавились в Неву, по которой поплыл какой-то мусор. Город, казавшийся нам тогда по-настоящему</w:t>
        <w:br/>
        <w:t>Вымершим, теперь ожил. Только жил он сам, а не вылезшие</w:t>
        <w:br/>
        <w:t>из подземелий люди, не дельта-мутанты, не какая-нибудь</w:t>
        <w:br/>
        <w:t>псевдоплоть, а предметы неодушевлённые. Разросшиеся на улицах деревья качались все вместе, в такт, как физкультурники на утренней зарядке.</w:t>
      </w:r>
    </w:p>
    <w:p>
      <w:pPr>
        <w:pStyle w:val="Style20"/>
        <w:widowControl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ткрылось окно, и рама начала ритмично хлопать, будто</w:t>
        <w:br/>
        <w:t>кто-то невидимый хотел расколотить стёкла. И нервно дёргал за ручку. Стекло действительно разбилось, и рама, утратив парусность, перестала стучать. По улицам покатилось</w:t>
        <w:br/>
        <w:t>всё то, что могло катиться, и было такое впечатление, что десятки предметов ожили и начали движение по городу Петербургу по своим, никому не ведомым делам.</w:t>
      </w:r>
    </w:p>
    <w:p>
      <w:pPr>
        <w:pStyle w:val="Style20"/>
        <w:widowControl/>
        <w:spacing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вспомнил ту старуху в здешнем метро, что предрекала</w:t>
        <w:br/>
        <w:t>гибель городу. Она говорила, что при Пушкине был первый</w:t>
        <w:br/>
        <w:t>звонок, на седьмом году Советской власти - второй, а сей-</w:t>
        <w:br/>
        <w:t>час, практически через сто лет, - будет третий, и городу от</w:t>
        <w:br/>
        <w:t>него уже не оправиться. Зальёт всё вода, и быть сему месту</w:t>
        <w:br/>
        <w:t>пусту, и болота вновь покроют его гранит, а ил затянет площади, и рыбы вплывут в дома через окна.</w:t>
      </w:r>
    </w:p>
    <w:p>
      <w:pPr>
        <w:pStyle w:val="Style20"/>
        <w:widowControl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ейчас я был готов ей поверить.</w:t>
      </w:r>
    </w:p>
    <w:p>
      <w:pPr>
        <w:pStyle w:val="Style20"/>
        <w:widowControl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Смотри, Саша! - вдруг сказал мне Владимир Павлович.</w:t>
      </w:r>
    </w:p>
    <w:p>
      <w:pPr>
        <w:pStyle w:val="Style20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н стоял возле канализационного люка и уставился на</w:t>
        <w:br/>
        <w:t>его крышку. Я тоже всмотрелся в то, что было под ногами, и</w:t>
        <w:br/>
        <w:t>обнаружил, что из дырочек на этой крышке бьют струйки</w:t>
        <w:br/>
        <w:t>воды толщиной в палец. Через пять минут вокруг люка была уже большая лужа. Я посмотрел на мостовую дальше -</w:t>
        <w:br/>
        <w:t>там повсюду расплывались маленькие озёра. Вода прибывала медленно, но верно.</w:t>
      </w:r>
    </w:p>
    <w:p>
      <w:pPr>
        <w:pStyle w:val="Style20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тупо смотрел на воду. Казалось, он был слеги</w:t>
        <w:br/>
        <w:t>удивлён, увидев воду у самых ног. Некоторое время он недоверчиво рассматривал её: вода пришла к нему как неизвестный феномен. В его гроссбухе ничего про эту уличную воду</w:t>
        <w:br/>
        <w:t>не значилось, и он смотрел на неё, как профессор из старого</w:t>
        <w:br/>
        <w:t>романа смотрел на явившихся к нему рабочих.</w:t>
      </w:r>
    </w:p>
    <w:p>
      <w:pPr>
        <w:pStyle w:val="Style20"/>
        <w:widowControl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Более того, объект изучения вовсе не собирался исчезать.</w:t>
        <w:br/>
        <w:t>Это напоминало гостя, про которого все знают, что он гость, и он сам это знает, но всё же достаёт из портфеля зубную</w:t>
        <w:br/>
        <w:t>щётку и полотенце, а потом из специального пакетика извлекает домашние тапочки и начинает переодеваться, с каждой минутой располагаясь всё привычнее и удобнее.</w:t>
      </w:r>
    </w:p>
    <w:p>
      <w:pPr>
        <w:pStyle w:val="Style63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Пожав плечами, Математик повернулся к нам, дескать,</w:t>
        <w:br/>
        <w:t>нот так штука, даже я удивлён. Что, дескать, вы думаете по</w:t>
        <w:br/>
        <w:t>этому поводу?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 этот момент я сообразил, что наш круг чтения может</w:t>
        <w:br/>
        <w:t>оказаться диаметрально противоположным. Я читал в брошенной библиотеке всё без разбора, но, пожалуй, довольно</w:t>
        <w:br/>
        <w:t>мало книжек с формулами. А он наверняка только их и читал, и то, что мне казалось естественным для этого города,</w:t>
        <w:br/>
        <w:t>ему представляется удивительным.</w:t>
      </w:r>
    </w:p>
    <w:p>
      <w:pPr>
        <w:pStyle w:val="Style63"/>
        <w:widowControl/>
        <w:spacing w:lineRule="exact" w:line="288" w:before="10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И точно, оказалось, что Математик не имеет никакого</w:t>
        <w:br/>
        <w:t>представления о петербургских наводнениях. Однако время</w:t>
        <w:br/>
        <w:t>было дорого, и, недолго думая, мы влезли в спортивный магазин через витрину и выкатили из него велосипеды. Семецкому достался самый маленький.</w:t>
      </w:r>
    </w:p>
    <w:p>
      <w:pPr>
        <w:pStyle w:val="Style63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Проехав по каким-то переулкам, мы снова увидели воду.</w:t>
        <w:br/>
        <w:t>Однако ещё мы увидели стаю павловских собак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было дёрнул автомат из-за спины, но</w:t>
        <w:br/>
        <w:t>мгновенно понял, и понял первым среди нас, что с этими собаками что-то произошло. Они были мокры и печальны.</w:t>
      </w:r>
    </w:p>
    <w:p>
      <w:pPr>
        <w:pStyle w:val="Style63"/>
        <w:widowControl/>
        <w:spacing w:lineRule="exact" w:line="288" w:before="5" w:after="0"/>
        <w:ind w:firstLine="226"/>
        <w:rPr/>
      </w:pPr>
      <w:r>
        <w:rPr>
          <w:rStyle w:val="FontStyle103"/>
          <w:rFonts w:cs="Times New Roman" w:ascii="Times New Roman" w:hAnsi="Times New Roman"/>
          <w:sz w:val="22"/>
        </w:rPr>
        <w:t>То ли это было, что называется, «водяным перемирием»,</w:t>
        <w:br/>
        <w:t>то ли наоборот, возникшим не из-за жажды, а из-за страха перед водой, то ли что-то произошло с рефлексами у этих животных, но они вовсе не собирались на нас бросаться. Одна Павловская собака, клянусь, даже махала хвостом, точь-в-точь как дружелюбные собаки из детских книг. Стая преградила нам дорогу.</w:t>
      </w:r>
    </w:p>
    <w:p>
      <w:p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Она стояла в Каверинском переулке и с любопытством</w:t>
        <w:br/>
        <w:t>Смотрела на воду. Вода подходила к нам медленно, тихими</w:t>
        <w:br/>
        <w:t>шагами, как подходит тот самый гость, что будет жить в нашем доме вечно. Собаки медленно отступали, да и мы попятились, спешившись с наших двухколёсных транспортных средств. Вода наступала, и павловские собаки время от времени поворачивали к нам свои морды, как бы говоря: по сравнению с этим мы ведь одной крови, да?</w:t>
      </w:r>
    </w:p>
    <w:p>
      <w:pPr>
        <w:pStyle w:val="Style511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Тут я сообразил, что откуда-то знаю эту историю. То ли я</w:t>
        <w:br/>
        <w:t>вычитал её в заброшенной библиотеке, то ли мне её кто-то рассказал, но суть дела была в том, что собаки с наработанным условным рефлексом в момент наводнения этот рефлекс теряют</w:t>
        <w:br/>
        <w:t>от испуга, который возвращает их в прежнее, нормальное собачье состояние. Однако экспериментировать с этой стаей у</w:t>
        <w:br/>
        <w:t>меня никакого желания не было. Пока я так размышлял, вода</w:t>
        <w:br/>
        <w:t>дошла до того, что называется в Питере поребриком.</w:t>
      </w:r>
    </w:p>
    <w:p>
      <w:pPr>
        <w:pStyle w:val="Style511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Смотреть на это не было никакой радости, и мы снова залезли на велосипеды и поехали к мосту лейтенанта Шмидта.</w:t>
        <w:br/>
        <w:t>А слева, над разливом воды, скакал мрачный всадник на коне с дырой в заднице.</w:t>
      </w:r>
    </w:p>
    <w:p>
      <w:pPr>
        <w:pStyle w:val="Style511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а той стороне площадь Труда уже залило, залило и бульвар, вода дошла до окон первых этажей, влилась в магазины;</w:t>
        <w:br/>
        <w:t>дома стали меньше, укоротились.</w:t>
      </w:r>
    </w:p>
    <w:p>
      <w:pPr>
        <w:pStyle w:val="Style511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ошиблись направлением и забрали в сторону, переехав Мойку по Поцелуевому мосту. Я мазнул взглядом по</w:t>
        <w:br/>
        <w:t>бывшим своим окнам на третьем этаже дома прямо напротив моста: как и в детстве, они казались огромными.</w:t>
      </w:r>
    </w:p>
    <w:p>
      <w:pPr>
        <w:pStyle w:val="Style511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Жаль только, что я никогда не знаю и не узнаю, кто жил</w:t>
        <w:br/>
        <w:t>здесь потом. Времени нет, чтобы подняться и поглядеть. Я уж</w:t>
        <w:br/>
        <w:t>думал крикнуть своим попутчикам и открыл рот, да крика у</w:t>
        <w:br/>
        <w:t>меня не получилось. Но крик всё же ударил по ушам. Это</w:t>
        <w:br/>
        <w:t>был крик Математика, он почувствовал сзади новую опасность и заорал как резаный. Со стороны Невы к нам летела</w:t>
        <w:br/>
        <w:t>стая квазичаек.</w:t>
      </w:r>
    </w:p>
    <w:p>
      <w:pPr>
        <w:sectPr>
          <w:type w:val="nextPage"/>
          <w:pgSz w:w="8391" w:h="11906"/>
          <w:pgMar w:left="894" w:right="894" w:gutter="0" w:header="0" w:top="986" w:footer="0" w:bottom="1307"/>
          <w:pgNumType w:fmt="decimal"/>
          <w:formProt w:val="false"/>
          <w:textDirection w:val="lrTb"/>
          <w:docGrid w:type="default" w:linePitch="360" w:charSpace="0"/>
        </w:sectPr>
        <w:pStyle w:val="Style5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 разворота она спикировали на что-то, что барахталось В</w:t>
        <w:br/>
        <w:t>воде, и я увидел, как они выхватили из воды несколько барахтавшихся и воющих собак.</w:t>
      </w:r>
    </w:p>
    <w:p>
      <w:pPr>
        <w:pStyle w:val="Style63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Но поэт наш отстал, и следующий заход пришёлся на не-</w:t>
        <w:br/>
        <w:t>го. Одна квазичайка промахнулась, но вторая на скорости</w:t>
        <w:br/>
        <w:t>долбанула его клювом в спину и тут же сорвала обмякшее</w:t>
        <w:br/>
        <w:t>тело с сиденья велосипеда, да так, что двухколёсный друг</w:t>
        <w:br/>
        <w:t>ещё немного проехал, прежде чем упал. Лысая девушка Ле-</w:t>
        <w:br/>
        <w:t>на громко вскрикнула и ещё быстрее начала крутить педали,</w:t>
        <w:br/>
        <w:t>при этом хохоча, как ребёнок. От этого у меня сразу кисло</w:t>
        <w:br/>
        <w:t>стало во рту, будто я зажал зубами слаботочный провод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Квазичайка уносила бедного Семецкого куда-то в сторо-</w:t>
        <w:br/>
        <w:t>ну верфи, но в этой гонке эмоции пока нам были недоступ-</w:t>
        <w:br/>
        <w:t>ны. Сожаление придёт потом, а сейчас на нас действовала</w:t>
        <w:br/>
        <w:t>анестезия страха.</w:t>
      </w:r>
    </w:p>
    <w:p>
      <w:pPr>
        <w:pStyle w:val="Style63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Стать следующей жертвой никому из нас не хотелось, и</w:t>
        <w:br/>
        <w:t>мы, поднимая колесами буруны, въехали в какой-то вести-</w:t>
        <w:br/>
        <w:t>бюль. Оказалось, что мы попали в огромный театр. Вода</w:t>
        <w:br/>
        <w:t>прибывала, и в зрительном зале уже стояла по колено. Пла-</w:t>
        <w:br/>
        <w:t>на л pi скрипки и контрабасы.</w:t>
      </w:r>
    </w:p>
    <w:p>
      <w:pPr>
        <w:pStyle w:val="Style63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В огромную воронку Сенной площади, бурля и булькая,</w:t>
        <w:br/>
        <w:t>вливалась вода.</w:t>
      </w:r>
    </w:p>
    <w:p>
      <w:pPr>
        <w:pStyle w:val="Style711"/>
        <w:widowControl/>
        <w:numPr>
          <w:ilvl w:val="0"/>
          <w:numId w:val="14"/>
        </w:numPr>
        <w:tabs>
          <w:tab w:val="clear" w:pos="720"/>
          <w:tab w:val="left" w:pos="451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Туда нам нельзя, - сказал Математик как-то неуверен-</w:t>
        <w:br/>
        <w:t>но. - Тут все умрут.</w:t>
      </w:r>
    </w:p>
    <w:p>
      <w:pPr>
        <w:pStyle w:val="Style711"/>
        <w:widowControl/>
        <w:numPr>
          <w:ilvl w:val="0"/>
          <w:numId w:val="14"/>
        </w:numPr>
        <w:tabs>
          <w:tab w:val="clear" w:pos="720"/>
          <w:tab w:val="left" w:pos="451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ам вообще никуда нельзя, - ответил Владимир Павло-</w:t>
        <w:br/>
        <w:t>вич и, в общем, был прав.</w:t>
      </w:r>
    </w:p>
    <w:p>
      <w:pPr>
        <w:pStyle w:val="Style711"/>
        <w:widowControl/>
        <w:tabs>
          <w:tab w:val="clear" w:pos="720"/>
          <w:tab w:val="left" w:pos="456" w:leader="none"/>
        </w:tabs>
        <w:spacing w:lineRule="exact" w:line="288" w:before="10" w:after="0"/>
        <w:ind w:left="25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о нам надо на «Технологический институт».</w:t>
      </w:r>
    </w:p>
    <w:p>
      <w:pPr>
        <w:pStyle w:val="Style711"/>
        <w:widowControl/>
        <w:tabs>
          <w:tab w:val="clear" w:pos="720"/>
          <w:tab w:val="left" w:pos="451" w:leader="none"/>
        </w:tabs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Это вам туда надо, а будет ли существовать эта станция</w:t>
        <w:br/>
        <w:t>через несколько часов?</w:t>
      </w:r>
    </w:p>
    <w:p>
      <w:pPr>
        <w:pStyle w:val="Style63"/>
        <w:widowControl/>
        <w:spacing w:lineRule="exact" w:line="288" w:before="10" w:after="0"/>
        <w:ind w:left="25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справился с растерянностью и уверенно сказал:</w:t>
      </w:r>
    </w:p>
    <w:p>
      <w:pPr>
        <w:pStyle w:val="Style72"/>
        <w:widowControl/>
        <w:tabs>
          <w:tab w:val="clear" w:pos="720"/>
          <w:tab w:val="left" w:pos="461" w:leader="none"/>
        </w:tabs>
        <w:spacing w:lineRule="exact" w:line="288"/>
        <w:ind w:left="25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Будет. Она вообще очень технологична.</w:t>
        <w:br/>
        <w:t>Она и оказалась технологична.</w:t>
      </w:r>
    </w:p>
    <w:p>
      <w:pPr>
        <w:sectPr>
          <w:type w:val="nextPage"/>
          <w:pgSz w:w="8391" w:h="11906"/>
          <w:pgMar w:left="965" w:right="965" w:gutter="0" w:header="0" w:top="995" w:footer="0" w:bottom="130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Потом мне говорили, что при наступлении воды инжене-</w:t>
        <w:br/>
        <w:t>ры «Техноложки» тут же начали перекрывать тоннели. Она</w:t>
        <w:br/>
        <w:t>поднималась медленно, но удивительно равномерно, и</w:t>
        <w:br/>
        <w:t>именно поэтому подъём этот казался нам бесконечным. Мы</w:t>
      </w:r>
    </w:p>
    <w:p>
      <w:pPr>
        <w:pStyle w:val="Style27"/>
        <w:widowControl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J</w:t>
      </w:r>
    </w:p>
    <w:p>
      <w:pPr>
        <w:pStyle w:val="Style36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были последними, кто попал к ним на станцию в последний</w:t>
        <w:br/>
        <w:t>момент.</w:t>
      </w:r>
    </w:p>
    <w:p>
      <w:pPr>
        <w:pStyle w:val="Style511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подоспели как раз тогда, когда сноровистые, крепкие</w:t>
        <w:br/>
        <w:t>ребята наполовину закрыли гермоворота. Электропривод</w:t>
        <w:br/>
        <w:t>створок работал достаточно громко, но наши крики с несу-</w:t>
        <w:br/>
        <w:t>щихся по воде велосипедов перекрыли даже его. А вопили</w:t>
        <w:br/>
        <w:t>мы просто «А-а-а-а-а-а!»</w:t>
      </w:r>
    </w:p>
    <w:p>
      <w:pPr>
        <w:pStyle w:val="Style511"/>
        <w:widowControl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днако же этот долгий звук вместил в себя все мыслимые</w:t>
        <w:br/>
        <w:t>слова.</w:t>
      </w:r>
    </w:p>
    <w:p>
      <w:pPr>
        <w:pStyle w:val="Style511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1"/>
        <w:widowControl/>
        <w:spacing w:before="48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«Технологический институт» гудел как разворошённые</w:t>
        <w:br/>
        <w:t>улей. Тут все понимали опасность наводнения, одно слово, тех-</w:t>
        <w:br/>
        <w:t>нократы. Паники не было, и только по выражению тревоги на</w:t>
        <w:br/>
        <w:t>лицах было понятно, что все знают о приближающейся беде.</w:t>
      </w:r>
    </w:p>
    <w:p>
      <w:pPr>
        <w:pStyle w:val="Style511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На этот раз мы кинули вещи в другом кубрике, который</w:t>
        <w:br/>
        <w:t>делился на две части. Во второй уже расположились люди с</w:t>
        <w:br/>
        <w:t>тревожных смен, которые эвакуировались на станцию из</w:t>
        <w:br/>
        <w:t>тоннелей.</w:t>
      </w:r>
    </w:p>
    <w:p>
      <w:pPr>
        <w:pStyle w:val="Style511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После этого в качестве поддержки пошли вместе с Мате-</w:t>
        <w:br/>
        <w:t>матиком на встречу. Лена шла в середине нашей группы,</w:t>
        <w:br/>
        <w:t>улыбаясь и приплясывая, как дрессированная обезьянка.</w:t>
      </w:r>
    </w:p>
    <w:p>
      <w:pPr>
        <w:pStyle w:val="Style511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С тоской я глядел на неё, и страшно мне было от этого со-</w:t>
        <w:br/>
        <w:t>четания привлекательной внешности и звериных инстинктов.</w:t>
      </w:r>
    </w:p>
    <w:p>
      <w:pPr>
        <w:pStyle w:val="Style511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11"/>
        <w:widowControl/>
        <w:spacing w:lineRule="exact" w:line="288" w:before="62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стречающие перехватили нас в длинном коридоре, кон-</w:t>
        <w:br/>
        <w:t>чавшемся вентиляционной шахтой. Здесь никого не было,</w:t>
        <w:br/>
        <w:t>ещё бы, мы уже миновали пост охраны, но тревожные голоса</w:t>
        <w:br/>
        <w:t>звучали и тут через приглушенные динамики оповещения.</w:t>
      </w:r>
    </w:p>
    <w:p>
      <w:pPr>
        <w:sectPr>
          <w:type w:val="nextPage"/>
          <w:pgSz w:w="8391" w:h="11906"/>
          <w:pgMar w:left="938" w:right="938" w:gutter="0" w:header="0" w:top="801" w:footer="0" w:bottom="1316"/>
          <w:pgNumType w:fmt="decimal"/>
          <w:formProt w:val="false"/>
          <w:textDirection w:val="lrTb"/>
          <w:docGrid w:type="default" w:linePitch="360" w:charSpace="0"/>
        </w:sectPr>
        <w:pStyle w:val="Style511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з-за стальной двери, ведущей в какие-то лаборатории,</w:t>
        <w:br/>
        <w:t>вышел похожий на технолога человек и провел нас в поме-</w:t>
        <w:br/>
        <w:t>щение, напоминавшее закрытый узел связи. То есть я не !</w:t>
        <w:br/>
        <w:t>давал лишних вопросов, но это была диспетчерская, такг</w:t>
        <w:br/>
        <w:t>какой я её представлял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У пульта колдовали люди в довольно грязных, но всё же</w:t>
        <w:br/>
        <w:t>по своей природе белых халатах. На нас они не обратили ре-</w:t>
        <w:br/>
        <w:t>шительно никакого внимания. Пульт перед ними был осве-</w:t>
        <w:br/>
        <w:t>щен. На нём перемигивались лампочки, да только некото-</w:t>
        <w:br/>
        <w:t>рые из них, потухнув, уже больше не загорались. Безжизнен-</w:t>
        <w:br/>
        <w:t>но чернел Васильевский остров, не подавала признаков жиз-</w:t>
        <w:br/>
        <w:t>ни Петроградская сторона, вспыхнул и затух центр города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одавленный этим зрелищем, я посмотрел на Владимира</w:t>
        <w:br/>
        <w:t>Павловича, но он только пожал плечами. Чёрт его знает, де-</w:t>
        <w:br/>
        <w:t>скать, что это такое. Из противоположной двери вышел ста-</w:t>
        <w:br/>
        <w:t>рик в белом халате и стал, щурясь, рассматривать нас. Дверь</w:t>
        <w:br/>
        <w:t>за ним осталась незакрытой, и через неё был виден длинный</w:t>
        <w:br/>
        <w:t>тоннель, теряющийся в темноте.</w:t>
      </w:r>
    </w:p>
    <w:p>
      <w:pPr>
        <w:pStyle w:val="Style63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Старик этот мне понравился, этакий типичный профес-</w:t>
        <w:br/>
        <w:t>сор-чудак. В белом халате и с бородкой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 Эй, Усыскин, принимайте клиента, - крикнул Матема-</w:t>
        <w:br/>
        <w:t>тик и, сдёрнув шапочку с лысой девичьей головы, подтолк-</w:t>
        <w:br/>
        <w:t>нул Лену к старику.</w:t>
      </w:r>
    </w:p>
    <w:p>
      <w:pPr>
        <w:pStyle w:val="Style63"/>
        <w:widowControl/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Старик сначала всмотрелся в её лицо, а затем, плача, об-</w:t>
        <w:br/>
        <w:t>нял. Девушку увели внутрь, старику оттуда передали плас-</w:t>
        <w:br/>
        <w:t>тиковый чемоданчик. Математик о чём-то договаривался со</w:t>
        <w:br/>
        <w:t>стариком, а я думал о девушке. В дочери она старику явно не</w:t>
        <w:br/>
        <w:t>Родилась, очень они были разные. Запоздалая любовь? Кто</w:t>
        <w:br/>
        <w:t>она ему, я никогда не узнаю. Всё-таки дочь? Внучка? Зачем</w:t>
        <w:br/>
        <w:t>|му эта мука, смотреть на тихо- или веселоиомешанную?</w:t>
        <w:br/>
        <w:t>Это для него счастье?</w:t>
      </w:r>
    </w:p>
    <w:p>
      <w:pPr>
        <w:pStyle w:val="Style63"/>
        <w:widowControl/>
        <w:spacing w:lineRule="exact" w:line="288" w:before="5" w:after="0"/>
        <w:ind w:left="27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ет мне ответа.</w:t>
      </w:r>
    </w:p>
    <w:p>
      <w:pPr>
        <w:sectPr>
          <w:type w:val="nextPage"/>
          <w:pgSz w:w="8391" w:h="11906"/>
          <w:pgMar w:left="933" w:right="933" w:gutter="0" w:header="0" w:top="985" w:footer="0" w:bottom="130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открыл этот небольшой чемоданчик, громко</w:t>
        <w:br/>
        <w:t>щёлкая замками, сунул нос внутрь и кивнул. Значит, вроде</w:t>
        <w:br/>
        <w:t>ц&lt; :ё нормально. Но только по весу было понятно, что не же-</w:t>
        <w:br/>
        <w:t>1езо там и не какой-нибудь прибор. Математик тем време-</w:t>
        <w:br/>
        <w:t>нем пошел к нам. Старик с девушкой уже шагали по коридо-</w:t>
        <w:br/>
        <w:t>ру. Он на ходу помахал рукой, и мы ответили тем же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вышли из помещения и побрели в нашу нору на окра-</w:t>
        <w:br/>
        <w:t>ине станции. Я прошёл в кубрик и нечаянно перепутал</w:t>
        <w:br/>
        <w:t>дверь. В комнате по соседству на топчане лежал в одиноче-</w:t>
        <w:br/>
        <w:t>стве какой-то худощавый парень в шлеме виртуальной ре-</w:t>
        <w:br/>
        <w:t>альности. Хоть он и лежал ко мне спиной, по пыхтению я до-</w:t>
        <w:br/>
        <w:t>гадался, что он делает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, стоя у меня за спиной, тоже дога-</w:t>
        <w:br/>
        <w:t>дался и присвистнул:</w:t>
      </w:r>
    </w:p>
    <w:p>
      <w:pPr>
        <w:pStyle w:val="Style711"/>
        <w:widowControl/>
        <w:tabs>
          <w:tab w:val="clear" w:pos="720"/>
          <w:tab w:val="left" w:pos="480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Мы двадцать лет на грузинскую чеканку, где девушка с</w:t>
        <w:br/>
        <w:t>кувшином, дрочили, да на портрет Лермонтова. А у этих во-</w:t>
        <w:br/>
        <w:t>на что!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у уж не знаю, что сказал бы на это начальник станции</w:t>
        <w:br/>
        <w:t>«Сокол», но вмешиваться в чужую личную жизнь в этот тре-</w:t>
        <w:br/>
        <w:t>вожный час мы не стали.</w:t>
      </w:r>
    </w:p>
    <w:p>
      <w:pPr>
        <w:pStyle w:val="Style63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3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Вечером Математик выдал нам двойную пайку. Владимир</w:t>
        <w:br/>
        <w:t>Павлович тут же сбегал в лабаз на краю подземного города и</w:t>
        <w:br/>
        <w:t>прикупил бухла. Всё стремительно раскупалось, как в час</w:t>
        <w:br/>
        <w:t>перед концом, и ему удалось урвать совсем немного.</w:t>
      </w:r>
    </w:p>
    <w:p>
      <w:pPr>
        <w:pStyle w:val="Style711"/>
        <w:widowControl/>
        <w:tabs>
          <w:tab w:val="clear" w:pos="720"/>
          <w:tab w:val="left" w:pos="480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еперь остаётся понять, как нам добраться домой, - ска-</w:t>
        <w:br/>
        <w:t>зал Математик и злобно посмотрел на меня. - Есть у кого</w:t>
        <w:br/>
        <w:t>предложения?</w:t>
      </w:r>
    </w:p>
    <w:p>
      <w:pPr>
        <w:pStyle w:val="Style63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А какие у нас предложения - угнать систему «Смерч» из</w:t>
        <w:br/>
        <w:t>какой-нибудь воинской части под городом и ломануть в</w:t>
        <w:br/>
        <w:t>Москву по знаменитой трассе Е-95, которая сейчас как-то</w:t>
        <w:br/>
        <w:t>по-другому, правда, называется. Да где возьмёшь эту систе-</w:t>
        <w:br/>
        <w:t>му, разве что её дислокация и нынешнее состояние описаны</w:t>
        <w:br/>
        <w:t>в волшебной книге Математика.</w:t>
      </w:r>
    </w:p>
    <w:p>
      <w:pPr>
        <w:sectPr>
          <w:type w:val="nextPage"/>
          <w:pgSz w:w="8391" w:h="11906"/>
          <w:pgMar w:left="952" w:right="952" w:gutter="0" w:header="0" w:top="923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ли...</w:t>
      </w:r>
    </w:p>
    <w:p>
      <w:pPr>
        <w:pStyle w:val="Style23"/>
        <w:widowControl/>
        <w:spacing w:lineRule="auto" w:line="24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VII</w:t>
      </w:r>
    </w:p>
    <w:p>
      <w:pPr>
        <w:pStyle w:val="Style16"/>
        <w:widowControl/>
        <w:spacing w:before="125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СКАЛЬПЕЛЬ МЁРТВЫХ ХИРУРГОВ</w:t>
      </w:r>
    </w:p>
    <w:p>
      <w:pPr>
        <w:pStyle w:val="Style20"/>
        <w:widowControl/>
        <w:spacing w:lineRule="exact" w:line="240"/>
        <w:ind w:firstLine="27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0"/>
        <w:widowControl/>
        <w:spacing w:lineRule="exact" w:line="283" w:before="34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Мы отправились на верхнюю платформу, пошли к машинисту</w:t>
        <w:br/>
        <w:t>и спросили его, не едет ли он в Кингстон. Машинист ответил, что</w:t>
        <w:br/>
        <w:t>он, конечно, не может утверждать наверняка, но думает, что едет;</w:t>
        <w:br/>
        <w:t>во всяком случае, если он не 11.05 на Кингстон, то он уже, навер-</w:t>
        <w:br/>
        <w:t>ное, 9.32 на Виргиния-Уотер, или десятичасовой экспресс на ост-</w:t>
        <w:br/>
        <w:t>ров Уайт, или куда-нибудь в этом направлении, и что мы все узна-</w:t>
        <w:br/>
        <w:t>ем, когда приедем на место. Мы сунули ему в руку полкроны и по-</w:t>
        <w:br/>
        <w:t>просили его сделаться 11.05 на Кингстон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480" w:leader="none"/>
        </w:tabs>
        <w:spacing w:lineRule="exact" w:line="283"/>
        <w:ind w:left="0"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и одна душа на этой линии никогда не узнает, кто вы и ку-</w:t>
        <w:br/>
        <w:t>ла вы направляетесь, - сказали мы. - Вы знаете дорогу, так тро-</w:t>
        <w:br/>
        <w:t>гайтесь потихоньку и езжайте в Кингстон.</w:t>
      </w:r>
    </w:p>
    <w:p>
      <w:pPr>
        <w:sectPr>
          <w:type w:val="nextPage"/>
          <w:pgSz w:w="8391" w:h="11906"/>
          <w:pgMar w:left="945" w:right="945" w:gutter="0" w:header="0" w:top="5506" w:footer="0" w:bottom="1285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numPr>
          <w:ilvl w:val="0"/>
          <w:numId w:val="4"/>
        </w:numPr>
        <w:tabs>
          <w:tab w:val="clear" w:pos="720"/>
          <w:tab w:val="left" w:pos="480" w:leader="none"/>
        </w:tabs>
        <w:spacing w:lineRule="exact" w:line="283"/>
        <w:ind w:left="0"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у что ж, джентльмены, - ответил этот благородный чело-</w:t>
        <w:br/>
        <w:t>пек. - Должен же какой-нибудь поезд идти в Кингстон. Я согла-</w:t>
        <w:br/>
        <w:t>сен. Давайте сюда полкроны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ак мы попали в Кингстон по Лондонской Юго-западной же-</w:t>
        <w:br/>
        <w:t>лезной дороге.</w:t>
      </w:r>
    </w:p>
    <w:p>
      <w:pPr>
        <w:pStyle w:val="Style30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Джером К. Джером. Трое в лодке, не считая собаки</w:t>
      </w:r>
    </w:p>
    <w:p>
      <w:pPr>
        <w:pStyle w:val="Style63"/>
        <w:widowControl/>
        <w:spacing w:lineRule="exact" w:line="240"/>
        <w:ind w:left="317" w:hanging="0"/>
        <w:jc w:val="left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40"/>
        <w:ind w:left="317" w:hanging="0"/>
        <w:jc w:val="left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101" w:after="0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Голос Владимира Павловича был негромок:</w:t>
      </w:r>
    </w:p>
    <w:p>
      <w:pPr>
        <w:pStyle w:val="Style711"/>
        <w:widowControl/>
        <w:tabs>
          <w:tab w:val="clear" w:pos="720"/>
          <w:tab w:val="left" w:pos="490" w:leader="none"/>
        </w:tabs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Я знаю, что нам делать. Поедем на паровозе, - спокой-</w:t>
        <w:br/>
        <w:t>но сказал он.</w:t>
      </w:r>
    </w:p>
    <w:p>
      <w:pPr>
        <w:pStyle w:val="Style63"/>
        <w:widowControl/>
        <w:spacing w:lineRule="exact" w:line="288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«Каком таком паровозе?» - пронеслось у меня в голове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Паровозов уже много лет нет. Сто лет, наверное, не знаю</w:t>
        <w:br/>
        <w:t>даже сколько. Но оказалось, что Владимир Павлович выра-</w:t>
        <w:br/>
        <w:t>жается в метафорическом, так сказать, смысле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нимательно посмотрел на него. Так, навер-</w:t>
        <w:br/>
        <w:t>ное, учёный смотрел раньше на пробирку, в которую поло-</w:t>
        <w:br/>
        <w:t>жил дрожжей, а наутро обнаружил маленького человечка-</w:t>
        <w:br/>
        <w:t>гомункулуса.</w:t>
      </w:r>
    </w:p>
    <w:p>
      <w:pPr>
        <w:pStyle w:val="Style711"/>
        <w:widowControl/>
        <w:tabs>
          <w:tab w:val="clear" w:pos="720"/>
          <w:tab w:val="left" w:pos="490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а Варшавском вокзале стоит «Скальпель»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Что такое «Скальпель», я, пожалуй, знал. Это был ракет-</w:t>
        <w:br/>
        <w:t>ный комплекс, замаскированный под обычный поезд с ваго-</w:t>
        <w:br/>
        <w:t>нами-рефрижераторами. Внимательный взгляд распознал бы</w:t>
        <w:br/>
        <w:t>в нём кое-что необычное, но до самого распада СССР он был</w:t>
        <w:br/>
        <w:t>вещью в себе, мифологическим сюжетом городских легенд.</w:t>
      </w:r>
    </w:p>
    <w:p>
      <w:pPr>
        <w:pStyle w:val="Style711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тоял, вы хотели сказать. - Голос Математика был</w:t>
        <w:br/>
        <w:t>тускл и бесцветен. - Вы хотели сказать, что на Варшавском</w:t>
        <w:br/>
        <w:t>вокзале двадцать лет назад стоял мобильный ракетный ком-</w:t>
        <w:br/>
        <w:t>плекс «Скальпель»</w:t>
      </w:r>
    </w:p>
    <w:p>
      <w:pPr>
        <w:pStyle w:val="Style711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spacing w:lineRule="exact" w:line="288" w:before="10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Да, именно это я и хотел сказать, - ответил Владимир</w:t>
        <w:br/>
        <w:t>Павлович хмуро. - Мы всё-таки спустимся вниз, преодоле-</w:t>
        <w:br/>
        <w:t>ем путь до «Балтийской», чтобы покинуть город.</w:t>
      </w:r>
    </w:p>
    <w:p>
      <w:pPr>
        <w:pStyle w:val="Style711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А отчего вы думаете, что музейный экспонат работоспо-</w:t>
        <w:br/>
        <w:t>собен?</w:t>
      </w:r>
    </w:p>
    <w:p>
      <w:pPr>
        <w:sectPr>
          <w:type w:val="nextPage"/>
          <w:pgSz w:w="8391" w:h="11906"/>
          <w:pgMar w:left="940" w:right="940" w:gutter="0" w:header="0" w:top="928" w:footer="0" w:bottom="1361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numPr>
          <w:ilvl w:val="0"/>
          <w:numId w:val="14"/>
        </w:numPr>
        <w:tabs>
          <w:tab w:val="clear" w:pos="720"/>
          <w:tab w:val="left" w:pos="490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ттого, что он должен был быть работоспособен. Он</w:t>
        <w:br/>
        <w:t>должен был быть не просто работоспособен, но и боеготов.</w:t>
      </w:r>
    </w:p>
    <w:p>
      <w:pPr>
        <w:pStyle w:val="Style72"/>
        <w:widowControl/>
        <w:numPr>
          <w:ilvl w:val="0"/>
          <w:numId w:val="8"/>
        </w:numPr>
        <w:tabs>
          <w:tab w:val="clear" w:pos="720"/>
          <w:tab w:val="left" w:pos="518" w:leader="none"/>
        </w:tabs>
        <w:spacing w:lineRule="exact" w:line="288"/>
        <w:ind w:left="31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то, и ракета тоже?</w:t>
      </w:r>
    </w:p>
    <w:p>
      <w:pPr>
        <w:pStyle w:val="Style72"/>
        <w:widowControl/>
        <w:numPr>
          <w:ilvl w:val="0"/>
          <w:numId w:val="8"/>
        </w:numPr>
        <w:tabs>
          <w:tab w:val="clear" w:pos="720"/>
          <w:tab w:val="left" w:pos="518" w:leader="none"/>
        </w:tabs>
        <w:spacing w:lineRule="exact" w:line="288" w:before="5" w:after="0"/>
        <w:ind w:left="31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ракета, разумеется, тоже.</w:t>
      </w:r>
    </w:p>
    <w:p>
      <w:p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Но тут наши начальники, на удивление, не стали спорить.</w:t>
        <w:br/>
        <w:t>В этот час «Технологический институт» изолировали не</w:t>
        <w:br/>
        <w:t>только от северной части тоннелей, но и от южной. Мы бы-</w:t>
        <w:br/>
        <w:t>ли последними, кто попал на станцию с севера, и, кажется,</w:t>
        <w:br/>
        <w:t>были последними, кто ушёл в сторону «Балтийской»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Здесь пока было сухо, но я видел, что между рельсами тёк</w:t>
        <w:br/>
        <w:t>маленький ручеёк. Что-то происходило с моим слухом, до</w:t>
        <w:br/>
        <w:t>меня доносились потрескивания земли и шум воды где-то</w:t>
        <w:br/>
        <w:t>наверху, совсем далеко от нас. Одним словом, надо было то-</w:t>
        <w:br/>
        <w:t>ропиться, и мы припустили в сторону «Балтийской» по со-</w:t>
        <w:br/>
        <w:t>вершенно пустому тоннелю. Мы вышли на поверхность из</w:t>
        <w:br/>
        <w:t>вестибюля на площадь, которая была пока ещё сухой. Всё её</w:t>
        <w:br/>
        <w:t>пространство было беспорядочно заставлено автомобилями.</w:t>
        <w:br/>
        <w:t>Было видно, что люди пытались куда-то уехать, отчаянно</w:t>
        <w:br/>
        <w:t>надеясь, что по рельсам это ещё можно сделать.</w:t>
      </w:r>
    </w:p>
    <w:p>
      <w:p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еня это, признаться, удивило. Есть собственная маши-</w:t>
        <w:br/>
        <w:t>на - беги из города на колёсах! Очевидно, что на вокзале бу-</w:t>
        <w:br/>
        <w:t>дет сумасшедший дом. А может, они встречали родственни-</w:t>
        <w:br/>
        <w:t>ков? Нет, всё равно непонятно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рямо на тротуаре стояла ржавая тележка носильщика.</w:t>
        <w:br/>
        <w:t>Мы покидали на неё барахло и покатили перед собой. Мы</w:t>
        <w:br/>
        <w:t>стали удивительно похожи на беженцев - многочисленные</w:t>
        <w:br/>
        <w:t>ящики и багаж Математика превратились в четыре не очень</w:t>
        <w:br/>
        <w:t>объёмных рюкзака, в одном из которых лежал таинственный</w:t>
        <w:br/>
        <w:t>чемоданчик.</w:t>
      </w:r>
    </w:p>
    <w:p>
      <w:pPr>
        <w:pStyle w:val="Style63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Сами мы были оборваны и грязны и волочили тележку к</w:t>
        <w:br/>
        <w:t>Обводному каналу, представляя собой довольно жалкое</w:t>
        <w:br/>
        <w:t>зрелище.</w:t>
      </w:r>
    </w:p>
    <w:p>
      <w:pPr>
        <w:pStyle w:val="Style63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38" w:right="938" w:gutter="0" w:header="0" w:top="938" w:footer="0" w:bottom="1333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93" w:before="43" w:after="0"/>
        <w:rPr/>
      </w:pPr>
      <w:r>
        <w:rPr>
          <w:rStyle w:val="FontStyle103"/>
          <w:rFonts w:cs="Times New Roman" w:ascii="Times New Roman" w:hAnsi="Times New Roman"/>
          <w:sz w:val="22"/>
        </w:rPr>
        <w:t>И вот тут мы увидели Кондуктора. Это была такая иро-</w:t>
        <w:br/>
        <w:t>ния судьбы - всегда всё случается, когда ты этого не ждёшь.</w:t>
      </w:r>
    </w:p>
    <w:p>
      <w:pPr>
        <w:pStyle w:val="Style6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Хотя ирония заключалась ещё и в том, что мы встретили</w:t>
        <w:br/>
        <w:t>Кондуктора прямо рядом с вокзалом. Кондуктор в моём</w:t>
        <w:br/>
        <w:t>детстве был неотделим от железной дороги. Кондуктор этот</w:t>
        <w:br/>
        <w:t>был не трамвайный или троллейбусный начальник, а персо-</w:t>
        <w:br/>
        <w:t>наж из мультфильмов. Это был такой чёрный человек в фу-</w:t>
        <w:br/>
        <w:t>ражке, кондуктор-кондукатор. Кондукатором звали румын-</w:t>
        <w:br/>
        <w:t>ского вождя, кстати. Главного румына расстреляли сорок</w:t>
        <w:br/>
        <w:t>лет назад вместе с его женой. Его убили до моего рождения,</w:t>
        <w:br/>
        <w:t>а это слово осталось зачем-то у меня в памяти. Кондуктор</w:t>
        <w:br/>
        <w:t>был не просто проводником с билетами, он был ведущим.</w:t>
        <w:br/>
        <w:t>Куда-то ведущим, и от этого направления «куда-то» было</w:t>
        <w:br/>
        <w:t>страшно. Однажды в детстве мать, когда я раскапризничал-</w:t>
        <w:br/>
        <w:t>ся, сказала, что отдаст меня проводнику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в стремительной панике я представлял, как кондуктор-</w:t>
        <w:br/>
        <w:t>проводник уводит меня в нечто, открывающееся за вторым</w:t>
        <w:br/>
        <w:t>тамбуром, страшную страну небытия.</w:t>
      </w:r>
    </w:p>
    <w:p>
      <w:pPr>
        <w:pStyle w:val="Style63"/>
        <w:widowControl/>
        <w:spacing w:lineRule="exact" w:line="288" w:before="5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вот он, Кондуктор, перед нами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понял, что это именно Кондуктор не по его внешнему ви-</w:t>
        <w:br/>
        <w:t>ду, а именно по тому страху, который он у нас вызвал. У меня</w:t>
        <w:br/>
        <w:t>буквально подкосились ноги.</w:t>
      </w:r>
    </w:p>
    <w:p>
      <w:pPr>
        <w:pStyle w:val="Style63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Я понял, что зря жил, что жизнь была бессмысленна, что</w:t>
        <w:br/>
        <w:t>я прогадил всё, что мне было выдано Богом. И вот мне нуж-</w:t>
        <w:br/>
        <w:t>но предъявить, чего я, собственно, достиг в жизни, а предъя-</w:t>
        <w:br/>
        <w:t>вить-то мне и нечего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Чёрная фигура Кондуктора приближалась, но на пути её</w:t>
        <w:br/>
        <w:t>оказался Мирзо. И тут произошло удивительное - таджик</w:t>
        <w:br/>
        <w:t>вдруг скинул с плеча автомат и прицелился. В этот момент</w:t>
        <w:br/>
        <w:t>он был похож на картинку с плаката по обучению стрельбе.</w:t>
        <w:br/>
        <w:t>И стоял-то он правильно, и правильно держал оружие - на-</w:t>
        <w:br/>
        <w:t>стоящий воин. И вот он стал стрелять в Кондуктора.</w:t>
      </w:r>
    </w:p>
    <w:p>
      <w:pPr>
        <w:sectPr>
          <w:type w:val="nextPage"/>
          <w:pgSz w:w="8391" w:h="11906"/>
          <w:pgMar w:left="943" w:right="943" w:gutter="0" w:header="0" w:top="901" w:footer="0" w:bottom="1368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о мне это было вроде атаки польских улан на танки. Бес-</w:t>
        <w:br/>
        <w:t>смысленно, но вызывало уважение к способу самоуничтоже-</w:t>
        <w:br/>
        <w:t>ния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, чёрт возьми, мне показалось, что Кондуктор несколько</w:t>
        <w:br/>
        <w:t>затормозил. Видимо, этому гаду ужасно не понравилось, что</w:t>
        <w:br/>
        <w:t>жертва его не боится. Может быть, дело было в том, что тад-</w:t>
        <w:br/>
        <w:t>жик был именно настоящим воином, может, сказалась вос-</w:t>
        <w:br/>
        <w:t>точная душа нашего товарища, но Кондуктор шёл к нему го-</w:t>
        <w:br/>
        <w:t>раздо медленнее, чем прежде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 этим Мирзо нас всех спас. Мы, почти ползком, перека-</w:t>
        <w:br/>
        <w:t>тываясь, удалялись от Кондуктора, который сконцентриро-</w:t>
        <w:br/>
        <w:t>вался на Мирзо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онял, что Кондуктор вызывает не собственно страх, а</w:t>
        <w:br/>
        <w:t>жуткий стыд, тут надо бы употребить прилагательное по-</w:t>
        <w:br/>
        <w:t>круче, потому что это был стыд, смешанный с чётким и ло-</w:t>
        <w:br/>
        <w:t>гичным пониманием бессмысленности своего существова-</w:t>
        <w:br/>
        <w:t>ния. Тебе было стыдно, как последнему безбилетнику, ко-</w:t>
        <w:br/>
        <w:t>торого позорят перед всем вагоном, и ему хочется умереть</w:t>
        <w:br/>
        <w:t>прямо сейчас, здесь и теперь, лишь бы только это кончи-</w:t>
        <w:br/>
        <w:t>лось. Хочется, чтобы тебя вывели и повели хоть на суд,</w:t>
        <w:br/>
        <w:t>хоть на смерть, чтобы только прекратить имеющееся состо-</w:t>
        <w:br/>
        <w:t>яние. Немудрено, что все свидетели Контролёра пытались</w:t>
        <w:br/>
        <w:t>забыть это чувство. Паника и страх могут привести к суе-</w:t>
        <w:br/>
        <w:t>тливым и беспорядочным движениям, а вот тут хотелось</w:t>
        <w:br/>
        <w:t>привести себя в порядок и тут же, немедленно, удавиться.</w:t>
        <w:br/>
        <w:t>Причём это следовало из каких-то неопровержимых и ло-</w:t>
        <w:br/>
        <w:t>гических доводов, которые я потом, как ни пытался, так и</w:t>
        <w:br/>
        <w:t>не сумел вспомнить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 моей голове тоже сработали какие-то предохранители,</w:t>
        <w:br/>
        <w:t>спасающие от сумасшествия. А вот Мирзо умел противостоять</w:t>
        <w:br/>
        <w:t>Кондуктору минут десять. В моих глазах это было вроде того,</w:t>
        <w:br/>
        <w:t>как десять минут прожить в топке металлургической печи.</w:t>
      </w:r>
    </w:p>
    <w:p>
      <w:pPr>
        <w:sectPr>
          <w:type w:val="nextPage"/>
          <w:pgSz w:w="8391" w:h="11906"/>
          <w:pgMar w:left="928" w:right="928" w:gutter="0" w:header="0" w:top="925" w:footer="0" w:bottom="1336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Так или иначе, мы уползли достаточно далеко, когда боль</w:t>
        <w:br/>
        <w:t>в голове стала нестерпимой, и один за другим потеряли со-</w:t>
        <w:br/>
        <w:t>знание. Потом оказалось, что я один помню тот момент, как</w:t>
        <w:br/>
        <w:t>Кондуктор положил руку нашему таджикскому товарищу</w:t>
      </w:r>
    </w:p>
    <w:p>
      <w:pPr>
        <w:pStyle w:val="Style63"/>
        <w:widowControl/>
        <w:spacing w:lineRule="exact" w:line="293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на плечо. Владимир Павлович всегда уверял, что такие осо-</w:t>
        <w:br/>
        <w:t>бенности - это своего рода компенсация мне за ночные сны</w:t>
        <w:br/>
        <w:t>и пробуждения в поту.</w:t>
      </w:r>
    </w:p>
    <w:p>
      <w:pPr>
        <w:pStyle w:val="Style63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93" w:before="38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Шатаясь, мы вышли на набережную Обводного канала.</w:t>
        <w:br/>
        <w:t>Вода поднялась и перехлёстывала через чугунную решётку.</w:t>
        <w:br/>
        <w:t>На набережной было пустынно. Машин там не было, более</w:t>
        <w:br/>
        <w:t>того, там не было ни мусора, ни остовов автомобилей, к ко-</w:t>
        <w:br/>
        <w:t>торым я уже привык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пока мы шли, всего минут за пятнадцать вода под-</w:t>
        <w:br/>
        <w:t>нялась ещё и вышла из канала, сровняв набережную с</w:t>
        <w:br/>
        <w:t>Обводным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сбили замок с ворот железнодорожного музея и, то-</w:t>
        <w:br/>
        <w:t>ропясь, выбрались на перрон. Владимир Павлович рулил те-</w:t>
        <w:br/>
        <w:t>лежкой в одном ему известном направлении, но мы скоро</w:t>
        <w:br/>
        <w:t>поняли и сами, куда он нас ведёт. Над путями стояла ракета,</w:t>
        <w:br/>
        <w:t>начинаясь прямо в чреве серебристого вагона. Около следу-</w:t>
        <w:br/>
        <w:t>ющего вагона небольшого поезда мы и встали, подняв фон-</w:t>
        <w:br/>
        <w:t>тан брызг. В голове серого состава стоял тепловоз, внешне</w:t>
        <w:br/>
        <w:t>похожий на обычные, да только интуитивно я понимал, что</w:t>
        <w:br/>
        <w:t>не всё с ним так просто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затравленно озирался. Я подумал, что вот как</w:t>
        <w:br/>
        <w:t>раз сейчас он не в своей тарелке. Теперь на его стороне нет</w:t>
        <w:br/>
        <w:t>ни численного превосходства, ни какой-нибудь высокой</w:t>
        <w:br/>
        <w:t>идеи. Он выживает только благодаря нашей доброй воле и</w:t>
        <w:br/>
        <w:t>цепочке случайностей. Тем более что теперь наша жизнь за-</w:t>
        <w:br/>
        <w:t>висит не от его тайны - спрятанного в ангаре самолёта, а от</w:t>
        <w:br/>
        <w:t>тайны Владимира Павловича. Меж тем Владимир Павлович</w:t>
        <w:br/>
        <w:t>повозился с дверью тепловоза и, наконец, отомкнул её. Это</w:t>
        <w:br/>
        <w:t>был его звездный час.</w:t>
      </w:r>
    </w:p>
    <w:p>
      <w:pPr>
        <w:sectPr>
          <w:type w:val="nextPage"/>
          <w:pgSz w:w="8391" w:h="11906"/>
          <w:pgMar w:left="945" w:right="945" w:gutter="0" w:header="0" w:top="923" w:footer="0" w:bottom="1346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никогда не был внутри таких машин, но подозревал, что</w:t>
        <w:br/>
        <w:t>этот тепловоз вовсе не был похож на серийные. Действи-</w:t>
        <w:br/>
        <w:t>тельно, друг мой сунул руку в какой-то шкафчик, пошуро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вал там, удовлетворённо крякнув, что-то нажал. Что-то пи-</w:t>
        <w:br/>
        <w:t>скнуло, и огоньки лампочек, зажигаясь, пробежали по пуль-</w:t>
        <w:br/>
        <w:t>ту, как бежали наши свинари за пайкой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Ухнуло за стенкой, и мерно застучал двигатель. Музей-</w:t>
        <w:br/>
        <w:t>ный экспонат оживал на глазах. Чтобы не сглазить, я не стал</w:t>
        <w:br/>
        <w:t>спрашивать, хватит ли выдохшейся за двадцать лет солярки.</w:t>
        <w:br/>
        <w:t>Но, как бы угадав мой вопрос, Владимир Павлович весело</w:t>
        <w:br/>
        <w:t>посмотрел мне в лицо и сказал раздельно:</w:t>
      </w:r>
    </w:p>
    <w:p>
      <w:pPr>
        <w:pStyle w:val="Style72"/>
        <w:widowControl/>
        <w:tabs>
          <w:tab w:val="clear" w:pos="720"/>
          <w:tab w:val="left" w:pos="523" w:leader="none"/>
        </w:tabs>
        <w:spacing w:lineRule="exact" w:line="288"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Здесь. Не. Солярка. Здесь совсем другой двигатель.</w:t>
        <w:br/>
        <w:t>Поезд дрожал, а Владимир Павлович колдовал над пультом.</w:t>
      </w:r>
    </w:p>
    <w:p>
      <w:pPr>
        <w:pStyle w:val="Style711"/>
        <w:widowControl/>
        <w:tabs>
          <w:tab w:val="clear" w:pos="720"/>
          <w:tab w:val="left" w:pos="509" w:leader="none"/>
        </w:tabs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У меня не получается отцепить ракету. Она хоть и без</w:t>
        <w:br/>
        <w:t>начинки, но жутко тяжёлая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Я выглянул наружу. Ракета медленно ложилась в свой пе-</w:t>
        <w:br/>
        <w:t>нал, а поезд, как просыпающийся человек, проверял, всё ли</w:t>
        <w:br/>
        <w:t>на месте в его сонном ещё организме. Наконец он, скрипя и</w:t>
        <w:br/>
        <w:t>вздрагивая, будто потягиваясь, тронулся с места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ода все прибывала, и скоро уже поезд стал похож на ка-</w:t>
        <w:br/>
        <w:t>раван лодок, плывущих за буксиром. Владимир Павлович</w:t>
        <w:br/>
        <w:t>вёл состав уверенно, руководствуясь одному ему понятны-</w:t>
        <w:br/>
        <w:t>ми путевыми знаками и приметами.</w:t>
      </w:r>
    </w:p>
    <w:p>
      <w:pPr>
        <w:pStyle w:val="Style63"/>
        <w:widowControl/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только удивлялся. Надо же, прожить с человеком двад-</w:t>
        <w:br/>
        <w:t>цать лет, чтобы понять, что у него была особая прошлая</w:t>
        <w:br/>
        <w:t>жизнь, о которой ты ничего не знаешь! Мы выехали из горо-</w:t>
        <w:br/>
        <w:t>да и по окружной дороге двинулись влево, в сторону желез-</w:t>
        <w:br/>
        <w:t>нодорожных путей московского направления. Поезд шел</w:t>
        <w:br/>
        <w:t>медленно для того, как я понял, чтобы вовремя засечь раз-</w:t>
        <w:br/>
        <w:t>рыв пути дистанционным дефектоскопом.</w:t>
      </w:r>
    </w:p>
    <w:p>
      <w:pPr>
        <w:pStyle w:val="Style63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Зеленый глазок дефектоскопа успокаивающе помиги-</w:t>
        <w:br/>
        <w:t>вал, и понемногу адреналиновый кураж стал отпускать ме-</w:t>
        <w:br/>
        <w:t>ня. Я сел на пол и привалился к какому-то металлическому</w:t>
        <w:br/>
        <w:t>шкафу.</w:t>
      </w:r>
    </w:p>
    <w:p>
      <w:pPr>
        <w:sectPr>
          <w:type w:val="nextPage"/>
          <w:pgSz w:w="8391" w:h="11906"/>
          <w:pgMar w:left="938" w:right="938" w:gutter="0" w:header="0" w:top="1000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left="26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гновенно я впал в забытьё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не опять приснилось лётное поле. Теперь там была</w:t>
        <w:br/>
        <w:t>осень. Нудно моросил дождь. Самолёты стояли под чех-</w:t>
        <w:br/>
        <w:t>лами, а я переминался под зонтиком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тца всё не было, и, когда мне стало невмочь, я пошёл к</w:t>
        <w:br/>
        <w:t>столовой. Там меня знали и, когда я сел за стол, с кассы мне</w:t>
        <w:br/>
        <w:t>помахала женщина, похожая на бабу Тому. Но я вспомнил,</w:t>
        <w:br/>
        <w:t>что у меня нет денег. Это очень неприятное чувство во сне,</w:t>
        <w:br/>
        <w:t>когда у тебя чего-то нет, но всё равно ты ищешь у себя по</w:t>
        <w:br/>
        <w:t>карманам, преодолевая сопротивление сна, как в вязкой</w:t>
        <w:br/>
        <w:t>воде, медленно перебираешь руками, но нужного всегда</w:t>
        <w:br/>
        <w:t>нет, нет ключа от дверей, нет документов или оружия...</w:t>
      </w:r>
    </w:p>
    <w:p>
      <w:pPr>
        <w:pStyle w:val="Style63"/>
        <w:widowControl/>
        <w:tabs>
          <w:tab w:val="clear" w:pos="720"/>
          <w:tab w:val="left" w:pos="614" w:leader="none"/>
        </w:tabs>
        <w:spacing w:lineRule="exact" w:line="288" w:before="5" w:after="0"/>
        <w:ind w:left="326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—</w:t>
      </w:r>
      <w:r>
        <w:rPr>
          <w:rStyle w:val="FontStyle103"/>
          <w:rFonts w:cs="Times New Roman" w:ascii="Times New Roman" w:hAnsi="Times New Roman"/>
          <w:sz w:val="22"/>
        </w:rPr>
        <w:tab/>
        <w:t>Иди сюда, я компоту налью, — сказала буфетчица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Там, в настоящей жизни моего детства, её звали пода-</w:t>
        <w:br/>
        <w:t>вальщицей. Отчего так, я не знаю. Она ничего сама не</w:t>
        <w:br/>
        <w:t>подавала, а всегда стояла и сидела по ту сторону от при-</w:t>
        <w:br/>
        <w:t>лавка-холодильника. Холодильник дрожал, как двигатель</w:t>
        <w:br/>
        <w:t>учебного самолёта.</w:t>
      </w:r>
    </w:p>
    <w:p>
      <w:pPr>
        <w:pStyle w:val="Style63"/>
        <w:widowControl/>
        <w:tabs>
          <w:tab w:val="clear" w:pos="720"/>
          <w:tab w:val="left" w:pos="614" w:leader="none"/>
        </w:tabs>
        <w:spacing w:lineRule="exact" w:line="288"/>
        <w:ind w:left="326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—</w:t>
      </w:r>
      <w:r>
        <w:rPr>
          <w:rStyle w:val="FontStyle103"/>
          <w:rFonts w:cs="Times New Roman" w:ascii="Times New Roman" w:hAnsi="Times New Roman"/>
          <w:sz w:val="22"/>
        </w:rPr>
        <w:tab/>
        <w:t>Иди, иди. Так налью, без денег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Но тут у меня за спиной появилась старуха со станции</w:t>
        <w:br/>
        <w:t>«Площадь Ленина» и забормотала что-то. Баба Тома бе-</w:t>
        <w:br/>
        <w:t>режно, но крепко взяла её за плечо и пыталась успоко-</w:t>
        <w:br/>
        <w:t>ить. Старуха говорила, не разжимая губ. Так часто быва-</w:t>
        <w:br/>
        <w:t>ло в моих снах: ты понимаешь, о чём говорит человек, а</w:t>
        <w:br/>
        <w:t>губы его не движутся, как у кукол в каких-то древних</w:t>
        <w:br/>
        <w:t>мультфильмах, которые я иногда вспоминаю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о старуха вырвалась, посмотрела мне прямо в глаза</w:t>
        <w:br/>
        <w:t>(Господи, ну почему мне, почему?) и сурово сказала:</w:t>
      </w:r>
    </w:p>
    <w:p>
      <w:pPr>
        <w:pStyle w:val="Style63"/>
        <w:widowControl/>
        <w:tabs>
          <w:tab w:val="clear" w:pos="720"/>
          <w:tab w:val="left" w:pos="610" w:leader="none"/>
        </w:tabs>
        <w:spacing w:lineRule="exact" w:line="288" w:before="5" w:after="0"/>
        <w:ind w:firstLine="322"/>
        <w:rPr/>
      </w:pPr>
      <w:r>
        <w:rPr>
          <w:rStyle w:val="FontStyle103"/>
          <w:rFonts w:cs="Times New Roman" w:ascii="Times New Roman" w:hAnsi="Times New Roman"/>
          <w:sz w:val="22"/>
        </w:rPr>
        <w:t>—</w:t>
      </w:r>
      <w:r>
        <w:rPr>
          <w:rStyle w:val="FontStyle103"/>
          <w:rFonts w:cs="Times New Roman" w:ascii="Times New Roman" w:hAnsi="Times New Roman"/>
          <w:sz w:val="22"/>
        </w:rPr>
        <w:tab/>
        <w:t>Горе живущим ныне! Горе веку суетному и жесто-</w:t>
        <w:br/>
        <w:t>косердному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И ещё она говорила, глядя в пустоту, будто читая неви-</w:t>
        <w:br/>
        <w:t>димую старинную книгу:</w:t>
      </w:r>
    </w:p>
    <w:p>
      <w:pPr>
        <w:sectPr>
          <w:type w:val="nextPage"/>
          <w:pgSz w:w="8391" w:h="11906"/>
          <w:pgMar w:left="938" w:right="938" w:gutter="0" w:header="0" w:top="982" w:footer="0" w:bottom="1293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tabs>
          <w:tab w:val="clear" w:pos="720"/>
          <w:tab w:val="left" w:pos="610" w:leader="none"/>
        </w:tabs>
        <w:spacing w:lineRule="exact" w:line="288"/>
        <w:ind w:firstLine="322"/>
        <w:rPr/>
      </w:pPr>
      <w:r>
        <w:rPr>
          <w:rStyle w:val="FontStyle103"/>
          <w:rFonts w:cs="Times New Roman" w:ascii="Times New Roman" w:hAnsi="Times New Roman"/>
          <w:sz w:val="22"/>
        </w:rPr>
        <w:t>—</w:t>
      </w:r>
      <w:r>
        <w:rPr>
          <w:rStyle w:val="FontStyle103"/>
          <w:rFonts w:cs="Times New Roman" w:ascii="Times New Roman" w:hAnsi="Times New Roman"/>
          <w:sz w:val="22"/>
        </w:rPr>
        <w:tab/>
        <w:t>Близилась зима, а в человеческом мире носилось в</w:t>
        <w:br/>
        <w:t>воздухе что-то похожее на зимнее обмирание, предре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шенное, которое было у всех на устах. Надо было гото-</w:t>
        <w:br/>
        <w:t>виться к холодам, запасать пищу, дрова. Но в дни торже-</w:t>
        <w:br/>
        <w:t>ства материализма материя превратилась в понятие, пи-</w:t>
        <w:br/>
        <w:t>щу и дрова заменил продовольственный и топливный во-</w:t>
        <w:br/>
        <w:t>прос. Люди в городах были беспомощны, как дети, перед</w:t>
        <w:br/>
        <w:t>лицом близящейся неизвестности, которая опрокидыва-</w:t>
        <w:br/>
        <w:t>ла на своем пути все установленные навыки и оставляла</w:t>
        <w:br/>
        <w:t>по себе опустошение, хотя сама была детищем города и</w:t>
        <w:br/>
        <w:t>созданием горожан. Кругом обманывались, разглаголь-</w:t>
        <w:br/>
        <w:t>ствовали. Обыденщина ещё хромала, барахталась, колче-</w:t>
        <w:br/>
        <w:t>ного плелась куда-то по старой привычке..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Я хотел спросить кого-нибудь, где мой отец, но уже без</w:t>
        <w:br/>
        <w:t>всяких вопросов знал, что подавальщица скажет мне, не</w:t>
        <w:br/>
        <w:t>открывая рот:</w:t>
      </w:r>
    </w:p>
    <w:p>
      <w:pPr>
        <w:pStyle w:val="Style72"/>
        <w:widowControl/>
        <w:tabs>
          <w:tab w:val="clear" w:pos="720"/>
          <w:tab w:val="left" w:pos="581" w:leader="none"/>
        </w:tabs>
        <w:spacing w:lineRule="exact" w:line="288" w:before="5" w:after="0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Его нет здесь.</w:t>
      </w:r>
    </w:p>
    <w:p>
      <w:pPr>
        <w:pStyle w:val="Style63"/>
        <w:widowControl/>
        <w:spacing w:lineRule="exact" w:line="240"/>
        <w:ind w:firstLine="259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8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проснулся оттого, что по лицу тёк пот. Передо мной на</w:t>
        <w:br/>
        <w:t>корточках сидел Математик. Владимир Павлович успокаи-</w:t>
        <w:br/>
        <w:t>вающе помахал рукой. Я понял, что Математик боится, не</w:t>
        <w:br/>
        <w:t>подхватил ли я какую-нибудь заразу.</w:t>
      </w:r>
    </w:p>
    <w:p>
      <w:pPr>
        <w:pStyle w:val="Style72"/>
        <w:widowControl/>
        <w:numPr>
          <w:ilvl w:val="0"/>
          <w:numId w:val="5"/>
        </w:numPr>
        <w:tabs>
          <w:tab w:val="clear" w:pos="720"/>
          <w:tab w:val="left" w:pos="480" w:leader="none"/>
        </w:tabs>
        <w:spacing w:lineRule="exact" w:line="288" w:before="5" w:after="0"/>
        <w:ind w:left="26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ет-нет, это соматическое. Это из-за быстрых снов.</w:t>
      </w:r>
    </w:p>
    <w:p>
      <w:pPr>
        <w:sectPr>
          <w:type w:val="nextPage"/>
          <w:pgSz w:w="8391" w:h="11906"/>
          <w:pgMar w:left="942" w:right="942" w:gutter="0" w:header="0" w:top="1032" w:footer="0" w:bottom="1440"/>
          <w:pgNumType w:fmt="decimal"/>
          <w:formProt w:val="false"/>
          <w:textDirection w:val="lrTb"/>
          <w:docGrid w:type="default" w:linePitch="360" w:charSpace="0"/>
        </w:sectPr>
        <w:pStyle w:val="Style72"/>
        <w:widowControl/>
        <w:numPr>
          <w:ilvl w:val="0"/>
          <w:numId w:val="5"/>
        </w:numPr>
        <w:tabs>
          <w:tab w:val="clear" w:pos="720"/>
          <w:tab w:val="left" w:pos="480" w:leader="none"/>
        </w:tabs>
        <w:spacing w:lineRule="exact" w:line="288" w:before="5" w:after="0"/>
        <w:ind w:left="26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чень интересно...</w:t>
      </w:r>
    </w:p>
    <w:p>
      <w:pPr>
        <w:pStyle w:val="Style16"/>
        <w:widowControl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МЁРТВЫЙ БУДДА ИСХОДА ВРЕМЁН</w:t>
      </w:r>
    </w:p>
    <w:p>
      <w:pPr>
        <w:pStyle w:val="Style20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0"/>
        <w:widowControl/>
        <w:spacing w:before="43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Если ты думаешь, что, отправившись в странствие, решишь</w:t>
        <w:br/>
        <w:t>свои проблемы, ты ошибаешься. Так же ты ошибаешься, думая,</w:t>
        <w:br/>
        <w:t>что ты решишь свои проблемы, оставшись на месте. Прислу-</w:t>
        <w:br/>
        <w:t>шайся к себе и реши, что тебе более приятно, быть домоседом</w:t>
        <w:br/>
        <w:t>или стать путешественником. А потом руководствуйся резуль-</w:t>
        <w:br/>
        <w:t>татом.</w:t>
      </w:r>
    </w:p>
    <w:p>
      <w:pPr>
        <w:pStyle w:val="Style151"/>
        <w:widowControl/>
        <w:spacing w:lineRule="exact" w:line="288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Дай Цнлунь</w:t>
      </w:r>
    </w:p>
    <w:p>
      <w:pPr>
        <w:pStyle w:val="Style20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0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57" w:right="957" w:gutter="0" w:header="0" w:top="6172" w:footer="0" w:bottom="1297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spacing w:before="1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имо нас проплывала земля Колпинского халифата - всё</w:t>
        <w:br/>
        <w:t>пространство между Колпино и Металлостроем принадле-</w:t>
        <w:br/>
        <w:t>жало очень хорошо организованным и сплочённым племе-</w:t>
        <w:br/>
        <w:t>нам, контролировавшим всю поверхность, начиная от стан-</w:t>
      </w:r>
    </w:p>
    <w:p>
      <w:pPr>
        <w:pStyle w:val="Style20"/>
        <w:widowControl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ции Рыбацкое. Ижорский завод был разрушен и стоял в раз-</w:t>
        <w:br/>
        <w:t>валинах. Там, как мне рассказывал Кролик, не селились да-</w:t>
        <w:br/>
        <w:t>же мутанты. Там росла ядовитая фиолетовая трава, не меня-</w:t>
        <w:br/>
        <w:t>ющая цвета ни летом, ни зимой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уже выехали из города, как Владимир Павлович при-</w:t>
        <w:br/>
        <w:t>свистнул:</w:t>
      </w:r>
    </w:p>
    <w:p>
      <w:pPr>
        <w:pStyle w:val="Style711"/>
        <w:widowControl/>
        <w:tabs>
          <w:tab w:val="clear" w:pos="720"/>
          <w:tab w:val="left" w:pos="504" w:leader="none"/>
        </w:tabs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от удивительно! Не верю! Всяко бывает, но чтобы в</w:t>
        <w:br/>
        <w:t>этом мире сохранились ремонтники..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что он разглядел на рельсах толпу рабочих в</w:t>
        <w:br/>
        <w:t>оранжевых жилетах. Поверить, что мы видим ремонт пути,</w:t>
        <w:br/>
        <w:t>никто из нас не мог, и на всякий случай мы изготовили ору-</w:t>
        <w:br/>
        <w:t>жие к стрельбе. Но когда мы подкатили ближе, то поняли,</w:t>
        <w:br/>
        <w:t>в чём дело. На рельсах стояла толпа буддистов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Буддисты эти были только сверху завёрнутые в оранже-</w:t>
        <w:br/>
        <w:t>вые хламиды. Так-то они были похожи на обычных подзем-</w:t>
        <w:br/>
        <w:t>ных жителей, судя по цвету их кожи. Так и оказалось - это</w:t>
        <w:br/>
        <w:t>были буддисты из «Старой деревни», которые совершали</w:t>
        <w:br/>
        <w:t>свой исход из города на Неве. Они долго не заморочивались</w:t>
        <w:br/>
        <w:t>маршрутом, и как вышли из своего подземного храма, так и</w:t>
        <w:br/>
        <w:t>пошли по железнодорожным путям. Сначала они двигались</w:t>
        <w:br/>
        <w:t>на восток, через Выборгскую сторону, а потом через Писка-</w:t>
        <w:br/>
        <w:t>рёвку и «Ладожскую» добрались до полуразрушенного мос-</w:t>
        <w:br/>
        <w:t>та через Неву. Оттуда было уже рукой подать до Обухова, и</w:t>
        <w:br/>
        <w:t>дальше они просто пошли вдоль полотна Октябрьской же-</w:t>
        <w:br/>
        <w:t>лезной дороги на Москву. Я поразился тому, как их было</w:t>
        <w:br/>
        <w:t>много. Вот ведь, крепка их вера, и дошли они своим ходом</w:t>
        <w:br/>
        <w:t>так далеко, и никто их не тронул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Пока я общался с оранжевыми людьми, Владимир Павло-</w:t>
        <w:br/>
        <w:t>вич с интересом наблюдал за нами из окошка тепловоза. На-</w:t>
        <w:br/>
        <w:t>конец он оттянул респиратор от лица и оглушительно свист-</w:t>
        <w:br/>
        <w:t>пул - я даже присел от неожиданности.</w:t>
      </w:r>
    </w:p>
    <w:p>
      <w:pPr>
        <w:sectPr>
          <w:type w:val="nextPage"/>
          <w:pgSz w:w="8391" w:h="11906"/>
          <w:pgMar w:left="933" w:right="933" w:gutter="0" w:header="0" w:top="992" w:footer="0" w:bottom="1283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tabs>
          <w:tab w:val="clear" w:pos="720"/>
          <w:tab w:val="left" w:pos="504" w:leader="none"/>
        </w:tabs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йда, лысые, поехали с нами! - заорал Владимир Пав-</w:t>
        <w:br/>
        <w:t>лович из кабины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Буддистов упрашивать не пришлось, они полезли в зад-</w:t>
        <w:br/>
        <w:t>ние вагоны поезда, туда, где раньше были места операторов</w:t>
        <w:br/>
        <w:t>наведения. Они мгновенно устроились на новом месте и</w:t>
        <w:br/>
        <w:t>первым делом достали какую-то длинную трубу и победно</w:t>
        <w:br/>
        <w:t>задудели в неё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оропиться нам было некуда, и мы заварили чай. Оказа-</w:t>
        <w:br/>
        <w:t>лось, что наши оранжевые братья отправились в Ясную По-</w:t>
        <w:br/>
        <w:t>ляну под Тулу, где находится могила Будды. Мы разговори-</w:t>
        <w:br/>
        <w:t>лись. Соображения их были смутны, и я, имея не менее</w:t>
        <w:br/>
        <w:t>смутное представление о религии, настаивал на том, что</w:t>
        <w:br/>
        <w:t>Будда не перерождается. Эти модифицированные буддисты</w:t>
        <w:br/>
        <w:t>уверяли, что перерождается, но могила его - в Ясной Поля-</w:t>
        <w:br/>
        <w:t>не, и что умер он недавно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Уж кому-кому, а мне, книжному мальчику, было хорошо из-</w:t>
        <w:br/>
        <w:t>вестно, кто похоронен в Ясной Поляне, однако я засомневался.</w:t>
        <w:br/>
        <w:t>Как же так? Хотя формальная логика была на их стороне, а не</w:t>
        <w:br/>
        <w:t>на моей. Вдруг это не Лев Толстой, а настоящий Будда пришёл</w:t>
        <w:br/>
        <w:t>через города и веси, ycraxi и умер на окраине Тулы? Всё ведь пе-</w:t>
        <w:br/>
        <w:t>ремешалось при конце времён, и отчего новому Будде не лечь в</w:t>
        <w:br/>
        <w:t>тульскую землю, а этой оранжевой толпе не идти на его могилу</w:t>
        <w:br/>
        <w:t>для исполнения каких-то непонятных мне ритуалов?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е видел я в этом ровно ничего нелогичного. Я поехал за-</w:t>
        <w:br/>
        <w:t>чем-то в другой город, искал отца, убивал людей. И что? На-</w:t>
        <w:br/>
        <w:t>шёл я что-нибудь полезное? Совершенно непонятно.</w:t>
      </w:r>
    </w:p>
    <w:p>
      <w:pPr>
        <w:pStyle w:val="Style63"/>
        <w:widowControl/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амый старый из буддистов как бы в ответ рассказал мне</w:t>
        <w:br/>
        <w:t>притчу про двух братьев, которые вместе отправились в пу-</w:t>
        <w:br/>
        <w:t>тешествие.</w:t>
      </w:r>
    </w:p>
    <w:p>
      <w:pPr>
        <w:pStyle w:val="Style63"/>
        <w:widowControl/>
        <w:spacing w:lineRule="exact" w:line="240"/>
        <w:ind w:left="293" w:hanging="0"/>
        <w:jc w:val="left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3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Братья это всё дело прочли, и младший сказал:</w:t>
      </w:r>
    </w:p>
    <w:p>
      <w:pPr>
        <w:pStyle w:val="Style63"/>
        <w:widowControl/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Давай пойдем вместе. Может быть, мы переплывём эту</w:t>
      </w:r>
    </w:p>
    <w:p>
      <w:pPr>
        <w:pStyle w:val="Style6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реку, донесем мутантов-зверят до Убежища и вместе найдем</w:t>
      </w:r>
    </w:p>
    <w:p>
      <w:pPr>
        <w:pStyle w:val="Style65"/>
        <w:widowControl/>
        <w:spacing w:lineRule="exact" w:line="288" w:before="5" w:after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частье.</w:t>
      </w:r>
    </w:p>
    <w:p>
      <w:pPr>
        <w:sectPr>
          <w:type w:val="nextPage"/>
          <w:pgSz w:w="8391" w:h="11906"/>
          <w:pgMar w:left="945" w:right="945" w:gutter="0" w:header="0" w:top="979" w:footer="0" w:bottom="1291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left="27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старший ответил:</w:t>
      </w:r>
    </w:p>
    <w:p>
      <w:pPr>
        <w:pStyle w:val="Style711"/>
        <w:widowControl/>
        <w:tabs>
          <w:tab w:val="clear" w:pos="720"/>
          <w:tab w:val="left" w:pos="499" w:leader="none"/>
        </w:tabs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Я не пойду в лес за мутантами и тебе не советую. Во-</w:t>
        <w:br/>
        <w:t>первых, никто не знает, правда ли написана в этой памятке;</w:t>
        <w:br/>
        <w:t>может быть, все это написано только ради смеху. Может</w:t>
        <w:br/>
        <w:t>быть, это двадцать лет назад была правда, а теперь не пойми</w:t>
        <w:br/>
        <w:t>что. А за двадцать лет мутанты выросли в таких монстров,</w:t>
        <w:br/>
        <w:t>что от нас и костей не останется. Да может быть, мы и не так</w:t>
        <w:br/>
        <w:t>разобрали текст: вон там уголок надорван. Во-вторых, если</w:t>
        <w:br/>
        <w:t>даже тут и правда написана, пойдем мы в лес, а там нанесло</w:t>
        <w:br/>
        <w:t>радиоактивной трухи, да мы и подохнем с нашими респира-</w:t>
        <w:br/>
        <w:t>торами. Придёт ночь, мы не найдём реку и заблудимся. А ес-</w:t>
        <w:br/>
        <w:t>ли и найдём реку, как мы переплывем её? Может, подручных</w:t>
        <w:br/>
        <w:t>средств там вовсе и нет, а она быстра и широка? В-третьих,</w:t>
        <w:br/>
        <w:t>если и переплывем реку, разве легкое дело отнять зверят? Да</w:t>
        <w:br/>
        <w:t>эти дельта-мутировавшие звери всё равно своих детей любят</w:t>
        <w:br/>
        <w:t>больше жизни! Они нас сожрут, и мы вместо счастья в Убе-</w:t>
        <w:br/>
        <w:t>жище пропадем ни за что. В-четвёртых, если нам и удастся</w:t>
        <w:br/>
        <w:t>унести зверей, то и в гору мы не добежим. Но это ещё не всё,</w:t>
        <w:br/>
        <w:t>тут ведь главного не написано: что за счастье мы найдем в</w:t>
        <w:br/>
        <w:t>этом Убежище? Может быть, там такое счастье и удача, что</w:t>
        <w:br/>
        <w:t>туши свет, сливай воду, и нам его вовсе не нужно!</w:t>
      </w:r>
    </w:p>
    <w:p>
      <w:pPr>
        <w:pStyle w:val="Style65"/>
        <w:widowControl/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ладший сказал:</w:t>
      </w:r>
    </w:p>
    <w:p>
      <w:pPr>
        <w:pStyle w:val="Style711"/>
        <w:widowControl/>
        <w:tabs>
          <w:tab w:val="clear" w:pos="720"/>
          <w:tab w:val="left" w:pos="499" w:leader="none"/>
        </w:tabs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По-моему, всё не так. Напрасно это писать на стене ни-</w:t>
        <w:br/>
        <w:t>кто не стал бы. И все написано ясно. Во-первых, ничего</w:t>
        <w:br/>
        <w:t>страшного не будет, если мы попытаемся. Во-вторых, если</w:t>
        <w:br/>
        <w:t>мы не пойдем, кто-нибудь другой прочтёт надпись и найдет</w:t>
        <w:br/>
        <w:t>Убежище, а мест там наверняка мало, и мы останемся ни при</w:t>
        <w:br/>
        <w:t>чем. В-третьих, как не потрудиться да не поработать, ничего</w:t>
        <w:br/>
        <w:t>никогда не получится. В-четвёртых, всю жизнь буду мучить-</w:t>
        <w:br/>
        <w:t>ся, что я чего-нибудь да побоялся.</w:t>
      </w:r>
    </w:p>
    <w:p>
      <w:pPr>
        <w:pStyle w:val="Style65"/>
        <w:widowControl/>
        <w:spacing w:lineRule="exact" w:line="288"/>
        <w:ind w:left="26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огда старший ответил:</w:t>
      </w:r>
    </w:p>
    <w:p>
      <w:pPr>
        <w:sectPr>
          <w:type w:val="nextPage"/>
          <w:pgSz w:w="8391" w:h="11906"/>
          <w:pgMar w:left="938" w:right="938" w:gutter="0" w:header="0" w:top="950" w:footer="0" w:bottom="1320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tabs>
          <w:tab w:val="clear" w:pos="720"/>
          <w:tab w:val="left" w:pos="499" w:leader="none"/>
        </w:tabs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И Бог Катастрофы говорит: «Искать большого счас-</w:t>
        <w:br/>
        <w:t>тья - малое потерять». А ещё говорят: «Лучше синица в ру-</w:t>
        <w:br/>
        <w:t>ке, чем журавль в небе».</w:t>
      </w:r>
    </w:p>
    <w:p>
      <w:pPr>
        <w:pStyle w:val="Style711"/>
        <w:widowControl/>
        <w:tabs>
          <w:tab w:val="clear" w:pos="720"/>
          <w:tab w:val="left" w:pos="490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 на это говорят: «Волков бояться, в лес не ходить». И еще:</w:t>
        <w:br/>
        <w:t>«Под лежачий камень вода не течет». Надо идти.</w:t>
      </w:r>
    </w:p>
    <w:p>
      <w:pPr>
        <w:pStyle w:val="Style63"/>
        <w:widowControl/>
        <w:spacing w:lineRule="exact" w:line="288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ладший пошел, а старший вернулся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ак только меньшой брат вошел в лес, он нашёл реку, пе-</w:t>
        <w:br/>
        <w:t>реплыл её на старой камере от грузовика и тут же на берегу</w:t>
        <w:br/>
        <w:t>увидал поросят-мутантов. Большая свинья, их мать, спала.</w:t>
        <w:br/>
        <w:t>Человек ухватил поросят-мутантов и побежал без оглядки</w:t>
        <w:br/>
        <w:t>на гору. Только что добежал до верху, и выходит ему навст-</w:t>
        <w:br/>
        <w:t>речу народ, фырча, приехала БРДМ, повезли в Убежище,</w:t>
        <w:br/>
        <w:t>в целый подземный город, и сделали там начальником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ак прошло пять лет. А вот на шестой год пришли банди-</w:t>
        <w:br/>
        <w:t>ты, много, и куда сильнее их, завоевали Убежище и прогна-</w:t>
        <w:br/>
        <w:t>ли всех наружу. Тогда младший брат надел оранжевую про-</w:t>
        <w:br/>
        <w:t>стыню, обрил голову и принялся снова странствовать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Через некоторое время он пришёл к старшему брату, ко-</w:t>
        <w:br/>
        <w:t>торый жил себе всё в том же противорадиационном укры-</w:t>
        <w:br/>
        <w:t>тии - ни худо и ни счастливо. Просто жил себе и жил.</w:t>
      </w:r>
    </w:p>
    <w:p>
      <w:pPr>
        <w:pStyle w:val="Style63"/>
        <w:widowControl/>
        <w:spacing w:lineRule="exact" w:line="288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тарший брат и говорит:</w:t>
      </w:r>
    </w:p>
    <w:p>
      <w:pPr>
        <w:pStyle w:val="Style711"/>
        <w:widowControl/>
        <w:tabs>
          <w:tab w:val="clear" w:pos="720"/>
          <w:tab w:val="left" w:pos="490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от был я прав: я все время жил тихо и хорошо, а ты</w:t>
        <w:br/>
        <w:t>хоть послонялся по миру, зато много горя видел.</w:t>
      </w:r>
    </w:p>
    <w:p>
      <w:pPr>
        <w:pStyle w:val="Style63"/>
        <w:widowControl/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младший ему отвечает:</w:t>
      </w:r>
    </w:p>
    <w:p>
      <w:pPr>
        <w:pStyle w:val="Style711"/>
        <w:widowControl/>
        <w:tabs>
          <w:tab w:val="clear" w:pos="720"/>
          <w:tab w:val="left" w:pos="490" w:leader="none"/>
        </w:tabs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Фигня какая! Совершенно я не расстраиваюсь, что по-</w:t>
        <w:br/>
        <w:t>шел тогда в лес и на гору; хоть мне и плохо теперь, зато есть о</w:t>
        <w:br/>
        <w:t>чем вспомнить и кого помянуть, а тебе и помянуть-то некого.</w:t>
      </w:r>
    </w:p>
    <w:p>
      <w:pPr>
        <w:pStyle w:val="Style63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3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осле всех этих разговоров буддисты подсунули нам ка-</w:t>
        <w:br/>
        <w:t>кие-то таблетки с изображением лотоса. Математик тща-</w:t>
        <w:br/>
        <w:t>тельно рассмотрел их, понюхал и отказался есть. Нам,</w:t>
        <w:br/>
        <w:t>впрочем, посоветовал не брезговать, обещая невиданный</w:t>
        <w:br/>
        <w:t>прилив сил.</w:t>
      </w:r>
    </w:p>
    <w:p>
      <w:pPr>
        <w:sectPr>
          <w:type w:val="nextPage"/>
          <w:pgSz w:w="8391" w:h="11906"/>
          <w:pgMar w:left="942" w:right="942" w:gutter="0" w:header="0" w:top="938" w:footer="0" w:bottom="1341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только Математик ошибся, от таблеток с лотосом</w:t>
        <w:br/>
        <w:t>мы немедленно впали в прострацию, и когда опомнились,</w:t>
        <w:br/>
        <w:t>то оказалось, что Математик уже третий день бегает во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круг нас, плюясь и топая ногами. Раздражение его было</w:t>
        <w:br/>
        <w:t>так велико, что он попытался ссадить буддистов с поезда,</w:t>
        <w:br/>
        <w:t>но это было всё равно что упрекать свиней в их загоне</w:t>
        <w:br/>
        <w:t>грязью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с Владимиром Павловичем с трудом пришли в себя,</w:t>
        <w:br/>
        <w:t>но ещё пару дней с некоторым трудом вспоминали, кто мы и</w:t>
        <w:br/>
        <w:t>откуда. Мы чуть было не поехали в обратную сторону, так</w:t>
        <w:br/>
        <w:t>велико было наше таблеточное просветление. Математик</w:t>
        <w:br/>
        <w:t>даже пытался нас бить, но это было ещё более бессмыслен-</w:t>
        <w:br/>
        <w:t>но, чем напрягать буддистов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 Гы, нас двое, а он один, - сказал Владимир Павлович</w:t>
        <w:br/>
        <w:t>расслабленно. - Пусть он ещё нас застрелит, навсегда тут</w:t>
        <w:br/>
        <w:t>поселится.</w:t>
      </w:r>
    </w:p>
    <w:p>
      <w:pPr>
        <w:pStyle w:val="Style63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Навсегда поселиться в Петербурге Математику совер-</w:t>
        <w:br/>
        <w:t>шенно не улыбалось, и видно было, что он взывает ко</w:t>
        <w:br/>
        <w:t>всем богам, чтобы буддийская отрава покинула наши ор-</w:t>
        <w:br/>
        <w:t>ганизмы.</w:t>
      </w:r>
    </w:p>
    <w:p>
      <w:pPr>
        <w:pStyle w:val="Style63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Мы понемногу вернулись в обыденную реальность и от-</w:t>
        <w:br/>
        <w:t>правились в путь. Прислонившись к стене, я опять заснул.</w:t>
      </w:r>
    </w:p>
    <w:p>
      <w:pPr>
        <w:pStyle w:val="Style63"/>
        <w:widowControl/>
        <w:spacing w:lineRule="exact" w:line="240"/>
        <w:ind w:firstLine="27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3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 этом сне я, как обычно, попал на взлётное поле, толь-</w:t>
        <w:br/>
        <w:t>ко в моём мире сновидений произошли разительные пе-</w:t>
        <w:br/>
        <w:t>ремены — в нём была нарушена геометрия. Лётное поле</w:t>
        <w:br/>
        <w:t>то сжималось, то разворачивалось под ногами. Каждый</w:t>
        <w:br/>
        <w:t>шаг по траве отзывался колыхавшимися рядом волнами.</w:t>
        <w:br/>
        <w:t>Налево по взлётной полосе можно было попасть в буду-</w:t>
        <w:br/>
        <w:t>щее, а направо — лежал путь в прошлое. И если я мог сде-</w:t>
        <w:br/>
        <w:t>лать несколько шагов в сторону достаточно быстро, то</w:t>
        <w:br/>
        <w:t>видел самого себя, оставшегося на прежнем месте.</w:t>
      </w:r>
    </w:p>
    <w:p>
      <w:pPr>
        <w:sectPr>
          <w:type w:val="nextPage"/>
          <w:pgSz w:w="8391" w:h="11906"/>
          <w:pgMar w:left="930" w:right="930" w:gutter="0" w:header="0" w:top="946" w:footer="0" w:bottom="133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Внезапно прямо на взлётно-посадочной полосе появил-</w:t>
        <w:br/>
        <w:t>ся поезд, причём это был даже не поезд целиком, а его по-</w:t>
        <w:br/>
        <w:t>ловина. Мимо меня ехал поезд в разрезе, как на картинке</w:t>
        <w:br/>
        <w:t>из учебника физики. Но в учебнике, который я когда-то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читал, эта картинка была схематична, а тут был настоящий</w:t>
        <w:br/>
        <w:t>поезд с колёсами и крышей, с лавками и окнами, с поруч-</w:t>
        <w:br/>
        <w:t>нями и занавесками, но только вывернутый наружу всем</w:t>
        <w:br/>
        <w:t>своим содержимым. В вагоне находился только один чело-</w:t>
        <w:br/>
        <w:t>век, и это был мой отец. Он стоял посреди пустого вагона</w:t>
        <w:br/>
        <w:t>со старинным револьвером в руке и готовился стрелять.</w:t>
        <w:br/>
        <w:t>Беззвучно дёрнулось оружие у него в руке, из дула поднял-</w:t>
        <w:br/>
        <w:t>ся хорошо видный дымок, но вместо пули из револьвера</w:t>
        <w:br/>
        <w:t>вылетела чёрная стрелка. Другая стрелка, широкая и тол-</w:t>
        <w:br/>
        <w:t>стая, похожая на доску, лежала на полу перед отцом, и он</w:t>
        <w:br/>
        <w:t>время от времени поглядывал на неё вниз, будто на нерв-</w:t>
        <w:br/>
        <w:t>ную собаку. Я всё хотел спросить отца, зачем он стрелял из</w:t>
        <w:br/>
        <w:t>револьвера, но сон уже кончался, а я знал, что вернуться в</w:t>
        <w:br/>
        <w:t>эти быстрые сны у меня не получится никогда. Откуда-то</w:t>
        <w:br/>
        <w:t>выбежал лохматый старик с высунутым, как у собаки, язы-</w:t>
        <w:br/>
        <w:t>ком и едва понятно сказал, обращаясь ко мне:</w:t>
      </w:r>
    </w:p>
    <w:p>
      <w:pPr>
        <w:pStyle w:val="Style63"/>
        <w:widowControl/>
        <w:spacing w:lineRule="exact" w:line="288" w:before="5" w:after="0"/>
        <w:ind w:firstLine="326"/>
        <w:rPr/>
      </w:pPr>
      <w:r>
        <w:rPr>
          <w:rStyle w:val="FontStyle103"/>
          <w:rFonts w:cs="Times New Roman" w:ascii="Times New Roman" w:hAnsi="Times New Roman"/>
          <w:sz w:val="22"/>
        </w:rPr>
        <w:t xml:space="preserve">— </w:t>
      </w:r>
      <w:r>
        <w:rPr>
          <w:rStyle w:val="FontStyle103"/>
          <w:rFonts w:cs="Times New Roman" w:ascii="Times New Roman" w:hAnsi="Times New Roman"/>
          <w:sz w:val="22"/>
        </w:rPr>
        <w:t>Благодаря этому мы придумали атомную бомбу, а</w:t>
        <w:br/>
        <w:t>ты вот сиди и за. нами расхлёбывай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о поезд уехал, и я снова остался на взлётном поле</w:t>
        <w:br/>
        <w:t>один, наблюдая, как оно пульсирует, временами вытал-</w:t>
        <w:br/>
        <w:t>кивая откуда-то из травы разные числа.</w:t>
      </w:r>
    </w:p>
    <w:p>
      <w:pPr>
        <w:pStyle w:val="Style63"/>
        <w:widowControl/>
        <w:spacing w:lineRule="exact" w:line="240"/>
        <w:ind w:firstLine="27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38" w:right="938" w:gutter="0" w:header="0" w:top="926" w:footer="0" w:bottom="1347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8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ещё долго вспоминал этот сон, который видел после</w:t>
        <w:br/>
        <w:t>таблеток с лотосом. А пока я лежал на полу, слушая мед-</w:t>
        <w:br/>
        <w:t>ленный ход поезда. Меня ещё жутко раздражала полоска</w:t>
        <w:br/>
        <w:t>резины, что свисала с какого-то блока связи, и я решился,</w:t>
        <w:br/>
        <w:t>наконец, оторвать её. Потом я понял, что это было сделано</w:t>
        <w:br/>
        <w:t>по наитию. Из куска этой резины и разломанной металли-</w:t>
        <w:br/>
        <w:t>ческой рамки я соорудил рогатку и попытался попасть</w:t>
        <w:br/>
        <w:t>гайкой в странную птицу. Поезд ехал медленно, однако</w:t>
        <w:br/>
        <w:t>подстрелить уродину с первого раза не удалось. Второй</w:t>
        <w:br/>
        <w:t>опыт был более удачным. Мы остановились и спрыгнули</w:t>
        <w:br/>
        <w:t>на гравий.</w:t>
      </w:r>
    </w:p>
    <w:p>
      <w:pPr>
        <w:pStyle w:val="Style20"/>
        <w:widowControl/>
        <w:ind w:left="27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тица лежала, подломив крылья.</w:t>
      </w:r>
    </w:p>
    <w:p>
      <w:pPr>
        <w:sectPr>
          <w:type w:val="nextPage"/>
          <w:pgSz w:w="8391" w:h="11906"/>
          <w:pgMar w:left="957" w:right="957" w:gutter="0" w:header="0" w:top="1036" w:footer="0" w:bottom="1440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spacing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правда, что она сильно фонит, и мы с отвраще-</w:t>
        <w:br/>
        <w:t>нием выкинули добычу под откос. Рогатку я хотел выбро-</w:t>
        <w:br/>
        <w:t>сить, но Владимир Павлович отсоветовал это делать, сказав,</w:t>
        <w:br/>
        <w:t>что она может пригодиться. Я сунул её в карман и тут же об</w:t>
        <w:br/>
        <w:t>этом забыл.</w:t>
      </w:r>
    </w:p>
    <w:p>
      <w:pPr>
        <w:pStyle w:val="Style311"/>
        <w:widowControl/>
        <w:spacing w:lineRule="auto" w:line="24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XX</w:t>
      </w:r>
    </w:p>
    <w:p>
      <w:pPr>
        <w:pStyle w:val="Style311"/>
        <w:widowControl/>
        <w:spacing w:lineRule="auto" w:line="240" w:before="139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ОДИНОКИЙ ЖИЗНЬ ОДНОГЛАЗОГО</w:t>
      </w:r>
    </w:p>
    <w:p>
      <w:pPr>
        <w:pStyle w:val="Style67"/>
        <w:widowControl/>
        <w:spacing w:lineRule="exact" w:line="240"/>
        <w:ind w:firstLine="283"/>
        <w:jc w:val="both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7"/>
        <w:widowControl/>
        <w:spacing w:before="38" w:after="0"/>
        <w:ind w:firstLine="283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Только теперь я выпустил из легких воздух и сделал глубокий</w:t>
        <w:br/>
        <w:t>вдох. Эта машина не имела никакого отношения к людям; в ней не</w:t>
        <w:br/>
        <w:t>было человеческих существ.</w:t>
      </w:r>
    </w:p>
    <w:p>
      <w:pPr>
        <w:pStyle w:val="Style67"/>
        <w:widowControl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огда она выскочила из-за поворота и перед моими глазами на</w:t>
        <w:br/>
        <w:t>секунду возник её силуэт, за этот краткий миг я успел заметить,</w:t>
        <w:br/>
        <w:t>что единственная зажженная фара находилась не справа или еле</w:t>
        <w:br/>
        <w:t>ва от радиатора, а в самом центре ветрового стекла.</w:t>
      </w:r>
    </w:p>
    <w:p>
      <w:pPr>
        <w:pStyle w:val="Style30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Клиффорд Саймак. Почти как люди</w:t>
      </w:r>
    </w:p>
    <w:p>
      <w:pPr>
        <w:pStyle w:val="Style63"/>
        <w:widowControl/>
        <w:spacing w:lineRule="exact" w:line="240"/>
        <w:ind w:firstLine="29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40"/>
        <w:ind w:firstLine="29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91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Вскоре мы доехали до Чудова и стали понемногу сбав</w:t>
        <w:br/>
        <w:t>лять ход.</w:t>
      </w:r>
    </w:p>
    <w:p>
      <w:pPr>
        <w:sectPr>
          <w:type w:val="nextPage"/>
          <w:pgSz w:w="8391" w:h="11906"/>
          <w:pgMar w:left="957" w:right="957" w:gutter="0" w:header="0" w:top="5660" w:footer="0" w:bottom="1333"/>
          <w:pgNumType w:fmt="decimal"/>
          <w:formProt w:val="false"/>
          <w:textDirection w:val="lrTb"/>
          <w:docGrid w:type="default" w:linePitch="360" w:charSpace="0"/>
        </w:sectPr>
        <w:pStyle w:val="Style67"/>
        <w:widowControl/>
        <w:spacing w:lineRule="exact" w:line="288" w:before="10" w:after="0"/>
        <w:ind w:left="288" w:hanging="0"/>
        <w:rPr/>
      </w:pPr>
      <w:r>
        <w:rPr>
          <w:rStyle w:val="FontStyle103"/>
          <w:rFonts w:cs="Times New Roman" w:ascii="Times New Roman" w:hAnsi="Times New Roman"/>
          <w:sz w:val="22"/>
        </w:rPr>
        <w:t>- Надо ждать, - сказал Владимир Павлович.</w:t>
      </w:r>
    </w:p>
    <w:p>
      <w:pPr>
        <w:pStyle w:val="Style71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его ждать?</w:t>
      </w:r>
    </w:p>
    <w:p>
      <w:pPr>
        <w:pStyle w:val="Style71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lineRule="exact" w:line="288" w:before="10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ока контур остынет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еле сдержался. Видно было, что он просто в</w:t>
        <w:br/>
        <w:t>бешенстве. Какой контур, что за дела? Но никто его не под-</w:t>
        <w:br/>
        <w:t>держал. Более того, буддисты ужасно развеселились и сказа-</w:t>
        <w:br/>
        <w:t>ли, что пора искать воду. Они облачились в костюмы химза-</w:t>
        <w:br/>
        <w:t>щиты УЗК и полезли с насыпи вниз.</w:t>
      </w:r>
    </w:p>
    <w:p>
      <w:pPr>
        <w:pStyle w:val="Style63"/>
        <w:widowControl/>
        <w:spacing w:lineRule="exact" w:line="288" w:before="5" w:after="0"/>
        <w:ind w:firstLine="240"/>
        <w:rPr/>
      </w:pPr>
      <w:r>
        <w:rPr>
          <w:rStyle w:val="FontStyle103"/>
          <w:rFonts w:cs="Times New Roman" w:ascii="Times New Roman" w:hAnsi="Times New Roman"/>
          <w:sz w:val="22"/>
        </w:rPr>
        <w:t>Я тоже решил выйти и неожиданно обнаружил, что</w:t>
        <w:br/>
        <w:t>Владимир Павлович тоже собрался вместе со мной. Ма-</w:t>
        <w:br/>
        <w:t>тематик выходить из поезда отказался, несмотря на то</w:t>
        <w:br/>
        <w:t>что приборы показывали значения, не отличимые от</w:t>
        <w:br/>
        <w:t>фоновых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Мы с Владимиром Павловичем выгрузили из третьего ва-</w:t>
        <w:br/>
        <w:t>гона мотоцикл с коляской. Я ещё раз поразился, сколько</w:t>
        <w:br/>
        <w:t>нсякого барахла находилось в этом музейном экспонате -</w:t>
        <w:br/>
        <w:t>нашем поезде. Про оружие я уже не говорю.</w:t>
      </w:r>
    </w:p>
    <w:p>
      <w:pPr>
        <w:pStyle w:val="Style711"/>
        <w:widowControl/>
        <w:tabs>
          <w:tab w:val="clear" w:pos="720"/>
          <w:tab w:val="left" w:pos="514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лушай, а как это всё уберегли?</w:t>
      </w:r>
    </w:p>
    <w:p>
      <w:pPr>
        <w:pStyle w:val="Style711"/>
        <w:widowControl/>
        <w:tabs>
          <w:tab w:val="clear" w:pos="720"/>
          <w:tab w:val="left" w:pos="499" w:leader="none"/>
        </w:tabs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Как-как... Был такой железнодорожный начальник</w:t>
        <w:br/>
        <w:t>Алексеев. Я не помню его по имени и отчеству, а вот со-</w:t>
        <w:br/>
        <w:t>вершенно напрасно. Святой был человек, перед своим</w:t>
        <w:br/>
        <w:t>уходом на пенсию он множество таких закладок оставил.</w:t>
        <w:br/>
        <w:t>Судя по возрасту и своим повадкам, вполне мог в живых</w:t>
        <w:br/>
        <w:t>остаться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Мы залили горючее, досыпали в бак присадок и завели</w:t>
        <w:br/>
        <w:t>мотоцикл.</w:t>
      </w:r>
    </w:p>
    <w:p>
      <w:pPr>
        <w:pStyle w:val="Style63"/>
        <w:widowControl/>
        <w:spacing w:lineRule="exact" w:line="288" w:before="10" w:after="0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Я всегда удивлялся тому, как среди природы человеку ци-</w:t>
        <w:br/>
        <w:t>вилизации отрадно слышать звук двигателя, нюхать бензи-</w:t>
        <w:br/>
        <w:t>новую вонь и чувствовать, что вот - дело рук его соплемен-</w:t>
        <w:br/>
        <w:t>ников - пыхтит и двигается но дороге. Мы посадили в коля-</w:t>
        <w:br/>
        <w:t>ску самого сообразительного буддиста, а остальные пошли</w:t>
        <w:br/>
        <w:t>вслед за нами по дороге.</w:t>
      </w:r>
    </w:p>
    <w:p>
      <w:pPr>
        <w:sectPr>
          <w:type w:val="nextPage"/>
          <w:pgSz w:w="8391" w:h="11906"/>
          <w:pgMar w:left="935" w:right="935" w:gutter="0" w:header="0" w:top="981" w:footer="0" w:bottom="1288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Уровень радиации тут был почти никакой, то есть обыч-</w:t>
        <w:br/>
        <w:t>ный, не отличимый от фонового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осёлок, в который мы въехали, был пуст, и пуст давно.</w:t>
        <w:br/>
        <w:t>Надежд на то, что тут останется какой-нибудь неразграблен-</w:t>
        <w:br/>
        <w:t>ный магазин, было мало. Но мы всё же зашли в один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Это оказался магазин промтоваров. В первом зале лежал</w:t>
        <w:br/>
        <w:t>стопками Кузнецовский, ныне фабрики «Восстание», фар-</w:t>
        <w:br/>
        <w:t>фор, который, видимо, хотел украсть какой-то сумасшед-</w:t>
        <w:br/>
        <w:t>ший. Хотел, да видать, кончилось время его сумасшедшей</w:t>
        <w:br/>
        <w:t>жизни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 другом помещении похозяйничал какой-то зверь. По-</w:t>
        <w:br/>
        <w:t>среди зала были раскиданы показавшиеся мне огромными</w:t>
        <w:br/>
        <w:t>стиральные машины. Некоторые из них открыли люки в ни-</w:t>
        <w:br/>
        <w:t>куда, и из этих прозрачных люков отчего-то торчала солома</w:t>
        <w:br/>
        <w:t>и рваные тряпки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рисел на корточки перед одной такой машиной и по-</w:t>
        <w:br/>
        <w:t>нял, в чём дело. Внутри, как в скворечнике, лежала кладка</w:t>
        <w:br/>
        <w:t>больших, похожих на куриные, яиц. Только курицы не несут</w:t>
        <w:br/>
        <w:t>яйца такого размера - примерно сантиметров десяти в диа-</w:t>
        <w:br/>
        <w:t>метре. Что это за яйца, было совершенно непонятно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что ещё интереснее, каждое из яиц было аккуратно</w:t>
        <w:br/>
        <w:t>пробито. Я представил себе зверя, что приходит тайком к чу-</w:t>
        <w:br/>
        <w:t>жим яйцам и длинным хоботком высасывает содержимое -</w:t>
        <w:br/>
        <w:t>будто русский муравьед. Русский муравьед - этого мне ещё</w:t>
        <w:br/>
        <w:t>не хватало. Владимир Павлович пошёл смотреть на ножи и</w:t>
        <w:br/>
        <w:t>обнаружил, что весь скобяной товар пришёл в негодность.</w:t>
      </w:r>
    </w:p>
    <w:p>
      <w:pPr>
        <w:pStyle w:val="Style63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 Настоящее китайское качество, - разочарованно вздох-</w:t>
        <w:br/>
        <w:t>нул он.</w:t>
      </w:r>
    </w:p>
    <w:p>
      <w:pPr>
        <w:pStyle w:val="Style63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огда, чтобы не уходить с пустыми руками, он прибрал ма-</w:t>
        <w:br/>
        <w:t>ленький пластмассовый фонарик-жужелицу на ручной тяге.</w:t>
      </w:r>
    </w:p>
    <w:p>
      <w:pPr>
        <w:sectPr>
          <w:type w:val="nextPage"/>
          <w:pgSz w:w="8391" w:h="11906"/>
          <w:pgMar w:left="945" w:right="945" w:gutter="0" w:header="0" w:top="907" w:footer="0" w:bottom="1364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побродили ещё, прибарахлились за счет наименее ис-</w:t>
        <w:br/>
        <w:t>тлевшей одежды, кстати, всё того же китайского производ-</w:t>
        <w:br/>
        <w:t>ства, и вышли вон. Тут подоспели и наши оранжевые братья.</w:t>
        <w:br/>
        <w:t>Они уже тащили на себе какие-то тюки. Молодцы ребята,</w:t>
        <w:br/>
        <w:t>восточная мудрость - дело хорошее! Но вот то, что у них в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руках были дозиметры, я категорически одобрил. Мудрость</w:t>
        <w:br/>
        <w:t>чудесно дополняется циферками, особенно когда они на эк-</w:t>
        <w:br/>
        <w:t>ране полезного прибора.</w:t>
      </w:r>
    </w:p>
    <w:p>
      <w:pPr>
        <w:pStyle w:val="Style211"/>
        <w:widowControl/>
        <w:spacing w:lineRule="exact" w:line="288" w:before="5" w:after="0"/>
        <w:ind w:firstLine="240"/>
        <w:rPr/>
      </w:pPr>
      <w:r>
        <w:rPr>
          <w:rStyle w:val="FontStyle103"/>
          <w:rFonts w:cs="Times New Roman" w:ascii="Times New Roman" w:hAnsi="Times New Roman"/>
          <w:sz w:val="22"/>
        </w:rPr>
        <w:t>Я перевёл взгляд в сторону и тут-то увидел Одноглазого.</w:t>
        <w:br/>
        <w:t>В тот момент, правда, я не знал, что он Одноглазый. В даль-</w:t>
        <w:br/>
        <w:t>нем конце улицы стоял человек, а рядом с ним точно такой</w:t>
        <w:br/>
        <w:t>ice мотоцикл, что у нас. Человек радостно махал руками и</w:t>
        <w:br/>
        <w:t>чуть не подпрыгивал.</w:t>
      </w:r>
    </w:p>
    <w:p>
      <w:pPr>
        <w:pStyle w:val="Style211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Когда мы подъехали, то обнаружили, что человек был</w:t>
        <w:br/>
        <w:t>страшноватый - один глаз у него зарос складчатой волоса-</w:t>
        <w:br/>
        <w:t>той кожей. Но в остальном лицо его было добродушно, да и</w:t>
        <w:br/>
        <w:t>сам он - толстый, даже какой-то круглый, вызывал скорее</w:t>
        <w:br/>
        <w:t>смех, чем тревогу.</w:t>
      </w:r>
    </w:p>
    <w:p>
      <w:pPr>
        <w:pStyle w:val="Style211"/>
        <w:widowControl/>
        <w:spacing w:lineRule="exact" w:line="288" w:before="10" w:after="0"/>
        <w:ind w:firstLine="235"/>
        <w:rPr/>
      </w:pPr>
      <w:r>
        <w:rPr>
          <w:rStyle w:val="FontStyle103"/>
          <w:rFonts w:cs="Times New Roman" w:ascii="Times New Roman" w:hAnsi="Times New Roman"/>
          <w:sz w:val="22"/>
        </w:rPr>
        <w:t>Мотоцикл действительно был точно такой же, как и у нас,</w:t>
        <w:br/>
        <w:t>только наш был хоть и траченный временем, но новенький,</w:t>
        <w:br/>
        <w:t>а у Одноглазого он явно был в строю все двадцать лет.</w:t>
      </w:r>
    </w:p>
    <w:p>
      <w:pPr>
        <w:pStyle w:val="Style211"/>
        <w:widowControl/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Одноглазый суетился вокруг нас, обнимал буддистов, ве-</w:t>
        <w:br/>
        <w:t>селился, а мне больше всего понравилось, что у него нет с со-</w:t>
        <w:br/>
        <w:t>бой оружия. Значит, абориген, похожий на большого добро-</w:t>
        <w:br/>
        <w:t>душного охотника из сказки про Красную Шапочку, не на</w:t>
        <w:br/>
        <w:t>| «оте, по крайней мере, не ищет двуногую дичь и опасности</w:t>
        <w:br/>
        <w:t>не представляет. Потом я понял, что ошибся, в коляске мо-</w:t>
        <w:br/>
        <w:t>тоцикла на видном месте лежало старенькое охотничье ру-</w:t>
        <w:br/>
        <w:t>жьё. Значит, всё-таки охотник.</w:t>
      </w:r>
    </w:p>
    <w:p>
      <w:pPr>
        <w:pStyle w:val="Style211"/>
        <w:widowControl/>
        <w:spacing w:lineRule="exact" w:line="288" w:before="10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что Одноглазый живёт в старом военном бун-</w:t>
        <w:br/>
        <w:t>кере на окраине посёлка. Он посадил к себе двух буддистов,</w:t>
        <w:br/>
        <w:t>мы взяли одного, а остальные, сгибаясь под грузом тюков,</w:t>
        <w:br/>
        <w:t>пошли обратно к поезду.</w:t>
      </w:r>
    </w:p>
    <w:p>
      <w:pPr>
        <w:sectPr>
          <w:type w:val="nextPage"/>
          <w:pgSz w:w="8391" w:h="11906"/>
          <w:pgMar w:left="945" w:right="945" w:gutter="0" w:header="0" w:top="969" w:footer="0" w:bottom="1296"/>
          <w:pgNumType w:fmt="decimal"/>
          <w:formProt w:val="false"/>
          <w:textDirection w:val="lrTb"/>
          <w:docGrid w:type="default" w:linePitch="360" w:charSpace="0"/>
        </w:sectPr>
        <w:pStyle w:val="Style211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отоциклы весело трещали, а ехать по дороге пришлось</w:t>
        <w:br/>
        <w:t>даже больше, чем я ожидал. Наконец у поворота, совсем уже</w:t>
        <w:br/>
        <w:t>it пустынном месте, обнаружился беленький домик, похо-</w:t>
        <w:br/>
        <w:t>жий на будку путевого обходчика. Только вот путей никаких</w:t>
        <w:br/>
        <w:t>иокруг не было.</w:t>
      </w:r>
    </w:p>
    <w:p>
      <w:pPr>
        <w:pStyle w:val="Style53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Мы спешились и пошли в домик. Внутри было пусто и</w:t>
        <w:br/>
        <w:t>всё говорило о том, что никто там не живёт. Стол, стулья, ка- ]</w:t>
        <w:br/>
        <w:t>кая-то доска объявлений на стене, где сиротливо висела вы-</w:t>
        <w:br/>
        <w:t>цветшая бумажка с инструкцией пожарной безопасности.</w:t>
      </w:r>
    </w:p>
    <w:p>
      <w:pPr>
        <w:pStyle w:val="Style53"/>
        <w:widowControl/>
        <w:spacing w:lineRule="exact" w:line="288"/>
        <w:ind w:firstLine="288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Но всё объяснялось просто: Одноглазый распахнул дверь</w:t>
        <w:br/>
        <w:t>сначала показавшуюся мне дверью шкафа, и мы попали в кс</w:t>
        <w:br/>
        <w:t>ридор, крашенный зелёной масляной краской.</w:t>
      </w:r>
    </w:p>
    <w:p>
      <w:pPr>
        <w:pStyle w:val="Style5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Спустившись по лесенке, мы упёрлись в серую герме</w:t>
        <w:br/>
        <w:t>дверь с типичными трафаретными надписями типа «Внима-</w:t>
        <w:br/>
        <w:t>ние! Пост!» и чем-то в том же духе. Дверь отворилась, и Од-</w:t>
        <w:br/>
        <w:t>ноглазый обернулся.</w:t>
      </w:r>
    </w:p>
    <w:p>
      <w:pPr>
        <w:pStyle w:val="Style54"/>
        <w:widowControl/>
        <w:numPr>
          <w:ilvl w:val="0"/>
          <w:numId w:val="15"/>
        </w:numPr>
        <w:tabs>
          <w:tab w:val="clear" w:pos="720"/>
          <w:tab w:val="left" w:pos="470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А вот с оружием сюда нельзя, - сказал печально хозяин</w:t>
        <w:br/>
        <w:t>бункера. - Тут у меня рамочка.</w:t>
      </w:r>
    </w:p>
    <w:p>
      <w:pPr>
        <w:pStyle w:val="Style54"/>
        <w:widowControl/>
        <w:numPr>
          <w:ilvl w:val="0"/>
          <w:numId w:val="15"/>
        </w:numPr>
        <w:tabs>
          <w:tab w:val="clear" w:pos="720"/>
          <w:tab w:val="left" w:pos="470" w:leader="none"/>
        </w:tabs>
        <w:spacing w:lineRule="exact" w:line="288"/>
        <w:ind w:left="298" w:hanging="0"/>
        <w:rPr/>
      </w:pPr>
      <w:r>
        <w:rPr>
          <w:rStyle w:val="FontStyle103"/>
          <w:rFonts w:cs="Times New Roman" w:ascii="Times New Roman" w:hAnsi="Times New Roman"/>
          <w:sz w:val="22"/>
        </w:rPr>
        <w:t>Как это нельзя?</w:t>
      </w:r>
    </w:p>
    <w:p>
      <w:pPr>
        <w:pStyle w:val="Style54"/>
        <w:widowControl/>
        <w:numPr>
          <w:ilvl w:val="0"/>
          <w:numId w:val="15"/>
        </w:numPr>
        <w:tabs>
          <w:tab w:val="clear" w:pos="720"/>
          <w:tab w:val="left" w:pos="470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Да можно, конечно, но только всё время будет выть а</w:t>
        <w:br/>
        <w:t>рена, я её двадцать лет отключить не могу.</w:t>
      </w:r>
    </w:p>
    <w:p>
      <w:pPr>
        <w:pStyle w:val="Style5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 он показал на своё ружьё, которое сам уже повесил щ</w:t>
        <w:br/>
        <w:t>входе на крюк. Оказалось, что рамочка, а вернее - выступ</w:t>
        <w:br/>
        <w:t>коридоре, торчавший из стены и потолка сантиметров на</w:t>
        <w:br/>
        <w:t>пять, реагирует на всё оружие, и если его пронести внутр!</w:t>
        <w:br/>
        <w:t>то без конца будет выть сигнализация. Чтобы не быть голо-</w:t>
        <w:br/>
        <w:t>словным, Одноглазый это тут же продемонстрировал. Вылс</w:t>
        <w:br/>
        <w:t>и мигало действительно противно, а как отключить всю зт</w:t>
        <w:br/>
        <w:t>иллюминацию, Одноглазый не знал.</w:t>
      </w:r>
    </w:p>
    <w:p>
      <w:pPr>
        <w:pStyle w:val="Style54"/>
        <w:widowControl/>
        <w:tabs>
          <w:tab w:val="clear" w:pos="720"/>
          <w:tab w:val="left" w:pos="470" w:leader="none"/>
        </w:tabs>
        <w:spacing w:lineRule="exact" w:line="288" w:before="5" w:after="0"/>
        <w:ind w:left="298" w:hanging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Я человек простой, невоенный, - только-то и повторял он.</w:t>
      </w:r>
    </w:p>
    <w:p>
      <w:pPr>
        <w:pStyle w:val="Style53"/>
        <w:widowControl/>
        <w:spacing w:lineRule="exact" w:line="288" w:before="5" w:after="0"/>
        <w:ind w:firstLine="283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Буддисты закивали головами, и даже Владимир Павло-</w:t>
        <w:br/>
        <w:t>вич, посмурнев, развёл руками. Ему всё это очень не нрави-</w:t>
        <w:br/>
        <w:t>лось, но деваться было некуда.</w:t>
      </w:r>
    </w:p>
    <w:p>
      <w:pPr>
        <w:sectPr>
          <w:type w:val="nextPage"/>
          <w:pgSz w:w="8391" w:h="11906"/>
          <w:pgMar w:left="856" w:right="856" w:gutter="0" w:header="0" w:top="1014" w:footer="0" w:bottom="1259"/>
          <w:pgNumType w:fmt="decimal"/>
          <w:formProt w:val="false"/>
          <w:textDirection w:val="lrTb"/>
          <w:docGrid w:type="default" w:linePitch="360" w:charSpace="0"/>
        </w:sectPr>
        <w:pStyle w:val="Style5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 другой стороны, мы тут были в гостях, да и не так дав-</w:t>
        <w:br/>
        <w:t>но в Питере мы тоже сдавали оружие на хранение военным</w:t>
        <w:br/>
        <w:t>медикам, и ничего страшного из этого не вышло. А что у во</w:t>
        <w:br/>
        <w:t>енных тогда был численный перевес, куда больший, чем</w:t>
        <w:br/>
        <w:t>нас сейчас над этим хозяином, я и не говорю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Внутри, за рамочкой, обнаружились две обычные комна-</w:t>
        <w:br/>
        <w:t>ты, за которыми оказался маленький зал, напоминавший</w:t>
        <w:br/>
        <w:t>обычную столовую. Только сразу стало понятно, что ко все-</w:t>
        <w:br/>
        <w:t>му этому приложили руку военные. Что-то было неуловимо</w:t>
        <w:br/>
        <w:t>общее во всех этих бункерах и убежищах, в какой бы точке</w:t>
        <w:br/>
        <w:t>страны они ни находились и в какое бы время ни строились.</w:t>
        <w:br/>
        <w:t>Я понял, что тут необычного: длинный стол с металлической</w:t>
        <w:br/>
        <w:t>столешницей и множество стульев. Это действительно со-</w:t>
        <w:br/>
        <w:t>вершенно не похоже на частный дом. Куда-то вниз из этой</w:t>
        <w:br/>
        <w:t>столовой вела широкая лестница уже со всеми полагавши-</w:t>
        <w:br/>
        <w:t>мися плакатами и цифрами на стене, нанесёнными масля-</w:t>
        <w:br/>
        <w:t>пой краской.</w:t>
      </w:r>
    </w:p>
    <w:p>
      <w:pPr>
        <w:pStyle w:val="Style63"/>
        <w:widowControl/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казалось, что Одноглазый только что съездил на охоту.</w:t>
      </w:r>
    </w:p>
    <w:p>
      <w:pPr>
        <w:pStyle w:val="Style711"/>
        <w:widowControl/>
        <w:tabs>
          <w:tab w:val="clear" w:pos="720"/>
          <w:tab w:val="left" w:pos="451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ут дело такое, - объяснил он. - Можно бить только мо-</w:t>
        <w:br/>
        <w:t>лодняк, иначе года через два зверьё набирает дозу. А так ни-</w:t>
        <w:br/>
        <w:t>чего, всё прекрасно. Да и мясо нежное, вкусное. Мяконь-</w:t>
        <w:br/>
        <w:t>кое, - добавил он и причмокнул.</w:t>
      </w:r>
    </w:p>
    <w:p>
      <w:pPr>
        <w:pStyle w:val="Style63"/>
        <w:widowControl/>
        <w:spacing w:lineRule="exact" w:line="288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Я не мог понять, нравится или нет мне этот человек. С од-</w:t>
        <w:br/>
        <w:t>ной стороны, вот он живёт один, можно ведь свихнуться. А с</w:t>
        <w:br/>
        <w:t>другой стороны, всем нам давно можно было свихнуться.</w:t>
        <w:br/>
        <w:t>Хозяин метал на стол странного вида горшки, кастрюли и</w:t>
        <w:br/>
        <w:t>при этом витийствовал.</w:t>
      </w:r>
    </w:p>
    <w:p>
      <w:pPr>
        <w:pStyle w:val="Style63"/>
        <w:widowControl/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уже не первый раз в жизни встречал людей, которые по</w:t>
        <w:br/>
        <w:t>тем или иным причинам жили уединённо, и знал эту черту,</w:t>
        <w:br/>
        <w:t>особого типа болтливость. Человек, остававшийся в одино-</w:t>
        <w:br/>
        <w:t>честве лет двадцать, был молчалив, он привыкал молчать</w:t>
        <w:br/>
        <w:t>или говорить сам с собой. А вот человек, не видевший людей</w:t>
        <w:br/>
        <w:t>год или несколько месяцев, становился ужасно болтлив.</w:t>
      </w:r>
    </w:p>
    <w:p>
      <w:pPr>
        <w:pStyle w:val="Style63"/>
        <w:widowControl/>
        <w:spacing w:lineRule="exact" w:line="288" w:before="5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Оттого я поверил, что наш хозяин живет здесь один, по</w:t>
        <w:br/>
        <w:t>крайней мере, последнее время.</w:t>
      </w:r>
    </w:p>
    <w:p>
      <w:pPr>
        <w:sectPr>
          <w:type w:val="nextPage"/>
          <w:pgSz w:w="8391" w:h="11906"/>
          <w:pgMar w:left="948" w:right="948" w:gutter="0" w:header="0" w:top="977" w:footer="0" w:bottom="1294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tabs>
          <w:tab w:val="clear" w:pos="720"/>
          <w:tab w:val="left" w:pos="451" w:leader="none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И вот дорогие мои, прекрасные мои обретённые друзья,</w:t>
        <w:br/>
        <w:t>иг познавшие вкуса нового времени люди, - трещал Одно-</w:t>
        <w:br/>
        <w:t>| Iазый. - Вы спросите, начав со мной разговор о тайне ми-</w:t>
      </w:r>
    </w:p>
    <w:p>
      <w:pPr>
        <w:pStyle w:val="Style711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роздания, спросите, правда, в иной плоскости: откуда сие ве-</w:t>
        <w:br/>
        <w:t>ликолепие? Начнёте возмущаться, разве можно, дескать, так</w:t>
        <w:br/>
        <w:t>мешать несовместное? Капусту, корицу, баклажаны? И отку-</w:t>
        <w:br/>
        <w:t>да только силы берутся у меня это вырастить и собрать? Нет</w:t>
        <w:br/>
        <w:t>ли тут опасного яда в этой мясистой овощной плоти? На по-</w:t>
        <w:br/>
        <w:t>мощь мне приходит поэтика, ведь меня спрашивают о сокро-</w:t>
        <w:br/>
        <w:t>венных силах! Спрашивается, откуда я силы для капусты и</w:t>
        <w:br/>
        <w:t>баклажанов беру? Это хороший вопрос, правильный. Свое-</w:t>
        <w:br/>
        <w:t>временный, можно сказать, вопрос. Силы у нас, вестимо, бе-</w:t>
        <w:br/>
        <w:t>рутся из корней. Надо время от времени припадать к кор-</w:t>
        <w:br/>
        <w:t>ням. Тогда сила народная, несокрушимая, как сказал вели- |</w:t>
        <w:br/>
        <w:t>кий поэт, через корни поднимется в нас. Ну и дальше прибу-</w:t>
        <w:br/>
        <w:t>дут силы неисчислимые, и удастся нам песенка, молвим мы,</w:t>
        <w:br/>
        <w:t>как Гриша некрасовский, прыгая. Но тут меня попросят дать</w:t>
        <w:br/>
        <w:t>несколько консультаций по практическому применению</w:t>
        <w:br/>
        <w:t>Типа, где ж они, те корни, и под каким же углом к ним при-</w:t>
        <w:br/>
        <w:t>падают? О, отвечу я, сия Тайна велика есть! Всё смешалось</w:t>
        <w:br/>
        <w:t>в нашем мире после жуткой Катастрофы, всё перемешалось</w:t>
        <w:br/>
        <w:t>и перепуталось, нет нам спасения и утеряны координаты</w:t>
        <w:br/>
        <w:t>корней. А корни ищут сердцем. У нас вообще всё делаю i</w:t>
        <w:br/>
        <w:t>сердцем, а не пальцем, скажем так. Вот подойдёшь к добру</w:t>
        <w:br/>
        <w:t>молодцу, скажешь ему: «Не сердцем ли ты сделан?» Улыб</w:t>
        <w:br/>
        <w:t>нётся добрый молодец и тебе дорогу покажет. А вот спро-</w:t>
        <w:br/>
        <w:t>сишь его, не пальцем ли он сделан?.. Ничего хорошего не</w:t>
        <w:br/>
        <w:t>выйдет из разговора. Может, и припадёшь к корням в ре</w:t>
        <w:br/>
        <w:t>зультате, да не к тем припадёшь, не к тем! Не так припадёшь,</w:t>
        <w:br/>
        <w:t>да и вся сила из тебя выйдет. Оттого я и проникся к вам бла« 1</w:t>
        <w:br/>
        <w:t>горасположением, прикипел всей душой, как только увидел</w:t>
        <w:br/>
        <w:t>на этой полевой философской дороге.</w:t>
      </w:r>
    </w:p>
    <w:p>
      <w:pPr>
        <w:pStyle w:val="Style63"/>
        <w:widowControl/>
        <w:spacing w:lineRule="exact" w:line="288" w:before="5" w:after="0"/>
        <w:ind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дноглазый расставил на столе кастрюли и тарелки в од</w:t>
        <w:br/>
        <w:t>ному ему ведомом порядке и продолжил:</w:t>
      </w:r>
    </w:p>
    <w:p>
      <w:pPr>
        <w:sectPr>
          <w:type w:val="nextPage"/>
          <w:pgSz w:w="8391" w:h="11906"/>
          <w:pgMar w:left="866" w:right="866" w:gutter="0" w:header="0" w:top="949" w:footer="0" w:bottom="1326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- Мне-то скажут, что ковырнешь, мол, поглубже в тех!</w:t>
        <w:br/>
        <w:t>корнях пальцем... Потом смотришь, вот и добрый молодец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сделался. Скажут, что сердце... Что сердце - мышца, скажут,</w:t>
        <w:br/>
        <w:t>мышца, и больше ничего. А я отвечу, что нет, для создания</w:t>
        <w:br/>
        <w:t>доброго молодца не это нужно. Надобны для этого любовь и</w:t>
        <w:br/>
        <w:t>в человецех благоволение. А ковыряясь без толку в корнях,</w:t>
        <w:br/>
        <w:t>только выпачкаешься и смутишься, смуту в сердце внесешь.</w:t>
        <w:br/>
        <w:t>Мышцей доброго молодца не сделаешь! Сделаешь его осо-</w:t>
        <w:br/>
        <w:t>быми телами, что в пещерах живут да оттого так и прозыва-</w:t>
        <w:br/>
        <w:t>ются пещеристыми телами. А как делать сие, так это есть</w:t>
        <w:br/>
        <w:t>ещё Большая Тайна. Потому-то эта Тайна и прозвана Экзо-</w:t>
        <w:br/>
        <w:t>гично-Терричной, что непроста, и не на всякой терричности</w:t>
        <w:br/>
        <w:t>произрастает! Не по всякой пещере вьёт свои корни, не вся-</w:t>
        <w:br/>
        <w:t>кое яйцо сносит в кладку, не всякое семя своей тайной скор-</w:t>
        <w:br/>
        <w:t>лупой хранит-оберегает. А уж какое сохранит, из того родит-</w:t>
        <w:br/>
        <w:t>ся тайна мироздания! Да так, что вернётся всё, проснутся</w:t>
        <w:br/>
        <w:t>мёртвые мировые лидеры, ожившая старушка вылезет из</w:t>
        <w:br/>
        <w:t>своего бомбоубежища и, бодро стуча палочкой, перейдёт до-</w:t>
        <w:br/>
        <w:t>рогу. Всё золото мира будет найдено и получит обратно свою</w:t>
        <w:br/>
        <w:t>цену. И также очнутся дети в песочницах, засыпанных ра-</w:t>
        <w:br/>
        <w:t>диоактивным пеплом...</w:t>
      </w:r>
    </w:p>
    <w:p>
      <w:pPr>
        <w:pStyle w:val="Style63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Мне стало казаться, что Одноглазый - это просто спятив-</w:t>
        <w:br/>
        <w:t>ший школьный учитель, который все двадцать лет читал фи-</w:t>
        <w:br/>
        <w:t>лософские книги. И наверняка он читал их в одиночестве,</w:t>
        <w:br/>
        <w:t>вот и сбрендил. Я вот тоже чуть не сошёл с ума, пока зани-</w:t>
        <w:br/>
        <w:t>мался самообразованием в заброшенной библиотеке, но у</w:t>
        <w:br/>
        <w:t>меня всё же была туча людей рядом, да и работать на обще-</w:t>
        <w:br/>
        <w:t>ство приходилось.</w:t>
      </w:r>
    </w:p>
    <w:p>
      <w:pPr>
        <w:pStyle w:val="Style63"/>
        <w:widowControl/>
        <w:spacing w:lineRule="exact" w:line="288" w:before="10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А из Одноглазого всё лился и лился этот поток подсозна-</w:t>
        <w:br/>
        <w:t>ния. Владимир Павлович тайком проверил дозиметром ка-</w:t>
        <w:br/>
        <w:t>пусту, и она оказалась совершенно нормальной. А когда хо-</w:t>
        <w:br/>
        <w:t>зяин принёс ему стакан сивухи, он и вовсе подобрел.</w:t>
      </w:r>
    </w:p>
    <w:p>
      <w:pPr>
        <w:sectPr>
          <w:type w:val="nextPage"/>
          <w:pgSz w:w="8391" w:h="11906"/>
          <w:pgMar w:left="940" w:right="940" w:gutter="0" w:header="0" w:top="974" w:footer="0" w:bottom="1297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Одноглазый меж тем рассказал, что первые несколько лет</w:t>
        <w:br/>
        <w:t>после Катастрофы жил совсем в другом месте с женой и на-</w:t>
        <w:br/>
        <w:t>брёл на целый склад с чёрной икрой. Несколько лет он пи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тался одной чёрной икрой и возненавидел её хуже смерти.</w:t>
        <w:br/>
        <w:t>Тогда с ним была жена, но жена долго болела, а когда она</w:t>
        <w:br/>
        <w:t>умерла, он пустился в странствие и вот нашёл этот брошен-</w:t>
        <w:br/>
        <w:t>ный бункер.</w:t>
      </w:r>
    </w:p>
    <w:p>
      <w:pPr>
        <w:pStyle w:val="Style67"/>
        <w:widowControl/>
        <w:spacing w:lineRule="exact" w:line="288" w:before="5" w:after="0"/>
        <w:ind w:firstLine="293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Мои предчувствия оправдались: он действительно немно-</w:t>
        <w:br/>
        <w:t>го тронулся в одиночестве, да и брошенная библиотека в его</w:t>
        <w:br/>
        <w:t>рассказе присутствовала.</w:t>
      </w:r>
    </w:p>
    <w:p>
      <w:pPr>
        <w:pStyle w:val="Style67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дноглазый предложил меняться - съездить к поезду и |</w:t>
        <w:br/>
        <w:t>взять там что-нибудь в обмен на свежее и заготовленное им</w:t>
        <w:br/>
        <w:t>вяленое мясо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Что мне понравилось в нашей трапезе, так это то, что от-</w:t>
        <w:br/>
        <w:t>куда-то у Одноглазого была очень вкусная вода, та роднико-</w:t>
        <w:br/>
        <w:t>вая вода, которую я пил давным-давно. Впрочем, нам он</w:t>
        <w:br/>
        <w:t>подсовывал еще и настойку на можжевельнике, и медовуху,</w:t>
        <w:br/>
        <w:t>которые готовил сам. По его словам, в бункере обнаружи-</w:t>
        <w:br/>
        <w:t>лась цистерна с техническим спиртом, которую он за десять</w:t>
        <w:br/>
        <w:t>лет не смог сам даже ополовинить, а медовуха - след его за-</w:t>
        <w:br/>
        <w:t>нятий бортничеством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омнат в подземном бункере хватало, и мы заняли от-</w:t>
        <w:br/>
        <w:t>дельную клетушку, снабженную фальшивым окном с нари-</w:t>
        <w:br/>
        <w:t>сованным на нем горным видом. Мы выпили настойки, и</w:t>
        <w:br/>
        <w:t>как-то сразу нас потянуло в сон. Владимир Павлович спал</w:t>
        <w:br/>
        <w:t>чутко, но на всякий случай барашек двери был припёрт ме-</w:t>
        <w:br/>
        <w:t>таллическим стулом. Да вот беда, под утро меня прихватило,</w:t>
        <w:br/>
        <w:t>видимо, из-за непривычной пищи. Я бесшумно открыл</w:t>
        <w:br/>
        <w:t>дверь и вылез в коридор, освещенный тусклыми аварийны-</w:t>
        <w:br/>
        <w:t>ми лампочками.</w:t>
      </w:r>
    </w:p>
    <w:p>
      <w:pPr>
        <w:sectPr>
          <w:type w:val="nextPage"/>
          <w:pgSz w:w="8391" w:h="11906"/>
          <w:pgMar w:left="859" w:right="859" w:gutter="0" w:header="0" w:top="923" w:footer="0" w:bottom="1356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инуту я думал, в какой стороне санузел, и пошёл напра-</w:t>
        <w:br/>
        <w:t>во, на свет. Санузел был там. И довольно примечательный.</w:t>
        <w:br/>
        <w:t>Свет пробивался через небольшой круглый иллюминатор в</w:t>
        <w:br/>
        <w:t>металлической двери. За ней, в большой комнате, где пол и</w:t>
        <w:br/>
        <w:t>стены были выложены белым кафелем, сидел наш хозяин,</w:t>
        <w:br/>
        <w:t>спиной ко мне. На противоположной стене висел чёрный ав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томат Калашникова с вытертым до белизны рожком. Но са-</w:t>
        <w:br/>
        <w:t>мое интересное было посредине комнаты. На цинковом сто-</w:t>
        <w:br/>
        <w:t>ле прямо перед Одноглазым лежал один из наших буддис-</w:t>
        <w:br/>
        <w:t>тов, совершенно при этом неживой.</w:t>
      </w:r>
    </w:p>
    <w:p>
      <w:p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Трудно представить, что человек, тушку которого раз-</w:t>
        <w:br/>
        <w:t>делывают, как свинью, может оставаться живым. Пейзаж</w:t>
        <w:br/>
        <w:t>дополняла одинокая нога, уже отрезанная от тела и при-</w:t>
        <w:br/>
        <w:t>ставленная сбоку к столу. Такого, признаться, я не видел</w:t>
        <w:br/>
        <w:t>никогда. Что ещё больше меня потрясло, так это то, что</w:t>
        <w:br/>
        <w:t>Одноглазый при этом пел. Он пел какую-то странную</w:t>
        <w:br/>
        <w:t>песню про Египет и Нил. Да мне-то что за дело до Егип-</w:t>
        <w:br/>
        <w:t>та с Нилом? Может, и Египта уже никакого на свете нет,</w:t>
        <w:br/>
        <w:t>I я ещё есть.</w:t>
      </w:r>
    </w:p>
    <w:p>
      <w:pPr>
        <w:pStyle w:val="Style63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На цыпочках я побежал к Владимиру Павловичу, кото-</w:t>
        <w:br/>
        <w:t>рый мгновенно оделся. Мы разбудили буддистов. Узнав, в</w:t>
        <w:br/>
        <w:t>чем дело, они позеленели от ужаса, и мы стали пробираться</w:t>
        <w:br/>
        <w:t>к выходу. Ан нет, дверь наверху была снабжена кодовым</w:t>
        <w:br/>
        <w:t>замком.</w:t>
      </w:r>
    </w:p>
    <w:p>
      <w:pPr>
        <w:pStyle w:val="Style63"/>
        <w:widowControl/>
        <w:spacing w:lineRule="exact" w:line="288" w:before="10" w:after="0"/>
        <w:ind w:left="26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Ловушка захлопнулась.</w:t>
      </w:r>
    </w:p>
    <w:p>
      <w:pPr>
        <w:pStyle w:val="Style63"/>
        <w:widowControl/>
        <w:spacing w:lineRule="exact" w:line="240"/>
        <w:ind w:firstLine="25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3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Мы, стараясь не шуметь, спустились в столовую, как</w:t>
        <w:br/>
        <w:t>Вдруг погас свет. Захлопнулась входная дверь, из-за нее до-</w:t>
        <w:br/>
        <w:t>несся голос Одноглазого:</w:t>
      </w:r>
    </w:p>
    <w:p>
      <w:pPr>
        <w:pStyle w:val="Style711"/>
        <w:widowControl/>
        <w:tabs>
          <w:tab w:val="clear" w:pos="720"/>
          <w:tab w:val="left" w:pos="456" w:leader="none"/>
        </w:tabs>
        <w:spacing w:lineRule="exact" w:line="288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ак-так, гости оказались невежливыми и хотят уйти, не</w:t>
        <w:br/>
        <w:t>прощаясь. Как это невежливо, как невежливо...</w:t>
      </w:r>
    </w:p>
    <w:p>
      <w:pPr>
        <w:pStyle w:val="Style63"/>
        <w:widowControl/>
        <w:spacing w:lineRule="exact" w:line="288" w:before="10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Я сразу представил себе, что Одноглазый нацепил прибор</w:t>
        <w:br/>
        <w:t>ночного видения.</w:t>
      </w:r>
    </w:p>
    <w:p>
      <w:pPr>
        <w:pStyle w:val="Style711"/>
        <w:widowControl/>
        <w:tabs>
          <w:tab w:val="clear" w:pos="720"/>
          <w:tab w:val="left" w:pos="461" w:leader="none"/>
        </w:tabs>
        <w:spacing w:lineRule="exact" w:line="288" w:before="5" w:after="0"/>
        <w:ind w:left="26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Отчего он не стреляет? - шепнул я Владимиру Павловичу.</w:t>
      </w:r>
    </w:p>
    <w:p>
      <w:pPr>
        <w:pStyle w:val="Style711"/>
        <w:widowControl/>
        <w:tabs>
          <w:tab w:val="clear" w:pos="720"/>
          <w:tab w:val="left" w:pos="456" w:leader="none"/>
        </w:tabs>
        <w:spacing w:lineRule="exact" w:line="288"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Боится шкурку нам попортить, - ответил он из темно-</w:t>
        <w:br/>
        <w:t>ты. - На самом деле ему совсем не нужны отметины от пуль</w:t>
        <w:br/>
        <w:t>на стенах. Зачем это ему, вдруг кто ещё в гости зайдёт?</w:t>
      </w:r>
    </w:p>
    <w:p>
      <w:pPr>
        <w:sectPr>
          <w:type w:val="nextPage"/>
          <w:pgSz w:w="8391" w:h="11906"/>
          <w:pgMar w:left="943" w:right="943" w:gutter="0" w:header="0" w:top="987" w:footer="0" w:bottom="1298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Буддисты поняли, что терять нечего, и гнусаво запели. От</w:t>
        <w:br/>
        <w:t>итого пения вообще недолго было свихнуться. Людоед и по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фигисты в одном флаконе. Похороны с музыкой. Впрочем,</w:t>
        <w:br/>
        <w:t>похороны, видно, случатся, когда людоед нас полностью пе-</w:t>
        <w:br/>
        <w:t>реварит.</w:t>
      </w:r>
    </w:p>
    <w:p>
      <w:pPr>
        <w:pStyle w:val="Style711"/>
        <w:widowControl/>
        <w:tabs>
          <w:tab w:val="clear" w:pos="720"/>
          <w:tab w:val="left" w:pos="499" w:leader="none"/>
        </w:tabs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Гости плохо себя ведут, - снова раздался голос хозяина</w:t>
        <w:br/>
        <w:t>за дверью. - Гостей надо наказать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дноглазый топтался у дверей, явно к чему-то готовясь.</w:t>
        <w:br/>
        <w:t>Я высказал свое предположение о приборе ночного видения</w:t>
        <w:br/>
        <w:t>вслух. Темень была абсолютная, но наш хозяин не учёл того,</w:t>
        <w:br/>
        <w:t>что мы провели полжизни в тоннелях метрополитена. Это с</w:t>
        <w:br/>
        <w:t>питерцев спросу было никакого, а вот мы научились слу-</w:t>
        <w:br/>
        <w:t>шать темноту. Владимир Павлович, поняв, что Одноглазый</w:t>
        <w:br/>
        <w:t>ещё не вошёл в комнату, зашептал мне на ухо:</w:t>
      </w:r>
    </w:p>
    <w:p>
      <w:pPr>
        <w:pStyle w:val="Style711"/>
        <w:widowControl/>
        <w:tabs>
          <w:tab w:val="clear" w:pos="720"/>
          <w:tab w:val="left" w:pos="499" w:leader="none"/>
        </w:tabs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У меня есть фонарик. Пластиковый, поэтому он прошёл</w:t>
        <w:br/>
        <w:t>сквозь рамку. Как только он войдёт, постарайся попасть ему</w:t>
        <w:br/>
        <w:t>из рогатки в глаз. В смысле, в окуляр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достал рогатку и сделал несколько вдохов, чтобы успо-</w:t>
        <w:br/>
        <w:t>коиться. Вместо пульки я свинтил с нижней поверхности</w:t>
        <w:br/>
        <w:t>стола большую гайку.</w:t>
      </w:r>
    </w:p>
    <w:p>
      <w:pPr>
        <w:pStyle w:val="Style73"/>
        <w:widowControl/>
        <w:tabs>
          <w:tab w:val="clear" w:pos="720"/>
          <w:tab w:val="left" w:pos="499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Ещё раз, соберись, - повторил Владимир Павлович. -</w:t>
        <w:br/>
        <w:t>Сейчас я включу свет, постараюсь попасть лучом ему в при</w:t>
        <w:br/>
        <w:t>бор ночного видения. На секунду он ослепнет, так что поста-</w:t>
        <w:br/>
        <w:t>райся не упустить эту секунду.</w:t>
      </w:r>
    </w:p>
    <w:p>
      <w:pPr>
        <w:pStyle w:val="Style63"/>
        <w:widowControl/>
        <w:spacing w:lineRule="exact" w:line="288" w:before="5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 этот момент Одноглазый скрипнул дверью.</w:t>
      </w:r>
    </w:p>
    <w:p>
      <w:pPr>
        <w:pStyle w:val="Style711"/>
        <w:widowControl/>
        <w:tabs>
          <w:tab w:val="clear" w:pos="720"/>
          <w:tab w:val="left" w:pos="499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у, Саша, действуй! Давай, чёрт, давай!</w:t>
      </w:r>
    </w:p>
    <w:p>
      <w:pPr>
        <w:pStyle w:val="Style63"/>
        <w:widowControl/>
        <w:spacing w:lineRule="exact" w:line="288"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оттянул резинку на рогатке. Моя пулька со свистом уш-</w:t>
        <w:br/>
        <w:t>ла в полёт, и Одноглазый завопил, схватившись за свой глаз,</w:t>
        <w:br/>
        <w:t>вернее, за разбитый прибор ночного видения. Кажется, ос»</w:t>
        <w:br/>
        <w:t>колки проникли довольно глубоко, и Одноглазый совер»]</w:t>
        <w:br/>
        <w:t>шенно ослеп.</w:t>
      </w:r>
    </w:p>
    <w:p>
      <w:pPr>
        <w:pStyle w:val="Style63"/>
        <w:widowControl/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родолжая вопить, он скрылся за стеной.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9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то теперь?</w:t>
      </w:r>
    </w:p>
    <w:p>
      <w:pPr>
        <w:sectPr>
          <w:type w:val="nextPage"/>
          <w:pgSz w:w="8391" w:h="11906"/>
          <w:pgMar w:left="955" w:right="955" w:gutter="0" w:header="0" w:top="1038" w:footer="0" w:bottom="1231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numPr>
          <w:ilvl w:val="0"/>
          <w:numId w:val="8"/>
        </w:numPr>
        <w:tabs>
          <w:tab w:val="clear" w:pos="720"/>
          <w:tab w:val="left" w:pos="499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Будем пробираться наверх, что же ещё? - ответил Вла-</w:t>
        <w:br/>
        <w:t>димир Павлович.</w:t>
      </w:r>
    </w:p>
    <w:p>
      <w:p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Только как пробираться, было совершенно непонятно, -</w:t>
        <w:br/>
        <w:t>гермодверь наверху, ведущая в фальшивый домик, была за-</w:t>
        <w:br/>
        <w:t>перта на кодовый замок.</w:t>
      </w:r>
    </w:p>
    <w:p>
      <w:pPr>
        <w:pStyle w:val="Style63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аши размышления прервал чудовищный рёв за стеной.</w:t>
        <w:br/>
        <w:t>Мы бросились к двери, которую наш хозяин не догадался</w:t>
        <w:br/>
        <w:t>или не сумел запереть. Пробежав по длинному коридору, мы</w:t>
        <w:br/>
        <w:t>очутились в огромном, подавляющем своими размерами</w:t>
        <w:br/>
        <w:t>подземном ангаре. Посреди него стояла машина-монстр с</w:t>
        <w:br/>
        <w:t>двумя кабинами. Метров двадцать длиной, с восемью колё-</w:t>
        <w:br/>
        <w:t>сами с каждой стороны, она производила довольно страш-</w:t>
        <w:br/>
        <w:t>ное впечатление, особенно в замкнутом ангаре.</w:t>
      </w:r>
    </w:p>
    <w:p>
      <w:pPr>
        <w:pStyle w:val="Style63"/>
        <w:widowControl/>
        <w:spacing w:lineRule="exact" w:line="288" w:before="10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дноглазый залез в левую кабину и шуровал там чем-то.</w:t>
      </w:r>
    </w:p>
    <w:p>
      <w:pPr>
        <w:pStyle w:val="Style72"/>
        <w:widowControl/>
        <w:tabs>
          <w:tab w:val="clear" w:pos="720"/>
          <w:tab w:val="left" w:pos="485" w:leader="none"/>
        </w:tabs>
        <w:spacing w:lineRule="exact" w:line="288" w:before="5" w:after="0"/>
        <w:ind w:left="283" w:hanging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 это ещё что? - вопросил я окружающее пространство.</w:t>
        <w:br/>
        <w:t>И пространство устами одного из наших спутников</w:t>
      </w:r>
    </w:p>
    <w:p>
      <w:pPr>
        <w:pStyle w:val="Style65"/>
        <w:widowControl/>
        <w:spacing w:lineRule="exact" w: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тветило:</w:t>
      </w:r>
    </w:p>
    <w:p>
      <w:pPr>
        <w:pStyle w:val="Style711"/>
        <w:widowControl/>
        <w:tabs>
          <w:tab w:val="clear" w:pos="720"/>
          <w:tab w:val="left" w:pos="456" w:leader="none"/>
        </w:tabs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Это МЗКТ, - выдавил из себя один из буддистов, пожи-</w:t>
        <w:br/>
        <w:t>лой дядька,</w:t>
      </w:r>
    </w:p>
    <w:p>
      <w:pPr>
        <w:pStyle w:val="Style63"/>
        <w:widowControl/>
        <w:spacing w:lineRule="exact" w:line="288"/>
        <w:ind w:left="27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Что?</w:t>
      </w:r>
    </w:p>
    <w:p>
      <w:pPr>
        <w:pStyle w:val="Style711"/>
        <w:widowControl/>
        <w:tabs>
          <w:tab w:val="clear" w:pos="720"/>
          <w:tab w:val="left" w:pos="456" w:leader="none"/>
        </w:tabs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ягач такой. В смысле, это не МАЗ, а МЗКТ, то есть это</w:t>
        <w:br/>
        <w:t>Минский завод тягачей. Это платформа для стратегической</w:t>
        <w:br/>
        <w:t>ракеты.</w:t>
      </w:r>
    </w:p>
    <w:p>
      <w:pPr>
        <w:pStyle w:val="Style63"/>
        <w:widowControl/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Он назвал ещё пять или шесть цифр, которые мне совер-</w:t>
        <w:br/>
        <w:t>шенно не хотелось запоминать. Главное я понял, это был ра-</w:t>
        <w:br/>
        <w:t>кетный тягач без ракеты, стартовый комплекс, лишённый</w:t>
        <w:br/>
        <w:t>боевой начинки. Теперь всё вставало на свои места, и было</w:t>
        <w:br/>
        <w:t>понятно, чем занимался старик-хозяин.</w:t>
      </w:r>
    </w:p>
    <w:p>
      <w:pPr>
        <w:pStyle w:val="Style63"/>
        <w:widowControl/>
        <w:spacing w:lineRule="exact" w:line="288" w:before="10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Интересно, правда, запустил ли он свой «Тополь» или вы-</w:t>
        <w:br/>
        <w:t>палил куда-нибудь в болото?</w:t>
      </w:r>
    </w:p>
    <w:p>
      <w:pPr>
        <w:pStyle w:val="Style72"/>
        <w:widowControl/>
        <w:numPr>
          <w:ilvl w:val="0"/>
          <w:numId w:val="14"/>
        </w:numPr>
        <w:tabs>
          <w:tab w:val="clear" w:pos="720"/>
          <w:tab w:val="left" w:pos="456" w:leader="none"/>
        </w:tabs>
        <w:spacing w:lineRule="exact" w:line="288" w:before="5" w:after="0"/>
        <w:ind w:left="25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ты-то откуда это знаешь? - всё же спросил я буддиста.</w:t>
      </w:r>
    </w:p>
    <w:p>
      <w:pPr>
        <w:pStyle w:val="Style711"/>
        <w:widowControl/>
        <w:numPr>
          <w:ilvl w:val="0"/>
          <w:numId w:val="14"/>
        </w:numPr>
        <w:tabs>
          <w:tab w:val="clear" w:pos="720"/>
          <w:tab w:val="left" w:pos="456" w:leader="none"/>
        </w:tabs>
        <w:spacing w:lineRule="exact" w:line="288"/>
        <w:ind w:left="0"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Да я их строил, - вздохнул тот и посмотрел вбок. -</w:t>
        <w:br/>
        <w:t>Строил их, гадов, в городе Минске... Сейчас точно ворота от-</w:t>
        <w:br/>
        <w:t>кроет...</w:t>
      </w:r>
    </w:p>
    <w:p>
      <w:pPr>
        <w:sectPr>
          <w:type w:val="nextPage"/>
          <w:pgSz w:w="8391" w:h="11906"/>
          <w:pgMar w:left="943" w:right="943" w:gutter="0" w:header="0" w:top="1040" w:footer="0" w:bottom="1235"/>
          <w:pgNumType w:fmt="decimal"/>
          <w:formProt w:val="false"/>
          <w:textDirection w:val="lrTb"/>
          <w:docGrid w:type="default" w:linePitch="360" w:charSpace="0"/>
        </w:sectPr>
        <w:pStyle w:val="Style72"/>
        <w:widowControl/>
        <w:numPr>
          <w:ilvl w:val="0"/>
          <w:numId w:val="14"/>
        </w:numPr>
        <w:tabs>
          <w:tab w:val="clear" w:pos="720"/>
          <w:tab w:val="left" w:pos="456" w:leader="none"/>
        </w:tabs>
        <w:spacing w:lineRule="exact" w:line="288" w:before="10" w:after="0"/>
        <w:ind w:left="25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ак рванём вперёд.</w:t>
      </w:r>
    </w:p>
    <w:p>
      <w:pPr>
        <w:pStyle w:val="Style20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 Наш хозяин не дурак. Он встанет у ворот и порешит нас</w:t>
        <w:br/>
        <w:t>там к чёртовой матери. Проход узкий, и он далее вслепую нас</w:t>
        <w:br/>
        <w:t>всех там положит.</w:t>
      </w:r>
    </w:p>
    <w:p>
      <w:pPr>
        <w:pStyle w:val="Style20"/>
        <w:widowControl/>
        <w:spacing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Утихший было мотор машины взревел, и всё пространст-</w:t>
        <w:br/>
        <w:t>во вокруг наполнилось кисло-горьким дымом. Ворота, скри-</w:t>
        <w:br/>
        <w:t>пя, открывались. Конечно, за это время они перестали быть</w:t>
        <w:br/>
        <w:t>настоящими гермоворотами, резина повсюду облетела, но</w:t>
        <w:br/>
        <w:t>было понятно, что никакой дырки, пригодной для того, что-</w:t>
        <w:br/>
        <w:t>бы вылезти, нам судьба не предоставит. Сейчас он поедет</w:t>
        <w:br/>
        <w:t>вперёд, закроет ворота и позовёт своих. Одноглазый, вернее,</w:t>
        <w:br/>
        <w:t>теперь - Безглазый, вылез из кабины и стал шарить в прост-</w:t>
        <w:br/>
        <w:t>ранстве перед собой выставленным стволом автомата.</w:t>
      </w:r>
    </w:p>
    <w:p>
      <w:pPr>
        <w:pStyle w:val="Style20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Буддисты, стараясь не шуметь, полезли на платформу ма-</w:t>
        <w:br/>
        <w:t>шины. Я понял, что надо делать, и шепнул Владимиру Пав-</w:t>
        <w:br/>
        <w:t>ловичу, что мы лезем вниз, под брюхо этого гигантского ко-</w:t>
        <w:br/>
        <w:t>лёсного монстра. Край платформы находился у пас как раа</w:t>
        <w:br/>
        <w:t>на уровне головы. Протиснувшись между колёсами, мы с</w:t>
        <w:br/>
        <w:t>железнодорожником зависли под днищем, благо какой-то</w:t>
        <w:br/>
        <w:t>душевный человек предусмотрел там скобы неясного назна</w:t>
        <w:br/>
        <w:t>чения.</w:t>
      </w:r>
    </w:p>
    <w:p>
      <w:pPr>
        <w:pStyle w:val="Style20"/>
        <w:widowControl/>
        <w:spacing w:before="10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Мы оказались правы, тех, кто полез на место ракеты, жда-</w:t>
        <w:br/>
        <w:t>ла незавидная участь. Наш хозяин профилактически зачис-</w:t>
        <w:br/>
        <w:t>тил верхнее пространство длинными очередями. Остался не-</w:t>
        <w:br/>
        <w:t>вредимым только один буддист, распластавшийся на крыше</w:t>
        <w:br/>
        <w:t>кабины. Ворота, наконец, открылись, и тягач, заревев, дви-</w:t>
        <w:br/>
        <w:t>нулся вверх по длинному, напоминающему аппарель пути.</w:t>
      </w:r>
    </w:p>
    <w:p>
      <w:pPr>
        <w:sectPr>
          <w:type w:val="nextPage"/>
          <w:pgSz w:w="8391" w:h="11906"/>
          <w:pgMar w:left="940" w:right="940" w:gutter="0" w:header="0" w:top="977" w:footer="0" w:bottom="1302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скоре крутой бетонированный выезд из ангара закон-</w:t>
        <w:br/>
        <w:t>чился, и тягач оказался, судя по хвое и веткам на дороге, а</w:t>
        <w:br/>
        <w:t>лесу. Машина шла не сказать чтобы быстро, но чрезвычайно</w:t>
        <w:br/>
        <w:t>плавно. Мы, казалось, избежали самого страшного, и тут</w:t>
        <w:br/>
        <w:t>наш буддийский товарищ сорвался, и сорвался неудачно,</w:t>
        <w:br/>
        <w:t>угодив как раз под колесо поворачивающей машины. При-</w:t>
        <w:br/>
        <w:t>чём повернулись сразу три колеса, так что у упавшего не бы-</w:t>
      </w:r>
    </w:p>
    <w:p>
      <w:pPr>
        <w:pStyle w:val="Style20"/>
        <w:widowControl/>
        <w:spacing w:lineRule="exact" w:line="293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ло никаких шансов. За шумом мотора мы не услышали ни-</w:t>
        <w:br/>
        <w:t>чего, ни крика, ни стона.</w:t>
      </w:r>
    </w:p>
    <w:p>
      <w:pPr>
        <w:pStyle w:val="Style63"/>
        <w:widowControl/>
        <w:spacing w:lineRule="exact" w:line="293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Нам повезло больше. Мы с Владимиром Павловичем</w:t>
        <w:br/>
        <w:t>плюхнулись в дорожный песок в тот момент, когда тягач</w:t>
        <w:br/>
        <w:t>сбавил скорость на подъёме, и ещё долго лежали, слушая,</w:t>
        <w:br/>
        <w:t>как удаляется грохочущая шайтан-арба.</w:t>
      </w:r>
    </w:p>
    <w:p>
      <w:pPr>
        <w:pStyle w:val="Style711"/>
        <w:widowControl/>
        <w:tabs>
          <w:tab w:val="clear" w:pos="720"/>
          <w:tab w:val="left" w:pos="490" w:leader="none"/>
        </w:tabs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Как ты думаешь, как это он ведёт вслепую? - спросил я.</w:t>
      </w:r>
    </w:p>
    <w:p>
      <w:pPr>
        <w:pStyle w:val="Style711"/>
        <w:widowControl/>
        <w:tabs>
          <w:tab w:val="clear" w:pos="720"/>
          <w:tab w:val="left" w:pos="485" w:leader="none"/>
        </w:tabs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е он ведёт, там наверняка автопилот. Маршрут вбит в</w:t>
        <w:br/>
        <w:t>его память давным-давно. А может, наш подслеповатый друг</w:t>
        <w:br/>
        <w:t>его давным-давно поменял. Это, впрочем, неважно. Меня-то</w:t>
        <w:br/>
        <w:t>больше тревожит, что такие штуковины поодиночке не сто-</w:t>
        <w:br/>
        <w:t>яли. Наверняка наш гостеприимный хозяин надеется на по-</w:t>
        <w:br/>
        <w:t>мощь. Поэтому надо поторапливаться.</w:t>
      </w:r>
    </w:p>
    <w:p>
      <w:pPr>
        <w:sectPr>
          <w:type w:val="nextPage"/>
          <w:pgSz w:w="8391" w:h="11906"/>
          <w:pgMar w:left="940" w:right="940" w:gutter="0" w:header="0" w:top="971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93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И мы стали поторапливаться. Определившись по солнцу,</w:t>
        <w:br/>
        <w:t>мы ходко пустились в путь к железной дороге.</w:t>
      </w:r>
    </w:p>
    <w:p>
      <w:pPr>
        <w:pStyle w:val="Style311"/>
        <w:widowControl/>
        <w:tabs>
          <w:tab w:val="clear" w:pos="720"/>
          <w:tab w:val="left" w:pos="4056" w:leader="none"/>
        </w:tabs>
        <w:spacing w:lineRule="auto" w:line="240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МЕШОК ВЕТРА</w:t>
        <w:tab/>
        <w:t>Щ</w:t>
      </w:r>
    </w:p>
    <w:p>
      <w:pPr>
        <w:pStyle w:val="Style56"/>
        <w:widowControl/>
        <w:spacing w:lineRule="exact" w:line="293" w:before="182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Говорит Старичок-Боровичок Ивану, возьми, мол, этот мешок.</w:t>
        <w:br/>
        <w:t>Как придет потреба, развяжи его и крикни: «Ну-ка, молодцы, вой</w:t>
        <w:br/>
        <w:t>из мешка!» Тут выпрыгнут из него трое молодцов с дубинками и</w:t>
        <w:br/>
        <w:t>начнут охаживать твоего супротивника.</w:t>
      </w:r>
    </w:p>
    <w:p>
      <w:pPr>
        <w:pStyle w:val="Style30"/>
        <w:widowControl/>
        <w:spacing w:lineRule="exact" w:line="293"/>
        <w:ind w:left="4066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Русская народная сказка</w:t>
      </w:r>
    </w:p>
    <w:p>
      <w:pPr>
        <w:pStyle w:val="Style54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54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878" w:right="878" w:gutter="0" w:header="0" w:top="6344" w:footer="0" w:bottom="1135"/>
          <w:pgNumType w:fmt="decimal"/>
          <w:formProt w:val="false"/>
          <w:textDirection w:val="lrTb"/>
          <w:docGrid w:type="default" w:linePitch="360" w:charSpace="0"/>
        </w:sectPr>
        <w:pStyle w:val="Style54"/>
        <w:widowControl/>
        <w:spacing w:lineRule="exact" w:line="288" w:before="106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уже довольно далеко отъехали от места, где провели</w:t>
        <w:br/>
        <w:t>эти несколько страшноватых дней, когда рядом на холмах</w:t>
        <w:br/>
        <w:t>я заметил огромные вышки с медленно крутившимися ло- I</w:t>
        <w:br/>
        <w:t>пастями. Будто толпа сумасшедших, машущих руками,</w:t>
        <w:br/>
        <w:t>стояли на пригорке ветрогенераторы. Зрелище было заво- 1</w:t>
        <w:br/>
        <w:t>раживающее, особенно потому, что с нашей стороны ветра</w:t>
      </w:r>
    </w:p>
    <w:p>
      <w:pPr>
        <w:pStyle w:val="Style22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не чувствовалось и казалось, что лопасти движутся сами</w:t>
        <w:br/>
        <w:t>по себе, беззвучно и размеренно. Но ветрогенератор - это</w:t>
        <w:br/>
        <w:t>электричество, а электричество - это всегда его потреби-</w:t>
        <w:br/>
        <w:t>тель поблизости.</w:t>
      </w:r>
    </w:p>
    <w:p>
      <w:pPr>
        <w:pStyle w:val="Style20"/>
        <w:widowControl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Мы задумались, уже наученные опытом столкновения с</w:t>
        <w:br/>
        <w:t>разными людьми, но всё же решили остановиться. Матема-</w:t>
        <w:br/>
        <w:t>тик остался в кабине, а мы пошли к роще крутящихся меха-</w:t>
        <w:br/>
        <w:t>нических деревьев.</w:t>
      </w:r>
    </w:p>
    <w:p>
      <w:pPr>
        <w:pStyle w:val="Style20"/>
        <w:widowControl/>
        <w:spacing w:before="5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Вдруг посреди поля Владимир Павлович резко остано-</w:t>
        <w:br/>
        <w:t>Вился и поднял руку вверх:</w:t>
      </w:r>
    </w:p>
    <w:p>
      <w:pPr>
        <w:pStyle w:val="Style26"/>
        <w:widowControl/>
        <w:tabs>
          <w:tab w:val="clear" w:pos="720"/>
          <w:tab w:val="left" w:pos="504" w:leader="none"/>
        </w:tabs>
        <w:spacing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той! Стой! Не двигайся.</w:t>
      </w:r>
    </w:p>
    <w:p>
      <w:pPr>
        <w:pStyle w:val="Style20"/>
        <w:widowControl/>
        <w:spacing w:before="10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Я проследил его взгляд и увидел, что на поле есть не-</w:t>
        <w:br/>
        <w:t>сколько кратеров с разлетевшейся во все стороны землёй.</w:t>
      </w:r>
    </w:p>
    <w:p>
      <w:pPr>
        <w:pStyle w:val="Style26"/>
        <w:widowControl/>
        <w:tabs>
          <w:tab w:val="clear" w:pos="720"/>
          <w:tab w:val="left" w:pos="504" w:leader="none"/>
        </w:tabs>
        <w:spacing w:before="10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той смирно. Это минное поле.</w:t>
      </w:r>
    </w:p>
    <w:p>
      <w:pPr>
        <w:pStyle w:val="Style20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«Странное дело, а что ж за столько лет мины не протух-</w:t>
        <w:br/>
        <w:t>ли, - подумал я. - И для кого они были тут? От кого защи-</w:t>
        <w:br/>
        <w:t>щались тут минами хозяева ветрогенераторов?»</w:t>
      </w:r>
    </w:p>
    <w:p>
      <w:pPr>
        <w:pStyle w:val="Style20"/>
        <w:widowControl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Тщательно всматриваясь в дёрн, Владимир Павлович</w:t>
        <w:br/>
        <w:t>двинулся прямо через место разрыва, и там действительно</w:t>
        <w:br/>
        <w:t>| «бнаружился большой скелет, правда, не человеческий.</w:t>
      </w:r>
    </w:p>
    <w:p>
      <w:pPr>
        <w:pStyle w:val="Style20"/>
        <w:widowControl/>
        <w:spacing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Кто-то большой, похожий на волка, напоролся на проти-</w:t>
        <w:br/>
        <w:t>вопехотную мину года три назад, если судить по отполиро-</w:t>
        <w:br/>
        <w:t>ванному ветрами и дождями скелету. Череп животного ме-</w:t>
        <w:br/>
        <w:t>ня, признаться, мало смутил. Странный был этот череп, вы-</w:t>
        <w:br/>
        <w:t>гнутый, похожий на гигантский башмак. С плоским, будто</w:t>
        <w:br/>
        <w:t>срезанным теменем. «Ещё немного, и я во всяком монстре</w:t>
        <w:br/>
        <w:t>буду видеть свинью», - решил я наконец и отвёл взгляд от</w:t>
        <w:br/>
        <w:t>костяка.</w:t>
      </w:r>
    </w:p>
    <w:p>
      <w:pPr>
        <w:sectPr>
          <w:type w:val="nextPage"/>
          <w:pgSz w:w="8391" w:h="11906"/>
          <w:pgMar w:left="945" w:right="945" w:gutter="0" w:header="0" w:top="1181" w:footer="0" w:bottom="109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spacing w:before="5" w:after="0"/>
        <w:ind w:firstLine="264"/>
        <w:rPr/>
      </w:pPr>
      <w:r>
        <w:rPr>
          <w:rStyle w:val="FontStyle103"/>
          <w:rFonts w:cs="Times New Roman" w:ascii="Times New Roman" w:hAnsi="Times New Roman"/>
          <w:sz w:val="22"/>
        </w:rPr>
        <w:t>За это время Владимир Павлович обозначил сухими</w:t>
        <w:br/>
        <w:t>веточками безопасный проход и поманил меня пальцем.</w:t>
        <w:br/>
        <w:t>И, стараясь ступать в его следы, перебрался на тропинку, по</w:t>
        <w:br/>
        <w:t>которой мы уже быстрее, но всё же осторожно пошли к бело-</w:t>
        <w:br/>
        <w:t>му домику на холме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икого не было видно - палисадник зарос странными</w:t>
        <w:br/>
        <w:t>кустами, которые резко пахли. Что это за запах, я совершен</w:t>
        <w:br/>
        <w:t>но не понимал, и спросить не у кого. Я подумал, что в нашей</w:t>
        <w:br/>
        <w:t>новой жизни после Катаклизма мы потеряли не только лкя</w:t>
        <w:br/>
        <w:t>дей, близких и не близких. Мы потеряли очень много назва-И</w:t>
        <w:br/>
        <w:t>ний. Вот слово «резеда», это было явно растение, о котором</w:t>
        <w:br/>
        <w:t>я читал в книгах, но как выглядит резеда, я понятия не имел</w:t>
        <w:br/>
        <w:t>и, может, никогда не узнаю. Вот если останусь жить в таком {</w:t>
        <w:br/>
        <w:t>домике, то уж точно никогда не узнаю. Придумаю травам и 1</w:t>
        <w:br/>
        <w:t>цветам какие-то свои имена, и наверняка они умрут вместе |</w:t>
        <w:br/>
        <w:t>со мной.</w:t>
      </w:r>
    </w:p>
    <w:p>
      <w:pPr>
        <w:pStyle w:val="Style63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открыл дверцу, и мы заглянули</w:t>
        <w:br/>
        <w:t>внутрь. В этом домике мне, судя по всему, не жить. Всякое я</w:t>
        <w:br/>
        <w:t>видал, но такого не доводилось. Внутренность дома пред-</w:t>
        <w:br/>
        <w:t>ставляла собой разительный контраст с благополучным</w:t>
        <w:br/>
        <w:t>внешним видом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сё было разломано, такое впечатление, что туда пробра-</w:t>
        <w:br/>
        <w:t>лась банда людей с молотками и крушила всё на своём пути.</w:t>
        <w:br/>
        <w:t>Всмотревшись в обломки, я увидел, что среди какой-то гря-</w:t>
        <w:br/>
        <w:t>зи и дряни торчат другие кости, не звериные. И я не стал</w:t>
        <w:br/>
        <w:t>всматриваться, что там и как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обошли дом. На заднем дворе обнаружился погреб, в 1</w:t>
        <w:br/>
        <w:t>котором, как снаряды в доте, стояли стеклянные банки с</w:t>
        <w:br/>
        <w:t>консервированными овощами. За эти прошедшие годы I</w:t>
        <w:br/>
        <w:t>крышки банок проржавели, и содержимое высохло. Выгля-я</w:t>
        <w:br/>
        <w:t>дело это не лучше сухой земли с высохшими листьями. Ни-</w:t>
        <w:br/>
        <w:t>кому не узнать наименований этой еды и что консервирова-1</w:t>
        <w:br/>
        <w:t>ли неизвестные нам смотрители ветряков.</w:t>
      </w:r>
    </w:p>
    <w:p>
      <w:pPr>
        <w:sectPr>
          <w:type w:val="nextPage"/>
          <w:pgSz w:w="8391" w:h="11906"/>
          <w:pgMar w:left="854" w:right="854" w:gutter="0" w:header="0" w:top="1002" w:footer="0" w:bottom="1263"/>
          <w:pgNumType w:fmt="decimal"/>
          <w:formProt w:val="false"/>
          <w:textDirection w:val="lrTb"/>
          <w:docGrid w:type="default" w:linePitch="360" w:charSpace="0"/>
        </w:sectPr>
        <w:pStyle w:val="Style67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Их техника пережила хозяев - ветрогенераторы кру-1</w:t>
        <w:br/>
        <w:t>тились, но провода были оборваны, электричество было</w:t>
        <w:br/>
        <w:t>не нужно. Не спасли местных жителей ни минные за-</w:t>
        <w:br/>
        <w:t>граждения, ни запасы, ими сделанные, ни практически I</w:t>
        <w:br/>
        <w:t>дармовая энергия. Без них теперь росла их резеда. Или ]</w:t>
      </w:r>
    </w:p>
    <w:p>
      <w:pPr>
        <w:pStyle w:val="Style65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Рем жасмин - не знаю уж, как его звать. Нам тут было де-</w:t>
        <w:br/>
        <w:t>i.i гь нечего.</w:t>
      </w:r>
    </w:p>
    <w:p>
      <w:pPr>
        <w:pStyle w:val="Style63"/>
        <w:widowControl/>
        <w:spacing w:lineRule="exact" w:line="293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етер этих эоловых арф звенел не в нашу честь.</w:t>
      </w:r>
    </w:p>
    <w:p>
      <w:pPr>
        <w:pStyle w:val="Style63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93" w:before="38" w:after="0"/>
        <w:rPr/>
      </w:pPr>
      <w:r>
        <w:rPr>
          <w:rStyle w:val="FontStyle103"/>
          <w:rFonts w:cs="Times New Roman" w:ascii="Times New Roman" w:hAnsi="Times New Roman"/>
          <w:sz w:val="22"/>
        </w:rPr>
        <w:t>В этом сне я очутился прямо перед доской в комнате</w:t>
        <w:br/>
        <w:t>отдыха. Там происходил разбор полётов, но вместо руко-</w:t>
        <w:br/>
        <w:t>водителя передо мной стоял начальник станции «Сокол»</w:t>
        <w:br/>
        <w:t>1&gt;утов и пенял мне за то, что я всё время рвусь на поверх-</w:t>
        <w:br/>
        <w:t>ность. Начальник станции «Сокол» говорил мне, что я не</w:t>
        <w:br/>
        <w:t>смогу жить только там, где слыхом не слыхивали и знать</w:t>
        <w:br/>
        <w:t>не знают, что такое метрополитен.</w:t>
      </w:r>
    </w:p>
    <w:p>
      <w:pPr>
        <w:pStyle w:val="Style63"/>
        <w:widowControl/>
        <w:spacing w:lineRule="exact" w:line="293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Мне приснился поэт Семецкий. Он присел ко мне и</w:t>
        <w:br/>
        <w:t>произнёс: «Белый кролик сел за столик, скушал ложечку</w:t>
        <w:br/>
        <w:t>паренья, написал стихотворенье»...</w:t>
      </w:r>
    </w:p>
    <w:p>
      <w:pPr>
        <w:pStyle w:val="Style63"/>
        <w:widowControl/>
        <w:spacing w:lineRule="exact" w:line="293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 xml:space="preserve">— </w:t>
      </w:r>
      <w:r>
        <w:rPr>
          <w:rStyle w:val="FontStyle103"/>
          <w:rFonts w:cs="Times New Roman" w:ascii="Times New Roman" w:hAnsi="Times New Roman"/>
          <w:sz w:val="22"/>
        </w:rPr>
        <w:t>Нет, не так. — Семецкий надменно выпятил губу</w:t>
        <w:br/>
        <w:t>п добавил, подняв палец к потолку: — Умный кролик.</w:t>
        <w:br/>
        <w:t>С ним приятно сесть за столик... Если, конечно, хочешь</w:t>
        <w:br/>
        <w:t>подкрепиться.</w:t>
      </w:r>
    </w:p>
    <w:p>
      <w:pPr>
        <w:pStyle w:val="Style63"/>
        <w:widowControl/>
        <w:spacing w:lineRule="exact" w:line="293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Я стоял посреди сна и думал, что сейчас вот мне пред-</w:t>
        <w:br/>
        <w:t>ложат идти за Белым Кроликом, но за спиной Семецкого</w:t>
        <w:br/>
        <w:t>возник Убийца Кроликов с дубиной наперевес, и мне в</w:t>
        <w:br/>
        <w:t>глаза плеснуло красным, да так, что все цвета сравнялись</w:t>
        <w:br/>
        <w:t>с цветом крови.</w:t>
      </w:r>
    </w:p>
    <w:p>
      <w:pPr>
        <w:pStyle w:val="Style63"/>
        <w:widowControl/>
        <w:spacing w:lineRule="exact" w:line="293"/>
        <w:ind w:firstLine="245"/>
        <w:rPr/>
      </w:pPr>
      <w:r>
        <w:rPr>
          <w:rStyle w:val="FontStyle103"/>
          <w:rFonts w:cs="Times New Roman" w:ascii="Times New Roman" w:hAnsi="Times New Roman"/>
          <w:sz w:val="22"/>
        </w:rPr>
        <w:t>А потом в комнату ввалились свиньи, огромные сви-</w:t>
        <w:br/>
        <w:t>ньи, но не дикие, а те, что жили у нас на звероферме, топ-</w:t>
        <w:br/>
        <w:t>ча и круша всё на своём пути...</w:t>
      </w:r>
    </w:p>
    <w:p>
      <w:pPr>
        <w:pStyle w:val="Style63"/>
        <w:widowControl/>
        <w:spacing w:lineRule="exact" w:line="293"/>
        <w:ind w:left="25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Я закричал и проснулся...</w:t>
      </w:r>
    </w:p>
    <w:p>
      <w:pPr>
        <w:pStyle w:val="Style63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3" w:after="0"/>
        <w:rPr/>
      </w:pPr>
      <w:r>
        <w:rPr>
          <w:rStyle w:val="FontStyle103"/>
          <w:rFonts w:cs="Times New Roman" w:ascii="Times New Roman" w:hAnsi="Times New Roman"/>
          <w:sz w:val="22"/>
        </w:rPr>
        <w:t>Привычно выныривая из этого сна, выплывая из него, как</w:t>
        <w:br/>
        <w:t>из омута, я увидел всё то же: белый потолок кабины тепловоза</w:t>
        <w:br/>
        <w:t>и ощутил тонкую дрожь, шедшую от работающего двигателя.</w:t>
      </w:r>
    </w:p>
    <w:p>
      <w:pPr>
        <w:sectPr>
          <w:type w:val="nextPage"/>
          <w:pgSz w:w="8391" w:h="11906"/>
          <w:pgMar w:left="943" w:right="943" w:gutter="0" w:header="0" w:top="1067" w:footer="0" w:bottom="1192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Приближалась Тверь, и Владимир Павлович нервничал.</w:t>
        <w:br/>
        <w:t>Как-то Тверь ему не очень нравилась. Отчего-то ему каза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лось, что тверские нас заочно не полюбят. Причём не важн</w:t>
        <w:br/>
        <w:t>живые или мёртвые обитатели этого города. Рационально о</w:t>
        <w:br/>
        <w:t>этого объяснить не мог и только говорил о том, что вся истО</w:t>
        <w:br/>
        <w:t>рия на его стороне. Рассказ про исторические корни взаим</w:t>
        <w:br/>
        <w:t>ной ненависти был в его устах похож на те истории, что я н~</w:t>
        <w:br/>
        <w:t>слышался в бригаде летунов.</w:t>
      </w:r>
    </w:p>
    <w:p>
      <w:pPr>
        <w:pStyle w:val="Style56"/>
        <w:widowControl/>
        <w:spacing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умасшедший сектант Хаммер долго жил в Твери и гов</w:t>
        <w:br/>
        <w:t>рил так: «Понимаешь, и тут приходит Юра Московский,</w:t>
        <w:br/>
        <w:t>ему Миша Тверской: «Да ты, да я!» Назначил стрелку, пра</w:t>
        <w:br/>
        <w:t>вильно пацанов расставил, раз - и в дамки. Беда, в обще</w:t>
        <w:br/>
        <w:t>побили москвичей, и даже жену Юры взяли. Она в Твери п</w:t>
        <w:br/>
        <w:t>жила-пожила и кони двинула. Москвичу в Твери вообщ</w:t>
        <w:br/>
        <w:t>жить нельзя, он либо должен переделаться в аборигена, л</w:t>
        <w:br/>
        <w:t>бо кони двинет. Но дело в том, что жена у Юры была не пр</w:t>
        <w:br/>
        <w:t>стая, а золотая, внучка Чингисхана. Ну, натурально, монго</w:t>
        <w:br/>
        <w:t>лы подняли кипиш, вызвали обоих на правёж в Орду. Ну, п</w:t>
        <w:br/>
        <w:t>мурыжили немного, а потом р-раз, и при всех пацанах выр</w:t>
        <w:br/>
        <w:t>зали Мише сердце. И передали с сердечным, значит, прив</w:t>
        <w:br/>
        <w:t>том Юре. Съешь, говорят. Сердце съешь. Он и съел, куда де</w:t>
        <w:br/>
        <w:t>ваться-то. Но потом всё равно тверские отомстили и Юр</w:t>
        <w:br/>
        <w:t>порезали».</w:t>
      </w:r>
    </w:p>
    <w:p>
      <w:pPr>
        <w:pStyle w:val="Style54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Если честно, то мои знания о Твери были не глубже. Я во</w:t>
        <w:br/>
        <w:t>даже не знал, есть ли в Твери метрополитен. Раньше не бы-</w:t>
        <w:br/>
        <w:t>ло, а сейчас, может, и есть.</w:t>
      </w:r>
    </w:p>
    <w:p>
      <w:pPr>
        <w:pStyle w:val="Style56"/>
        <w:widowControl/>
        <w:spacing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о на самом деле главная опасность была в мостах. М</w:t>
        <w:br/>
        <w:t>преодолели множество мостов, и они, по счастливому стече-</w:t>
        <w:br/>
        <w:t>нию обстоятельств, оказались целыми. Вот если что случи-</w:t>
        <w:br/>
        <w:t>лось с ними в Твери, то придётся идти пешком. Там мосты</w:t>
        <w:br/>
        <w:t>большие, и реки большие, что Тверца, что потом Волга.</w:t>
      </w:r>
    </w:p>
    <w:p>
      <w:pPr>
        <w:sectPr>
          <w:type w:val="nextPage"/>
          <w:pgSz w:w="8391" w:h="11906"/>
          <w:pgMar w:left="958" w:right="958" w:gutter="0" w:header="0" w:top="957" w:footer="0" w:bottom="1318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разделял эту тревогу, но крепился и виду не</w:t>
        <w:br/>
        <w:t>показывал. С великими опасениями мы миновали Тверь, не</w:t>
        <w:br/>
        <w:t>увидев из окна никого: огромный город просто вымер, но</w:t>
        <w:br/>
        <w:t>мост оказался цел. Как цел оказался и мост через Волгу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остановил поезд, мы с ним вышли и</w:t>
        <w:br/>
        <w:t>двинулись проверять конструкции.</w:t>
      </w:r>
    </w:p>
    <w:p>
      <w:pPr>
        <w:pStyle w:val="Style711"/>
        <w:widowControl/>
        <w:tabs>
          <w:tab w:val="clear" w:pos="720"/>
          <w:tab w:val="left" w:pos="490" w:leader="none"/>
        </w:tabs>
        <w:spacing w:lineRule="exact" w:line="288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мотри, видишь... - вдруг остановился он.</w:t>
      </w:r>
    </w:p>
    <w:p>
      <w:p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Я ничего особенного не видел. Перед нами были рельсы,</w:t>
        <w:br/>
        <w:t>бетонные шпалы, ничего, в общем, страшного я не увидел.</w:t>
      </w:r>
    </w:p>
    <w:p>
      <w:pPr>
        <w:pStyle w:val="Style711"/>
        <w:widowControl/>
        <w:tabs>
          <w:tab w:val="clear" w:pos="720"/>
          <w:tab w:val="left" w:pos="490" w:leader="none"/>
        </w:tabs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ы не понял. Посмотри на болты. Полотно чинили, при-</w:t>
        <w:br/>
        <w:t>водили в порядок. Вот что это значит. Спустя много лет по-</w:t>
        <w:br/>
        <w:t>сле Катаклизма люди чинили мост, вот что. Знаешь, был та-</w:t>
        <w:br/>
        <w:t>кой анекдот до Катаклизма про одного скупердяя, что эко-</w:t>
        <w:br/>
        <w:t>номил деньги и не звонил своему папе в деревню. Но он раз</w:t>
        <w:br/>
        <w:t>в месяц проезжал мимо этой деревни на поезде по делам, и</w:t>
        <w:br/>
        <w:t>папа выходил на станцию. Когда вагон проносился мимо,</w:t>
        <w:br/>
        <w:t>сын кричал отцу: «Пап, ты какаешь?» Ну и если старичок</w:t>
        <w:br/>
        <w:t>кивал, то сын делал выводы. Если папа какает, то у него нет</w:t>
        <w:br/>
        <w:t>запоров и у него всё нормально с кишечником. Если, опять</w:t>
        <w:br/>
        <w:t>же, какает, то нормально питается, не умирает с голоду, есть</w:t>
        <w:br/>
        <w:t>что покушать. Понятно? Нет? Ну, объясню ещё раз: если лю-</w:t>
        <w:br/>
        <w:t>ди чинят мост, то, значит, они тут живут. Если они его чинят,</w:t>
        <w:br/>
        <w:t>значит, они что-то возят. Если им нужен такой мост, значит,</w:t>
        <w:br/>
        <w:t>у них есть не только мешок с сушёной рыбой, но и какой-то</w:t>
        <w:br/>
        <w:t>тяжёлый груз, для которого нужна дрезина. Они, конечно,</w:t>
        <w:br/>
        <w:t>новые рельсы не изготовят, но переложить, как здесь, смо-</w:t>
        <w:br/>
        <w:t>гут. Значит, надо им, значит, всюду жизнь, как на картине</w:t>
        <w:br/>
        <w:t>художника Ярошенко.</w:t>
      </w:r>
    </w:p>
    <w:p>
      <w:pPr>
        <w:sectPr>
          <w:type w:val="nextPage"/>
          <w:pgSz w:w="8391" w:h="11906"/>
          <w:pgMar w:left="943" w:right="943" w:gutter="0" w:header="0" w:top="1014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Я не понял, при чём тут какой-то Ярошенко, но выходило,</w:t>
        <w:br/>
        <w:t>что один вид этих ржавых рельсов наполнил Владимира</w:t>
        <w:br/>
        <w:t>Павловича непонятным мне оптимизмом.</w:t>
      </w:r>
    </w:p>
    <w:p>
      <w:pPr>
        <w:pStyle w:val="Style38"/>
        <w:widowControl/>
        <w:spacing w:lineRule="auto" w:line="24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XI</w:t>
      </w:r>
    </w:p>
    <w:p>
      <w:pPr>
        <w:pStyle w:val="Style311"/>
        <w:widowControl/>
        <w:spacing w:lineRule="exact" w:line="418" w:before="120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ЭЛЬФЫ СУДНОГО дня</w:t>
      </w:r>
    </w:p>
    <w:p>
      <w:pPr>
        <w:pStyle w:val="Style65"/>
        <w:widowControl/>
        <w:spacing w:before="230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Но не волк я по крови своей,</w:t>
      </w:r>
    </w:p>
    <w:p>
      <w:pPr>
        <w:pStyle w:val="Style65"/>
        <w:widowControl/>
        <w:ind w:left="182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Запихай меня лучше, как шапку, в рукав</w:t>
      </w:r>
    </w:p>
    <w:p>
      <w:pPr>
        <w:pStyle w:val="Style65"/>
        <w:widowControl/>
        <w:ind w:left="1819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Жаркой шубы сибирских степей.</w:t>
      </w:r>
    </w:p>
    <w:p>
      <w:pPr>
        <w:pStyle w:val="Style30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Осип Мандельштам.</w:t>
        <w:br/>
        <w:t>Век-волкодав</w:t>
      </w:r>
    </w:p>
    <w:p>
      <w:pPr>
        <w:pStyle w:val="Style63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38" w:right="938" w:gutter="0" w:header="0" w:top="5418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48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 Ах, знаешь, моя Ласочка, может быть, оно и лучше, в конеч-</w:t>
        <w:br/>
        <w:t>ном счете, может быть, оно и лучше так, как есть! Ты себе пред-</w:t>
        <w:br/>
        <w:t>ставить не можешь, что я за скверное существо, негодяй, без-</w:t>
        <w:br/>
        <w:t>дельник, бражник, распутник, болтун, вертопрах, упрямец, об-</w:t>
        <w:br/>
        <w:t>жора, лукавец, спорщик, мечтатель, злюка, чудак, пустозвон. Ты</w:t>
        <w:br/>
        <w:t>была бы, дитя моё, несчастлива, как камни, и ты бы мне ото-</w:t>
        <w:br/>
        <w:t>мстила. При одной мысли об этом у меня волосы встают дыбом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по обе стороны лба. Слава всеведущему богу! Всё хорошо, как</w:t>
        <w:br/>
        <w:t>оно есть.</w:t>
      </w:r>
    </w:p>
    <w:p>
      <w:pPr>
        <w:pStyle w:val="Style30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Ромен Роллан. Кола Брюньон</w:t>
      </w:r>
    </w:p>
    <w:p>
      <w:pPr>
        <w:pStyle w:val="Style63"/>
        <w:widowControl/>
        <w:spacing w:lineRule="exact" w:line="240"/>
        <w:ind w:firstLine="27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40"/>
        <w:ind w:firstLine="27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93" w:before="101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Мы довольно давно миновали Тверь, как пошёл снег, и я</w:t>
        <w:br/>
        <w:t>видел, как на глазах местность меняет свой цвет. Потом и</w:t>
        <w:br/>
        <w:t>воздух изменился и стал белым. Шустрые дворники за лобо-</w:t>
        <w:br/>
        <w:t>вым стеклом быстро проделали в нем просветы, а я подумал</w:t>
        <w:br/>
        <w:t>о пользе чтения. Снег - это было самое сильное ощущение</w:t>
        <w:br/>
        <w:t>за последнее время. Я бы сказал, что он вызвал во мне такое</w:t>
        <w:br/>
        <w:t>удивление, какое я не испытал даже от вида моря, то есть</w:t>
        <w:br/>
        <w:t>Финского залива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Если бы я не читал про снег, то сейчас бы меня объяла па-</w:t>
        <w:br/>
        <w:t>ника. Для всякого нормального человека, прожившего пол-</w:t>
        <w:br/>
        <w:t>жизни под землёй, это было очень странное зрелище. Дождь</w:t>
        <w:br/>
        <w:t>под землёй довольно часто бывает, особенно когда плывун</w:t>
        <w:br/>
        <w:t>начинает сочиться через отверстия в старых тюбингах и эта</w:t>
        <w:br/>
        <w:t>мелкая капель неожиданно обдаёт тебя всего с головы до ног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нега в своём детстве я совершенно не помнил, а вот кни-</w:t>
        <w:br/>
        <w:t>ги говорили про снег подробно, и я поэтому не боялся этой</w:t>
        <w:br/>
        <w:t>белой круговерти. Не боялся, впрочем, зря, потому что мно-</w:t>
        <w:br/>
        <w:t>гоопытный Владимир Павлович как раз очень напрягся и</w:t>
        <w:br/>
        <w:t>стал говорить, что чёрт его знает, что делать, если на дороге</w:t>
        <w:br/>
        <w:t>будут заносы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, как выяснилось, он тоже не очень хорошо разбирался</w:t>
        <w:br/>
        <w:t>в погодных явлениях. На следующий день снег совершенно</w:t>
        <w:br/>
        <w:t>растаял и сменился дождём. Дождь шёл ещё день, другой, и</w:t>
        <w:br/>
        <w:t>вот тут повалил настоящий снег. Большие, крупные хлопья</w:t>
        <w:br/>
        <w:t>ложились на стекло, а дворники, как назло, сломались.</w:t>
      </w:r>
    </w:p>
    <w:p>
      <w:pPr>
        <w:pStyle w:val="Style63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5" w:right="945" w:gutter="0" w:header="0" w:top="888" w:footer="0" w:bottom="1381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48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друг Владимир Павлович побелел лицом. Что-то было не</w:t>
        <w:br/>
        <w:t>так, он чувствовал что-то, что не чувствовал я. Математику то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же стало резко не по себе, и он, как мешок, свалился на вибри-</w:t>
        <w:br/>
        <w:t>рующий пол кабины. Я бросился к Владимиру Павловичу.</w:t>
      </w:r>
    </w:p>
    <w:p>
      <w:pPr>
        <w:pStyle w:val="Style32"/>
        <w:widowControl/>
        <w:tabs>
          <w:tab w:val="clear" w:pos="720"/>
          <w:tab w:val="left" w:pos="514" w:leader="none"/>
        </w:tabs>
        <w:spacing w:lineRule="exact" w:line="288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то это, что? - тряс я его за плечо.</w:t>
      </w:r>
    </w:p>
    <w:p>
      <w:pPr>
        <w:pStyle w:val="Style25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н повернул ко мне лицо с почти закатившимися глазами</w:t>
        <w:br/>
        <w:t>и выдохнул:</w:t>
      </w:r>
    </w:p>
    <w:p>
      <w:pPr>
        <w:pStyle w:val="Style32"/>
        <w:widowControl/>
        <w:tabs>
          <w:tab w:val="clear" w:pos="720"/>
          <w:tab w:val="left" w:pos="499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Это генератор Гельмгольца... Не знаю, откуда он взялся</w:t>
        <w:br/>
        <w:t>и где он, но это генератор. Смотри, сынок, мы сейчас можем</w:t>
        <w:br/>
        <w:t>начать отсюда прыгать, держи нас... - Последнее он прогово-</w:t>
        <w:br/>
        <w:t>рил уже валясь на пол. Математик меж тем уже полз к двер-</w:t>
        <w:br/>
        <w:t>це, несмотря на то что из ушей у него текла кровь.</w:t>
      </w:r>
    </w:p>
    <w:p>
      <w:pPr>
        <w:pStyle w:val="Style25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выдрал из его штанов ремень и аккуратно привязал Ма-</w:t>
        <w:br/>
        <w:t>тематика к стойке с аппаратурой. Потом то же самое я про-</w:t>
        <w:br/>
        <w:t>делал с Владимиром Павловичем и встал на его место маши-</w:t>
        <w:br/>
        <w:t>ниста.</w:t>
      </w:r>
    </w:p>
    <w:p>
      <w:pPr>
        <w:pStyle w:val="Style25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Что-то мне слышалось, какое-то странное бубнение, может,</w:t>
        <w:br/>
        <w:t>посвистывание, и больше ничего. Я не чувствовал ровно ни-</w:t>
        <w:br/>
        <w:t>какого дискомфорта. И, видимо, это была плата за мои ноч-</w:t>
        <w:br/>
        <w:t>ные кошмары и за то, что я двадцать лет просыпался в поту, ti</w:t>
      </w:r>
    </w:p>
    <w:p>
      <w:pPr>
        <w:pStyle w:val="Style25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аш поезд шёл мимо совершенно обычной местности.</w:t>
        <w:br/>
        <w:t>Про генератор Гельмгольца меня, конечно, развели. А ведь я</w:t>
        <w:br/>
        <w:t>знал, что такое генератор Гельмгольца, - любой сосуд с уз-</w:t>
        <w:br/>
        <w:t>ким горлышком был таким генератором. Или даже наши го-</w:t>
        <w:br/>
        <w:t>ловы вполне себе тоже, особенно с раскрытыми ртами, были</w:t>
        <w:br/>
        <w:t>генераторами Гельмгольца. Название было красивое, но ни-</w:t>
        <w:br/>
        <w:t>чего страшного в нём не было.</w:t>
      </w:r>
    </w:p>
    <w:p>
      <w:pPr>
        <w:pStyle w:val="Style25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И в том звуке, что я слышала, тоже не было ничего страш-</w:t>
        <w:br/>
        <w:t>ного. Так примерно бубнили свинари, когда шли мимо своих</w:t>
        <w:br/>
        <w:t>подопечных. Один жаловался на то, что у него болят ноги,</w:t>
        <w:br/>
        <w:t>второй ругал начальство, третий напевал под нос... Вот что</w:t>
        <w:br/>
        <w:t>такое было это бубнение. Но на Математика с Владимиром</w:t>
        <w:br/>
        <w:t>Павловичем оно произвело удивительное действие.</w:t>
      </w:r>
    </w:p>
    <w:p>
      <w:pPr>
        <w:sectPr>
          <w:type w:val="nextPage"/>
          <w:pgSz w:w="8391" w:h="11906"/>
          <w:pgMar w:left="943" w:right="943" w:gutter="0" w:header="0" w:top="932" w:footer="0" w:bottom="1343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Даже привязанные, они скреблись по железному полу но-</w:t>
        <w:br/>
        <w:t>гами, загребали руками, будто плыли в воздухе. При этом оба</w:t>
      </w:r>
    </w:p>
    <w:p>
      <w:pPr>
        <w:pStyle w:val="Style25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пели какую-то удивительную песню. Наверное, такие песни</w:t>
        <w:br/>
        <w:t>пели предки покойного Мирзо, когда ехали на своих малень-</w:t>
        <w:br/>
        <w:t>ких осликах по горам и разговаривали с мирозданием посред-</w:t>
        <w:br/>
        <w:t>ством пения. Что вижу, о том и пою, как сказал однажды на-</w:t>
        <w:br/>
        <w:t>чальник станции «Сокол», когда ему намекнули, что свиных</w:t>
        <w:br/>
        <w:t>консервов мы произвели больше, чем он раздал зарплаты.</w:t>
      </w:r>
    </w:p>
    <w:p>
      <w:pPr>
        <w:pStyle w:val="Style63"/>
        <w:widowControl/>
        <w:spacing w:lineRule="exact" w:line="29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ак я вёл поезд несколько часов, пока сам не оказался в</w:t>
        <w:br/>
        <w:t>затруднительном положении,</w:t>
      </w:r>
    </w:p>
    <w:p>
      <w:pPr>
        <w:pStyle w:val="Style63"/>
        <w:widowControl/>
        <w:spacing w:lineRule="exact" w:line="240"/>
        <w:ind w:firstLine="27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93" w:before="53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о ошибке загнал тепловоз на запасный путь, и как пе-</w:t>
        <w:br/>
        <w:t>реключить обратно стрелки, мне было непонятно. Без Вла-</w:t>
        <w:br/>
        <w:t>димира Павловича мне с этим не справиться, но Владимир</w:t>
        <w:br/>
        <w:t>Павлович был сейчас недееспособен. Товарищам моим явно</w:t>
        <w:br/>
        <w:t>было нехорошо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остановились, и Владимир Павлович с Математиком</w:t>
        <w:br/>
        <w:t>вывалились на полотно. Они лежали прямо на снегу и тупо</w:t>
        <w:br/>
        <w:t>смотрели в небо, и я решил, что это радиация. Но нет, фон</w:t>
        <w:br/>
        <w:t>был в норме. Вообще, подозрительно часто фон тут был в</w:t>
        <w:br/>
        <w:t>норме, и это не могло не настораживать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ли тут, наверху, просто были иные правила жизни и</w:t>
        <w:br/>
        <w:t>иная логика опасности, нежели чем в тоннелях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, кстати, говорил, что я не чувствую</w:t>
        <w:br/>
        <w:t>некоторых излучений именно потому, что у меня в голове</w:t>
        <w:br/>
        <w:t>что-то не так, именно поэтому мне снятся мои сны, после ко-</w:t>
        <w:br/>
        <w:t>торых я плаваю в луже пота, - организм работает чуть по-</w:t>
        <w:br/>
        <w:t>другому, а потом выводит с жидкостью ненужную химию,</w:t>
        <w:br/>
        <w:t>все эти продукты стресса и напряжения.</w:t>
      </w:r>
    </w:p>
    <w:p>
      <w:pPr>
        <w:sectPr>
          <w:type w:val="nextPage"/>
          <w:pgSz w:w="8391" w:h="11906"/>
          <w:pgMar w:left="931" w:right="931" w:gutter="0" w:header="0" w:top="938" w:footer="0" w:bottom="1327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е знаю, в чём тут дело, мы миновали опасное место без</w:t>
        <w:br/>
        <w:t>потерь и, как я сейчас понял, в точном соответствии с путе-</w:t>
        <w:br/>
        <w:t>выми знаками. Рядом с нами стояла палка, с одной стороны</w:t>
        <w:br/>
        <w:t>которой белеющий кружок говорил: «Конец опасного участ-</w:t>
        <w:br/>
        <w:t>ка», а с другой, наоборот, - «Начало опасного участка». И этот</w:t>
        <w:br/>
        <w:t>участок остался у нас за спиной.</w:t>
      </w:r>
    </w:p>
    <w:p>
      <w:pPr>
        <w:pStyle w:val="Style65"/>
        <w:widowControl/>
        <w:spacing w:lineRule="exact" w:line="288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тдышавшись, Владимир Павлович сказал: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99" w:leader="none"/>
        </w:tabs>
        <w:spacing w:lineRule="exact" w:line="288" w:before="5" w:after="0"/>
        <w:ind w:left="0" w:firstLine="307"/>
        <w:rPr/>
      </w:pPr>
      <w:r>
        <w:rPr>
          <w:rStyle w:val="FontStyle103"/>
          <w:rFonts w:cs="Times New Roman" w:ascii="Times New Roman" w:hAnsi="Times New Roman"/>
          <w:sz w:val="22"/>
        </w:rPr>
        <w:t>Это я голова садовая, забыл. Это ж я всё знал, мне в де-</w:t>
        <w:br/>
        <w:t>сятом году Тимошин рассказывал, а я не верил.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99" w:leader="none"/>
        </w:tabs>
        <w:spacing w:lineRule="exact" w:line="288" w:before="5" w:after="0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то за Тимошин?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99" w:leader="none"/>
        </w:tabs>
        <w:spacing w:lineRule="exact" w:line="288"/>
        <w:ind w:left="0" w:firstLine="307"/>
        <w:rPr/>
      </w:pPr>
      <w:r>
        <w:rPr>
          <w:rStyle w:val="FontStyle103"/>
          <w:rFonts w:cs="Times New Roman" w:ascii="Times New Roman" w:hAnsi="Times New Roman"/>
          <w:sz w:val="22"/>
        </w:rPr>
        <w:t>Да однокурсник мой, он в этом месте и влетел. Еле вы-</w:t>
        <w:br/>
        <w:t>брался, причём с потерями. Это ж знаменитое Веребьинское</w:t>
        <w:br/>
        <w:t>спрямление, проклятое место.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99" w:leader="none"/>
        </w:tabs>
        <w:spacing w:lineRule="exact" w:line="288" w:before="10" w:after="0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очему проклятое?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99" w:leader="none"/>
        </w:tabs>
        <w:spacing w:lineRule="exact" w:line="288" w:before="5" w:after="0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потому.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99" w:leader="none"/>
        </w:tabs>
        <w:spacing w:lineRule="exact" w:line="288" w:before="10" w:after="0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Что, выход силы, космические пришельцы?</w:t>
      </w:r>
    </w:p>
    <w:p>
      <w:pPr>
        <w:sectPr>
          <w:type w:val="nextPage"/>
          <w:pgSz w:w="8391" w:h="11906"/>
          <w:pgMar w:left="940" w:right="940" w:gutter="0" w:header="0" w:top="1263" w:footer="0" w:bottom="1002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numPr>
          <w:ilvl w:val="0"/>
          <w:numId w:val="10"/>
        </w:numPr>
        <w:tabs>
          <w:tab w:val="clear" w:pos="720"/>
          <w:tab w:val="left" w:pos="499" w:leader="none"/>
        </w:tabs>
        <w:spacing w:lineRule="exact" w:line="288" w:before="5" w:after="0"/>
        <w:ind w:left="0" w:firstLine="307"/>
        <w:rPr/>
      </w:pPr>
      <w:r>
        <w:rPr>
          <w:rStyle w:val="FontStyle103"/>
          <w:rFonts w:cs="Times New Roman" w:ascii="Times New Roman" w:hAnsi="Times New Roman"/>
          <w:sz w:val="22"/>
        </w:rPr>
        <w:t>Да непонятно что. Зона там, наподобие Чернобыльской,</w:t>
        <w:br/>
        <w:t>только ещё до всякого Катаклизма, до радиации. Какой-то</w:t>
        <w:br/>
        <w:t>забытый эксперимент. Тимошин рассказывал, что там, как</w:t>
        <w:br/>
        <w:t>пойдёшь в лес, так всё ходишь по кругу. Никто до границ</w:t>
        <w:br/>
        <w:t>этой зоны не может добраться, если идти изнутри. А внешне</w:t>
        <w:br/>
        <w:t>всё как обычно. Советского человека таким удивить было</w:t>
        <w:br/>
        <w:t>нельзя: ряды колючей проволоки, какие-то грузовики ста-</w:t>
        <w:br/>
        <w:t>рые. Все думали, что это из-за того, что там давным-давно</w:t>
        <w:br/>
        <w:t>стояли ракетные части. Так вот, Тимошину кто-то рассказы-</w:t>
        <w:br/>
        <w:t>вал, что ходил по этому лесу человек, а как вышел на опуш-</w:t>
        <w:br/>
        <w:t>ку, так видит: там кострище брошенное. А рядом на берёзе</w:t>
        <w:br/>
        <w:t>приёмник висит. Музыка играет, только немного странно,</w:t>
        <w:br/>
        <w:t>будто магнитофон плёнку тянет... Ты вот не помнишь, а бы-</w:t>
        <w:br/>
        <w:t>ли такие кассетные и катушечные магнитофоны, и вот висит</w:t>
        <w:br/>
        <w:t>на берёзе приёмник, «Спидола» старая, и играет. При этом</w:t>
        <w:br/>
        <w:t>известно, что в эти места никто года за четыре не ходил. Что,</w:t>
        <w:br/>
        <w:t>спрашивается, там за батарейки? Да дело было не в батарей-</w:t>
        <w:br/>
        <w:t>ках, тут ведь что? Если музыка в замедленных ритмах, то,</w:t>
        <w:br/>
        <w:t>значит, волна запаздывает, и уже довольно сильно. То есть</w:t>
        <w:br/>
        <w:t>там время совсем по-другому течёт. Ты в него, как в реку,</w:t>
        <w:br/>
        <w:t>ступаешь, как в кисель, ноги не поднять. Тот же Тимошин,</w:t>
        <w:br/>
        <w:t>уже старый был, а всё помнил, что какой-то обходчик рас-</w:t>
        <w:br/>
        <w:t>сказывал, что у него рядом с полотном вообще время другое,</w:t>
      </w:r>
    </w:p>
    <w:p>
      <w:pPr>
        <w:pStyle w:val="Style711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будто кто разбрызгал прошлое по лесу: стоят две берёзки,</w:t>
        <w:br/>
        <w:t>которые он давно помнил, одна вообще не растёт, тоненькая,</w:t>
        <w:br/>
        <w:t>а вторая уже толстая, трухлявая, скоро рухнет.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Ну, в таких случаях раньше говорили: «А мертвецы там</w:t>
        <w:br/>
        <w:t>с косами стоят вдоль дороги...»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 w:before="10" w:after="0"/>
        <w:ind w:left="0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А вот на это я тебе скажу, что ничего, Александр Нико-</w:t>
        <w:br/>
        <w:t>лаевич, я тут смешного не вижу. Разгуливающих мертвецов</w:t>
        <w:br/>
        <w:t>Тимошин там не видел, а вот на тамошнем кладбище после</w:t>
        <w:br/>
        <w:t>восемьдесят пятого года...</w:t>
      </w:r>
    </w:p>
    <w:p>
      <w:pPr>
        <w:pStyle w:val="Style65"/>
        <w:widowControl/>
        <w:spacing w:lineRule="exact" w:line="288" w:before="10" w:after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тут нас прервал пришедший в себя Математик.</w:t>
        <w:br/>
        <w:t>Он размазал по лицу кровь, уже переставшую идти из но-</w:t>
        <w:br/>
        <w:t>са, и спросил:</w:t>
      </w:r>
    </w:p>
    <w:p>
      <w:pPr>
        <w:pStyle w:val="Style711"/>
        <w:widowControl/>
        <w:tabs>
          <w:tab w:val="clear" w:pos="720"/>
          <w:tab w:val="left" w:pos="485" w:leader="none"/>
        </w:tabs>
        <w:spacing w:lineRule="exact" w:line="288" w:before="5" w:after="0"/>
        <w:ind w:left="27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то это было?</w:t>
      </w:r>
    </w:p>
    <w:p>
      <w:pPr>
        <w:pStyle w:val="Style65"/>
        <w:widowControl/>
        <w:spacing w:lineRule="exact" w:line="288" w:before="10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Ему никто не ответил, и вдруг он догадался сам: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/>
        <w:ind w:left="27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еребье? Спрямление?!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 w:before="5" w:after="0"/>
        <w:ind w:left="27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очно так, - ответил ему Владимир Павлович.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А у вас, Александр, судя по всему, на акустику реакция</w:t>
        <w:br/>
        <w:t>отрицательная? - подытожил Математик. - В обоих, так</w:t>
        <w:br/>
        <w:t>сказать, смыслах?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Не знаю. Так что там было? - всё же ещё раз, без всякой</w:t>
        <w:br/>
        <w:t>надежды на ответ, спросил я. - В чём дело? В чём?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 том. Недаром вас Царица ночи выбрала. Цветы вооб-</w:t>
        <w:br/>
        <w:t>ще чувствительны к акустическим взаимодействиям.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Так скажите, в чём дело-то? Что, у меня ураганная му-</w:t>
        <w:br/>
        <w:t>тация?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 w:before="10" w:after="0"/>
        <w:ind w:left="0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Вы, Александр, не кидайтесь словами. Где вы, и где му-</w:t>
        <w:br/>
        <w:t>тация. Вы ещё скажите, что у вас мгновенные дельта-изме-</w:t>
        <w:br/>
        <w:t>нения. Нет, всё дело в том, что у вас что-то с физиологией.</w:t>
        <w:br/>
        <w:t>Вот вы и облысели, кстати. Ничего у нас просто так не бы-</w:t>
        <w:br/>
        <w:t>вает.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 w:before="10" w:after="0"/>
        <w:ind w:left="27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что, были похожие случаи?</w:t>
      </w:r>
    </w:p>
    <w:p>
      <w:pPr>
        <w:sectPr>
          <w:type w:val="nextPage"/>
          <w:pgSz w:w="8391" w:h="11906"/>
          <w:pgMar w:left="931" w:right="931" w:gutter="0" w:header="0" w:top="1236" w:footer="0" w:bottom="1033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numPr>
          <w:ilvl w:val="0"/>
          <w:numId w:val="9"/>
        </w:numPr>
        <w:tabs>
          <w:tab w:val="clear" w:pos="720"/>
          <w:tab w:val="left" w:pos="485" w:leader="none"/>
        </w:tabs>
        <w:spacing w:lineRule="exact" w:line="288"/>
        <w:ind w:left="0"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Были. Не скажу, не надо вам этого. Вы погодите,</w:t>
        <w:br/>
        <w:t>Александр, неизвестно ещё, что с вами будет. У меня был</w:t>
      </w:r>
    </w:p>
    <w:p>
      <w:pPr>
        <w:pStyle w:val="Style711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один коллега, он пытался спички взглядом поднимать.</w:t>
        <w:br/>
        <w:t>Пять спичек поднял, а на шестой надорвался. Навсегда,</w:t>
        <w:br/>
        <w:t>значит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впервые рассказал историю из прежней жиз-</w:t>
        <w:br/>
        <w:t>ни. «Где-то медведь сдох», - как сказал бы начальник стан-</w:t>
        <w:br/>
        <w:t>ции «Сокол». Меня скорее пугала эта новая доверитель-</w:t>
        <w:br/>
        <w:t>ность Математика, когда начальник или хозяин становится</w:t>
        <w:br/>
        <w:t>человеком. Это ничего хорошего не означает. Он потеряет</w:t>
        <w:br/>
        <w:t>свою харизму и в какой-то момент сделает неверный шаг, за</w:t>
        <w:br/>
        <w:t>который ответишь ты сам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А Математик всё меньше становился нам начальником. Так,</w:t>
        <w:br/>
        <w:t>попутчиком, которому можно было бы и возразить при случае.</w:t>
      </w:r>
    </w:p>
    <w:p>
      <w:pPr>
        <w:pStyle w:val="Style63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62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Снег всё валил и валил, и вскоре ехать стало невозможно.</w:t>
        <w:br/>
        <w:t>Мы остановились и завалились спать. Ветер выл снаружи,</w:t>
        <w:br/>
        <w:t>но тут, у ещё тёплых шкафов с аппаратурой, спалось легко и</w:t>
        <w:br/>
        <w:t>спокойно, как зверю в норе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роснулся от удивительной тишины. Казалось, что Я</w:t>
        <w:br/>
        <w:t>слышу движение крови в своём теле. А может, и не каза-</w:t>
        <w:br/>
        <w:t>лось. Я выглянул в окошко и увидел, что пути завалены</w:t>
        <w:br/>
        <w:t>снегом.</w:t>
      </w:r>
    </w:p>
    <w:p>
      <w:pPr>
        <w:pStyle w:val="Style63"/>
        <w:widowControl/>
        <w:spacing w:lineRule="exact" w:line="288" w:before="10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Мы с Владимиром Павловичем полезли наружу посмот-</w:t>
        <w:br/>
        <w:t>реть, что там, и оказалось, что ехать ни вперёд, ни назад нет</w:t>
        <w:br/>
        <w:t>никакой возможности.</w:t>
      </w:r>
    </w:p>
    <w:p>
      <w:pPr>
        <w:pStyle w:val="Style72"/>
        <w:widowControl/>
        <w:tabs>
          <w:tab w:val="clear" w:pos="720"/>
          <w:tab w:val="left" w:pos="509" w:leader="none"/>
        </w:tabs>
        <w:spacing w:lineRule="exact" w:line="288" w:before="10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Поднять нож, закрыть крылья, - пробормотал он.</w:t>
        <w:br/>
        <w:t>-Что?</w:t>
      </w:r>
    </w:p>
    <w:p>
      <w:pPr>
        <w:pStyle w:val="Style711"/>
        <w:widowControl/>
        <w:tabs>
          <w:tab w:val="clear" w:pos="720"/>
          <w:tab w:val="left" w:pos="509" w:leader="none"/>
        </w:tabs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Есть такие путевые знаки, когда работает снегоочисти-</w:t>
        <w:br/>
        <w:t>тель. Перед препятствием их ставят. Так и называется -</w:t>
        <w:br/>
        <w:t>«Поднять нож, закрыть крылья».</w:t>
      </w:r>
    </w:p>
    <w:p>
      <w:pPr>
        <w:sectPr>
          <w:type w:val="nextPage"/>
          <w:pgSz w:w="8391" w:h="11906"/>
          <w:pgMar w:left="943" w:right="943" w:gutter="0" w:header="0" w:top="901" w:footer="0" w:bottom="1364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сразу представил себе крылья, что выдвигаются по бо-</w:t>
        <w:br/>
        <w:t>кам тепловоза, и он взлетает. Пришлось даже помотать голо-</w:t>
        <w:br/>
        <w:t>вой, чтобы это видение пропало. А вот крылья бы, как стало</w:t>
        <w:br/>
        <w:t>вскоре понятно, нам не помешали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Когда мы прогулялись вперёд, вдоль заснеженных путей,</w:t>
        <w:br/>
        <w:t>я понял, что на протяжении нескольких километров дорога</w:t>
        <w:br/>
        <w:t>засыпана и конца заносам нет.</w:t>
      </w:r>
    </w:p>
    <w:p>
      <w:pPr>
        <w:pStyle w:val="Style711"/>
        <w:widowControl/>
        <w:tabs>
          <w:tab w:val="clear" w:pos="720"/>
          <w:tab w:val="left" w:pos="494" w:leader="none"/>
        </w:tabs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Можно, конечно, лопаты в руки и до вечера грести</w:t>
        <w:br/>
        <w:t>снег, - разговаривая сам с собой, бормотал Владимир Пав-</w:t>
        <w:br/>
        <w:t>лович. И тут же возразил себе: - Ну, помашем месяц. Умуча-</w:t>
        <w:br/>
        <w:t>емся совсем, начнутся морозы, так и ноги протянем вдоль</w:t>
        <w:br/>
        <w:t>нашего шанцевого инструмента.</w:t>
      </w:r>
    </w:p>
    <w:p>
      <w:pPr>
        <w:pStyle w:val="Style63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Я не вмешивался в это бормотание. Было ясно, что мы</w:t>
        <w:br/>
        <w:t>крепко застряли, и было мне очевидно, что нигде на этом</w:t>
        <w:br/>
        <w:t>свете снегоочистителя не найдётся.</w:t>
      </w:r>
    </w:p>
    <w:p>
      <w:pPr>
        <w:pStyle w:val="Style711"/>
        <w:widowControl/>
        <w:tabs>
          <w:tab w:val="clear" w:pos="720"/>
          <w:tab w:val="left" w:pos="509" w:leader="none"/>
        </w:tabs>
        <w:spacing w:lineRule="exact" w:line="288" w:before="5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А что делать?</w:t>
      </w:r>
    </w:p>
    <w:p>
      <w:pPr>
        <w:pStyle w:val="Style711"/>
        <w:widowControl/>
        <w:tabs>
          <w:tab w:val="clear" w:pos="720"/>
          <w:tab w:val="left" w:pos="494" w:leader="none"/>
        </w:tabs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Ждать весны, ясное дело. Бортового питания нам хва-</w:t>
        <w:br/>
        <w:t>тит, если спать побольше. Вода вокруг - в сыпучем и твёр-</w:t>
        <w:br/>
        <w:t>дом виде. Ну, можно в сторону сходить - поискать приклю-</w:t>
        <w:br/>
        <w:t>чений на какие-нибудь части тела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вернулись и доложили об этом Математику. На наше</w:t>
        <w:br/>
        <w:t>удивление, он не нахмурился, а смотрел безучастно себе под</w:t>
        <w:br/>
        <w:t>ноги. Что-то с ним случилось, да и вообще за последнее вре-</w:t>
        <w:br/>
        <w:t>мя он сильно сдал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Он утратил очень важную черту - харизму жестокого и всё</w:t>
        <w:br/>
        <w:t>знающего начальника. Адъютант его погиб, двое его слуг про-</w:t>
        <w:br/>
        <w:t>являли своеволие, да и не они зависели от него, а он от них.</w:t>
      </w:r>
    </w:p>
    <w:p>
      <w:pPr>
        <w:pStyle w:val="Style63"/>
        <w:widowControl/>
        <w:spacing w:lineRule="exact" w:line="288" w:before="5" w:after="0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День за днём мы все больше впадали в анабиоз, да только</w:t>
        <w:br/>
        <w:t>Математик наш заболел. Мы не сразу поняли это, потому что</w:t>
        <w:br/>
        <w:t>он не жаловался, но потом я заметил, что он не просто бормо-</w:t>
        <w:br/>
        <w:t>чет во сне, а бредит. У него поднялась температура, и Влади-</w:t>
        <w:br/>
        <w:t>мир Павлович сперва лечил его уставными медикаментами</w:t>
        <w:br/>
        <w:t>из поездной аптечки, а потом просто поил да кормил.</w:t>
      </w:r>
    </w:p>
    <w:p>
      <w:pPr>
        <w:sectPr>
          <w:type w:val="nextPage"/>
          <w:pgSz w:w="8391" w:h="11906"/>
          <w:pgMar w:left="940" w:right="940" w:gutter="0" w:header="0" w:top="879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епонятно, что это была за болезнь, но уж точно не из тех,</w:t>
        <w:br/>
        <w:t>что мы знали. Всё это длилось и длилось, пока в один из ти-</w:t>
        <w:br/>
        <w:t>хих морозных дней мне не приснился очередной сон.</w:t>
      </w:r>
    </w:p>
    <w:p>
      <w:pPr>
        <w:pStyle w:val="Style56"/>
        <w:widowControl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сразу очутился в комнате отдыха. Это была комната</w:t>
        <w:br/>
        <w:t>в домике на краю аэродрома, в котором лётчики корота-</w:t>
        <w:br/>
        <w:t>ли время между полётами или когда полёты отменялись.</w:t>
        <w:br/>
        <w:t>Тогда, под шум дождя, они играли на бильярде или пяли</w:t>
        <w:br/>
        <w:t>лись в телевизор. Вот в этой-то комнате отдыха я теперь</w:t>
        <w:br/>
        <w:t>и стоял один. Никого не было, только на бильярде лежа-</w:t>
        <w:br/>
        <w:t>ла брошенная кем-то газета. Мне очень хотелось понять,</w:t>
        <w:br/>
        <w:t>что там пишут и нет ли в газете чего-то важного для ме-</w:t>
        <w:br/>
        <w:t>ня — указаний, путевого знака, но текст в газете отсутст-</w:t>
        <w:br/>
        <w:t>вовал — только чёрные прямоугольники и пробелы, как</w:t>
        <w:br/>
        <w:t>бывало в старинных компьютерных играх при увеличе-</w:t>
        <w:br/>
        <w:t>нии детали. Можно было прочитать только заголовки, не</w:t>
        <w:br/>
        <w:t>менее загадочные: «Подготовиться к поднятию ножа и</w:t>
        <w:br/>
        <w:t>закрытию крыльев», «Опустить нож, открыть крылья».</w:t>
      </w:r>
    </w:p>
    <w:p>
      <w:pPr>
        <w:pStyle w:val="Style56"/>
        <w:widowControl/>
        <w:spacing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Толку от этого не было никакого, но потом я обернул-</w:t>
        <w:br/>
        <w:t>ся. А обернувшись, увидел, что то место, где висело рас-</w:t>
        <w:br/>
        <w:t>писание полётов, приказы и объявления, разительно из-</w:t>
        <w:br/>
        <w:t>менилось. Однажды, когда отец привёл меня на аэро-</w:t>
        <w:br/>
        <w:t>дром, я очень испугался. На стене висела фотография с</w:t>
        <w:br/>
        <w:t>траурной полосой, висела над приказами, как напомина-</w:t>
        <w:br/>
        <w:t>ние о том, чем тут люди занимаются. Я думал, что кто-то</w:t>
        <w:br/>
        <w:t>разбился, но нет, это умер один из техников, и его фото</w:t>
        <w:br/>
        <w:t>висело на доске вместе с некрологом. Теперь на этом ме-</w:t>
        <w:br/>
        <w:t>сте я увидел множество фотографий разных людей —</w:t>
        <w:br/>
        <w:t>все одного формата, но по-разному снятых портретов.</w:t>
      </w:r>
    </w:p>
    <w:p>
      <w:pPr>
        <w:pStyle w:val="Style56"/>
        <w:widowControl/>
        <w:ind w:firstLine="29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Мне хотелось понять, где всё-таки среди них отец, ж</w:t>
        <w:br/>
        <w:t>ли, в конце концов, и можно ли найти его.</w:t>
      </w:r>
    </w:p>
    <w:p>
      <w:pPr>
        <w:sectPr>
          <w:type w:val="nextPage"/>
          <w:pgSz w:w="8391" w:h="11906"/>
          <w:pgMar w:left="943" w:right="943" w:gutter="0" w:header="0" w:top="891" w:footer="0" w:bottom="1380"/>
          <w:pgNumType w:fmt="decimal"/>
          <w:formProt w:val="false"/>
          <w:textDirection w:val="lrTb"/>
          <w:docGrid w:type="default" w:linePitch="360" w:charSpace="0"/>
        </w:sectPr>
        <w:pStyle w:val="Style54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стоял перед стеной в домике, где висели фотографии</w:t>
        <w:br/>
        <w:t>погибших пилотов. Я помнил, что в том домике на аэро</w:t>
        <w:br/>
        <w:t>дроме этой стены не было, а тут она была, и огромна</w:t>
        <w:br/>
        <w:t>длинная, в полдеревни, полполка. Десятки лиц смотре</w:t>
        <w:br/>
        <w:t>на меня, и я подозревал, что если буду идти вдоль стены</w:t>
        <w:br/>
        <w:t>сверну за угол, туда, где коридор вёл к метеорологам, т</w:t>
      </w:r>
    </w:p>
    <w:p>
      <w:pPr>
        <w:pStyle w:val="Style6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этот колумбарий из фотографий продолжится, будет</w:t>
        <w:br/>
        <w:t>длиться бесконечно и на меня всё будут смотреть лица</w:t>
        <w:br/>
        <w:t>мёртвых лётчиков. Лица, на которых не было страха и</w:t>
        <w:br/>
        <w:t>ужаса смерти, а только веселье и радость. Многие из них</w:t>
        <w:br/>
        <w:t>были не в форме, кто-то в майках и легкомысленных ру-</w:t>
        <w:br/>
        <w:t>башках, у кого-то на плече лежала рука жены, а сама она,</w:t>
        <w:br/>
        <w:t>отрезанная рамкой, пребывала между адом и раем.</w:t>
      </w:r>
    </w:p>
    <w:p>
      <w:pPr>
        <w:pStyle w:val="Style63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Я всматривался в фотографии и одновременно искал</w:t>
        <w:br/>
        <w:t>отца и не хотел найти. Найти его фотографию означало</w:t>
        <w:br/>
        <w:t>удостовериться в его смерти. Если он здесь, значит, его</w:t>
        <w:br/>
        <w:t>нет среди живых.</w:t>
      </w:r>
    </w:p>
    <w:p>
      <w:pPr>
        <w:pStyle w:val="Style63"/>
        <w:widowControl/>
        <w:spacing w:lineRule="exact" w:line="288" w:before="10" w:after="0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В домике было пустынно, и никто меня не тревожил.</w:t>
        <w:br/>
        <w:t>Вдруг я увидел на фото знакомого — это был товарищ от-</w:t>
        <w:br/>
        <w:t>ца, очень успешный человек, в больших чинах. Не узнать</w:t>
        <w:br/>
        <w:t>его было невозможно — у него была голова, похожая на</w:t>
        <w:br/>
        <w:t>огурец, вытянугая, какой-то всегда поражавшей меня</w:t>
        <w:br/>
        <w:t>формы. Тут он улыбался, и прямые волосы падали на лоб.</w:t>
        <w:br/>
        <w:t>Я очень хорошо помнил, как он смеётся, запрокидывая</w:t>
        <w:br/>
        <w:t>голову, и именно таким он остался на фотографии. Я не</w:t>
        <w:br/>
        <w:t>вспоминал этого человека ни разу за двадцать лет, но он</w:t>
        <w:br/>
        <w:t>был тут таким, каким запомнился мне в детстве.</w:t>
      </w:r>
    </w:p>
    <w:p>
      <w:pPr>
        <w:pStyle w:val="Style63"/>
        <w:widowControl/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отца среди лётчиков этого погибшего отряда не было.</w:t>
      </w:r>
    </w:p>
    <w:p>
      <w:pPr>
        <w:pStyle w:val="Style63"/>
        <w:widowControl/>
        <w:spacing w:lineRule="exact" w:line="240"/>
        <w:ind w:firstLine="25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8" w:after="0"/>
        <w:ind w:firstLine="250"/>
        <w:rPr/>
      </w:pPr>
      <w:r>
        <w:rPr>
          <w:rStyle w:val="FontStyle103"/>
          <w:rFonts w:cs="Times New Roman" w:ascii="Times New Roman" w:hAnsi="Times New Roman"/>
          <w:sz w:val="22"/>
        </w:rPr>
        <w:t>Я открыл глаза и попробовал успокоиться. Как и прежде, я</w:t>
        <w:br/>
        <w:t>плавал в холодном поту от напряжения и дрожал. Но это на-</w:t>
        <w:br/>
        <w:t>пряжение постепенно спадало, и я успокаивался. Отца не бы-</w:t>
        <w:br/>
        <w:t>ло среди погибших - вот в чём дело. Его не было среди погиб-</w:t>
        <w:br/>
        <w:t>ших, и это было главной радостью всего прошедшего време-</w:t>
        <w:br/>
        <w:t>ни. Я вытерся какой-то ветошью и открыл дверцу тепловоза,</w:t>
        <w:br/>
        <w:t>чтобы пописать. Я пятнал свежий снег жёлтым, как вдруг по-</w:t>
        <w:br/>
        <w:t>чувствовал присутствие живых людей справа от тепловоза.</w:t>
      </w:r>
    </w:p>
    <w:p>
      <w:pPr>
        <w:sectPr>
          <w:type w:val="nextPage"/>
          <w:pgSz w:w="8391" w:h="11906"/>
          <w:pgMar w:left="940" w:right="940" w:gutter="0" w:header="0" w:top="1021" w:footer="0" w:bottom="1274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Тут же захлопнув дверцу, я потряс Владимира Павловича</w:t>
        <w:br/>
        <w:t>Ва плечо. Мы осторожно высунулись из окошка, и внутри у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нас всё похолодело и съёжилось. На шпалах, шагах в десяти</w:t>
        <w:br/>
        <w:t>перед тепловозом, стояли три человека, но мы не сразу по-</w:t>
        <w:br/>
        <w:t>няли, что это люди. Правда, они были одеты, и двое держали</w:t>
        <w:br/>
        <w:t>на плечах жердь, с которой свисала окровавленной головой</w:t>
        <w:br/>
        <w:t>вниз длинноногая свинья, похожая на небольшого оленя, а</w:t>
        <w:br/>
        <w:t>на шее у третьего, поперек впалой груди, висел огромный</w:t>
        <w:br/>
        <w:t>лук, а за спиной - колчан со стрелами, слишком тяжёлый и</w:t>
        <w:br/>
        <w:t>громоздкий для этого эльфа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«Вот они, здешние мутанты, - подумал я. - Вот они...»</w:t>
        <w:br/>
        <w:t>Слыхал я разные рассказы о мутантах и видал разных урод-</w:t>
        <w:br/>
        <w:t>цев, но таких видел в первый раз. Были они похожи на эль-</w:t>
        <w:br/>
        <w:t>фов, какими их рисовали в книгах. Интересно, насколько</w:t>
        <w:br/>
        <w:t>опасны эльфы, сдирают ли они с живых кожу? Людоеды ли</w:t>
        <w:br/>
        <w:t>они? Тот, что был с луком, манерно поклонился, но не дви-</w:t>
        <w:br/>
        <w:t>нулся с места. Он только поднял руку с длинными тонкими</w:t>
        <w:br/>
        <w:t>пальцами. Я с ужасом ожидал, что их могло быть два, но нел,</w:t>
        <w:br/>
        <w:t>на руке были обычные пять пальцев. И я понял, что знаю,</w:t>
        <w:br/>
        <w:t>что этот человек сейчас скажет. Точно знаю, из своих на-</w:t>
        <w:br/>
        <w:t>мертво забитых в сознание снов прошлого:</w:t>
      </w:r>
    </w:p>
    <w:p>
      <w:pPr>
        <w:pStyle w:val="Style711"/>
        <w:widowControl/>
        <w:tabs>
          <w:tab w:val="clear" w:pos="720"/>
          <w:tab w:val="left" w:pos="494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Кушать хочешь?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о вместо меня ответил Владимир Павлович, поломав за</w:t>
        <w:br/>
        <w:t>готовленный в прошлой жизни шаблон: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 w:before="10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тож!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трелять не будешь? - гнул свою линию эльф.</w:t>
      </w:r>
    </w:p>
    <w:p>
      <w:pPr>
        <w:pStyle w:val="Style711"/>
        <w:widowControl/>
        <w:tabs>
          <w:tab w:val="clear" w:pos="720"/>
          <w:tab w:val="left" w:pos="490" w:leader="none"/>
        </w:tabs>
        <w:spacing w:lineRule="exact" w:line="288"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ет, - ответил я, улыбаясь и поддерживая игру. - Ни н</w:t>
        <w:br/>
        <w:t>коем случае.</w:t>
      </w:r>
    </w:p>
    <w:p>
      <w:pPr>
        <w:pStyle w:val="Style63"/>
        <w:widowControl/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мы медленно, показав руки, полезли вниз.</w:t>
      </w:r>
    </w:p>
    <w:p>
      <w:pPr>
        <w:pStyle w:val="Style67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ас звали в гости, и, по сути, терять нам было нечего. А без</w:t>
        <w:br/>
        <w:t>вольному Математику - уж точно. Мы соорудили носилки и</w:t>
        <w:br/>
        <w:t>пошли по неглубокому снегу вслед за нашими эльфами.</w:t>
      </w:r>
    </w:p>
    <w:p>
      <w:pPr>
        <w:sectPr>
          <w:type w:val="nextPage"/>
          <w:pgSz w:w="8391" w:h="11906"/>
          <w:pgMar w:left="974" w:right="974" w:gutter="0" w:header="0" w:top="981" w:footer="0" w:bottom="1304"/>
          <w:pgNumType w:fmt="decimal"/>
          <w:formProt w:val="false"/>
          <w:textDirection w:val="lrTb"/>
          <w:docGrid w:type="default" w:linePitch="360" w:charSpace="0"/>
        </w:sectPr>
        <w:pStyle w:val="Style67"/>
        <w:widowControl/>
        <w:spacing w:lineRule="exact" w:line="288"/>
        <w:ind w:firstLine="274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Там обнаружились сани с впряжённой лошадёнкой. Ло-</w:t>
        <w:br/>
        <w:t>шадь была невелика ростом, но хорошо ухожена. Мы поло-</w:t>
        <w:br/>
        <w:t>жили безжизненное тело Математика на сани, и снег заскри-</w:t>
      </w:r>
    </w:p>
    <w:p>
      <w:pPr>
        <w:pStyle w:val="Style67"/>
        <w:widowControl/>
        <w:spacing w:lineRule="exact" w:line="288"/>
        <w:ind w:hanging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пел под полозьями. Сани шли медленно, наши провожатые</w:t>
        <w:br/>
        <w:t>то шли рядом, то кто-то из них подсаживался, меняясь мес-</w:t>
        <w:br/>
        <w:t>тами друг с другом, чтобы лошадь не уставала. Путь казался</w:t>
        <w:br/>
        <w:t>бесконечным, но в самый неожиданный момент мы выехали</w:t>
        <w:br/>
        <w:t>на опушку, где стоял с десяток больших крепких изб, столь-</w:t>
        <w:br/>
        <w:t>ко же каменных домов и ещё какие-то постройки, видимо</w:t>
        <w:br/>
        <w:t>служебные. Но стояли они странно, будто в строю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Мы ввалились внутрь какого-то дома вслед за нашими</w:t>
        <w:br/>
        <w:t>хозяевами, ввалились второпях, и прошли вперёд не разде-</w:t>
        <w:br/>
        <w:t>ваясь, в чём были. В глаза сразу бросилась печать порядка,</w:t>
        <w:br/>
        <w:t>лежавшая на всём, - тут всё было, как в сказочном домике.</w:t>
        <w:br/>
        <w:t>Аккуратно, прибрано, очень чисто, и повсюду расставлены</w:t>
        <w:br/>
        <w:t>расписные стеклянные бутылки, которых до Катаклизма по-</w:t>
        <w:br/>
        <w:t>всюду было видимо-невидимо. Тут они были покрыты ка-</w:t>
        <w:br/>
        <w:t>кой-то самодельной росписью.</w:t>
      </w:r>
    </w:p>
    <w:p>
      <w:pPr>
        <w:pStyle w:val="Style63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ы положили Математика на широкую лавку, Владимир</w:t>
        <w:br/>
        <w:t>Павлович сказал, что посмотрит за ним, а я с хозяевами вы-</w:t>
        <w:br/>
        <w:t>шел наружу. Лошадь завели в конюшню, вплотную пристро-</w:t>
        <w:br/>
        <w:t>енную к дому. Судя по конфигурации, здесь в прежние вре-</w:t>
        <w:br/>
        <w:t>мена должен был быть гараж. Я, думая чем-то помочь, по-</w:t>
        <w:br/>
        <w:t>шёл за водой к колодцу.</w:t>
      </w:r>
    </w:p>
    <w:p>
      <w:pPr>
        <w:pStyle w:val="Style63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Скрипнул ворот, ухнуло вниз, роняя комки снега, ведро.</w:t>
        <w:br/>
        <w:t>Когда я вернулся, лошадь уже распрягли и, когда она осты-</w:t>
        <w:br/>
        <w:t>ла, стали поить принесенной мною водой.</w:t>
      </w:r>
    </w:p>
    <w:p>
      <w:pPr>
        <w:pStyle w:val="Style63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Всё-то тут было налажено, и даже одеяла нашли нам сра-</w:t>
        <w:br/>
        <w:t>зу же, хоть они оказались довольно ветхими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Мы заснули стремительно, будто падая в пропасть, креп-</w:t>
        <w:br/>
        <w:t>ко и сладко, как спал я в детстве, вернувшись со двора, набе-</w:t>
        <w:br/>
        <w:t>гавшись и устав.</w:t>
      </w:r>
    </w:p>
    <w:p>
      <w:pPr>
        <w:pStyle w:val="Style63"/>
        <w:widowControl/>
        <w:spacing w:lineRule="exact" w:line="288" w:before="5" w:after="0"/>
        <w:ind w:left="274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ничего мне не снилось.</w:t>
      </w:r>
    </w:p>
    <w:p>
      <w:pPr>
        <w:pStyle w:val="Style63"/>
        <w:widowControl/>
        <w:spacing w:lineRule="exact" w:line="240"/>
        <w:ind w:firstLine="269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0" w:right="940" w:gutter="0" w:header="0" w:top="1013" w:footer="0" w:bottom="1262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93" w:before="43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Хозяйка утром накормила нас с Владимиром Павловичем</w:t>
        <w:br/>
        <w:t>какой-то зерновой кашей и принялась слушать наши расска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зы. Мы, памятуя неудачный опыт с разными собеседниками,</w:t>
        <w:br/>
        <w:t>были осторожны в оценках виденного и подвирали самую</w:t>
        <w:br/>
        <w:t>малость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Потом я разговорился с хозяйкой. Оказалось, что община</w:t>
        <w:br/>
        <w:t>жила здесь давно, со времени Катаклизма. Тут был дачный</w:t>
        <w:br/>
        <w:t>посёлок для небедных в общем-то людей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езадолго до Катаклизма они выстроили тут свои доб-</w:t>
        <w:br/>
        <w:t>ротные дома, да так и не успели ими воспользоваться. Никто</w:t>
        <w:br/>
        <w:t>из богатых хозяев сюда не доехал и, видать, не доедет никог-</w:t>
        <w:br/>
        <w:t>да. Поэтому здесь поселились несколько семей неформалов,</w:t>
        <w:br/>
        <w:t>бежавших из Твери.</w:t>
      </w:r>
    </w:p>
    <w:p>
      <w:pPr>
        <w:pStyle w:val="Style63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еформалы плодились и множились, сохранили привыч-</w:t>
        <w:br/>
        <w:t>ки своих хипповских родителей и пламенную любовь к ка-</w:t>
        <w:br/>
        <w:t>кому-то профессору, которому молились наравне со сканди-</w:t>
        <w:br/>
        <w:t>навскими богами. Профессор, видимо, из Тверского универ-</w:t>
        <w:br/>
        <w:t>ситета был для них чем-то вроде Будды, только оставившим</w:t>
        <w:br/>
        <w:t>своё Писание. Имена этих божеств довольно смешно звуча-</w:t>
        <w:br/>
        <w:t>ли для меня, но они сами к ним за двадцать лет привыкли. За</w:t>
        <w:br/>
        <w:t>двадцать-то лет и в Сталина, и брата его Кагановича пове-</w:t>
        <w:br/>
        <w:t>ришь, в этом я уже убедился.</w:t>
      </w:r>
    </w:p>
    <w:p>
      <w:pPr>
        <w:pStyle w:val="Style63"/>
        <w:widowControl/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Хозяйку нашего дома звали Лариса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Лариса, Лара - это было прежнее имя, тут, в общине, её</w:t>
        <w:br/>
        <w:t>звали сложным именем, кончавшимся на «эль». «Она - де-</w:t>
        <w:br/>
        <w:t>вушка без возраста», - подумал я сразу. В подземельях жен-</w:t>
        <w:br/>
        <w:t>щины стареют по-другому, там всё другое. А здесь передо</w:t>
        <w:br/>
        <w:t>мной стояла женщина не то двадцати лет, не то сорока - всё</w:t>
        <w:br/>
        <w:t>из-за того, что она была такой подвижной. Носила Лара ка-</w:t>
        <w:br/>
        <w:t>кой-то странный наряд, похожий на балахон, доходивший</w:t>
        <w:br/>
        <w:t>до щиколоток, только перехваченный под грудью каким-то</w:t>
        <w:br/>
        <w:t>руническим ремешком.</w:t>
      </w:r>
    </w:p>
    <w:p>
      <w:pPr>
        <w:sectPr>
          <w:type w:val="nextPage"/>
          <w:pgSz w:w="8391" w:h="11906"/>
          <w:pgMar w:left="952" w:right="952" w:gutter="0" w:header="0" w:top="997" w:footer="0" w:bottom="1292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 этим рунам я относился скептически, но ни с чем не</w:t>
        <w:br/>
        <w:t>спорил. Если уж я сдерживался перед адептами Ночной кра-</w:t>
        <w:br/>
        <w:t>савицы, перед верующими, как в Бога, в Сталина и не спо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рил с буддистами Судного дня, то уж руническая вязь и</w:t>
        <w:br/>
        <w:t>кельтские молитвы меня точно не пугали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а положили в отдельную комнату, где он ле-</w:t>
        <w:br/>
        <w:t>жал, тупо глядя в потолок. Мне очень не нравилось, что он</w:t>
        <w:br/>
        <w:t>даже не бредит. Я давно не испытывал никакой корысти в</w:t>
        <w:br/>
        <w:t>Математике и, уж конечно, забыл о его предложении о на-</w:t>
        <w:br/>
        <w:t>градах и перемене местажительства. Это предложение мне</w:t>
        <w:br/>
        <w:t>сейчас казалось шуткой. Когда я о нём вспоминал, а вспоми-</w:t>
        <w:br/>
        <w:t>нал я о своей жизни до путешествия очень редко.</w:t>
      </w:r>
    </w:p>
    <w:p>
      <w:pPr>
        <w:pStyle w:val="Style63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И вот Математик лежал, как маленький свёрточек, ли-</w:t>
        <w:br/>
        <w:t>шённый оружия и разлучённый со своим гроссбухом. Те-</w:t>
        <w:br/>
        <w:t>перь я помогал выносить за ним горшок, а кормила его всё</w:t>
        <w:br/>
        <w:t>же хозяйка. Математик оброс седой реденькой бородой, а я</w:t>
        <w:br/>
        <w:t>каким лысым был, таким и остался.</w:t>
      </w:r>
    </w:p>
    <w:p>
      <w:p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поселился в соседнем домике, сразу</w:t>
        <w:br/>
        <w:t>взявшись там за несложный ремонт. Потянулись вязкие и</w:t>
        <w:br/>
        <w:t>сонные дни, давно настала зима. Я учил имена чужих богов</w:t>
        <w:br/>
        <w:t>и местных кумиров и скоро перестал путаться в именах, кон-</w:t>
        <w:br/>
        <w:t>чавшихся на «...горн» и на «...эль». Вера тут была затейлива,</w:t>
        <w:br/>
        <w:t>но от нас, чужаков, ничего не требовали, кроме как не сме-</w:t>
        <w:br/>
        <w:t>яться над святынями.</w:t>
      </w:r>
    </w:p>
    <w:p>
      <w:pPr>
        <w:pStyle w:val="Style63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«Трескучие»... Это слово катал я на языке, потому что по-</w:t>
        <w:br/>
        <w:t>мнил его из книг, а только сейчас понял, что оно означает, по-</w:t>
        <w:br/>
        <w:t>тому что стояли именно трескучие морозы, и деревья рядом с</w:t>
        <w:br/>
        <w:t>домами общины потрескивали. Звуки разрывались, и закла-</w:t>
        <w:br/>
        <w:t>дывало уши, особенно холодно было поутру, когда всё прост-</w:t>
        <w:br/>
        <w:t>ранство занимал морозный туман, в котором льдинки, каза-</w:t>
        <w:br/>
        <w:t>лось, висели в воздухе. Солнце поменяло цвет, стало темно-</w:t>
        <w:br/>
        <w:t>красным. Снег был повсюду, и всё угловатое стало круглым.</w:t>
      </w:r>
    </w:p>
    <w:p>
      <w:pPr>
        <w:sectPr>
          <w:type w:val="nextPage"/>
          <w:pgSz w:w="8391" w:h="11906"/>
          <w:pgMar w:left="950" w:right="950" w:gutter="0" w:header="0" w:top="914" w:footer="0" w:bottom="1369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Утром эльфы просыпались поздно и большую часть дня</w:t>
        <w:br/>
        <w:t>ничего не делали. Три лишних рта их, казалось, не особо на-</w:t>
        <w:br/>
        <w:t>прягали. Я только было заикнулся, что могу починить им</w:t>
        <w:br/>
        <w:t>какой-нибудь прибор с проводами, как меня поставили на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место. Электричества здесь не признавали, а жили в осно</w:t>
        <w:br/>
        <w:t>ном по солнцу.</w:t>
      </w:r>
    </w:p>
    <w:p>
      <w:pPr>
        <w:pStyle w:val="Style56"/>
        <w:widowControl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Зима для обитателей посёлка была временем праздны</w:t>
        <w:br/>
        <w:t>за исключением тех, кто работал в мастерских в основно</w:t>
        <w:br/>
        <w:t>по дереву. Этим я не подошёл и стал ходить к кузнецу. Куз</w:t>
        <w:br/>
        <w:t>нец, если его можно было бы описывать всё в тех же терми</w:t>
        <w:br/>
        <w:t>нах, был не эльф, а скорее гном, как и я. Это был кряжисты</w:t>
        <w:br/>
        <w:t>мужик, годившийся мне в отцы и раньше работавший на к~</w:t>
        <w:br/>
        <w:t>ком-то тверском оборонном заводе.</w:t>
      </w:r>
    </w:p>
    <w:p>
      <w:pPr>
        <w:pStyle w:val="Style54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Тут он жил с самого начала, и в общину его привела мл</w:t>
        <w:br/>
        <w:t>шая сестра. Сестру он сначала шпынял за подведённые с</w:t>
        <w:br/>
        <w:t>ним глаза и причудливые татуировки, а потом стал ей благ</w:t>
        <w:br/>
        <w:t>дарен за спасение. Это был настоящий русский человек, го</w:t>
        <w:br/>
        <w:t>товый поверить почти во что угодно, а если увидел ласку, т</w:t>
        <w:br/>
        <w:t>и вовсе в любое. Прибейся он к нашим буддистам, так обри</w:t>
        <w:br/>
        <w:t>бы голову и с таким же благоговением говорил бы о перево</w:t>
        <w:br/>
        <w:t>илощениях принца из далёкой страны. Я нуждался в это</w:t>
        <w:br/>
        <w:t>момент в друге, потому что Владимир Павлович удивител</w:t>
        <w:br/>
        <w:t>но глубоко ушёл в свою личную жизнь, будто, наконец, н</w:t>
        <w:br/>
        <w:t>шёл цель своего путешествия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Это было логично. В конце концов, у всех были своя це</w:t>
        <w:br/>
        <w:t>и мечта, а вот он был мне бескорыстным помощником. Я н</w:t>
        <w:br/>
        <w:t>мешал ему и не маячил перед глазами - оттого и искал дру</w:t>
        <w:br/>
        <w:t>гого собеседника. Математик был похож на овощ и говор</w:t>
        <w:br/>
        <w:t>связные фразы от случая к случаю.</w:t>
      </w:r>
    </w:p>
    <w:p>
      <w:pPr>
        <w:pStyle w:val="Style54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И вот я искал разговоров с кузнецом, чтобы лучше понят-</w:t>
        <w:br/>
        <w:t>как тут устроена жизнь. Я думал задружиться с ним, да к</w:t>
        <w:br/>
        <w:t>то это не вышло... Далёк от меня был кузнец, спасибо и за т</w:t>
        <w:br/>
        <w:t>что он пускал меня в кузню. Там я отрабатывал свой хле</w:t>
        <w:br/>
        <w:t>поднося ему тяжёлые заготовки, раздувая мехи, а то и са</w:t>
        <w:br/>
        <w:t>молотком стуча по оранжево-красной и жаркой железяке.</w:t>
      </w:r>
    </w:p>
    <w:p>
      <w:pPr>
        <w:sectPr>
          <w:type w:val="nextPage"/>
          <w:pgSz w:w="8391" w:h="11906"/>
          <w:pgMar w:left="1007" w:right="1007" w:gutter="0" w:header="0" w:top="932" w:footer="0" w:bottom="1357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еж тем всё, что меня окружало, носило печать экзотиче</w:t>
        <w:br/>
        <w:t>ской веры. Притолоку в моём доме украшал эльфийски</w:t>
      </w:r>
    </w:p>
    <w:p>
      <w:pPr>
        <w:pStyle w:val="Style56"/>
        <w:widowControl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узор, старательно выполненный когда-то шариковой ручкой</w:t>
        <w:br/>
        <w:t>и фломастерами. Вооружены обитатели посёлка были в ос-</w:t>
        <w:br/>
        <w:t>новном луками и длинными ножами, похожими на мечи. Ру-</w:t>
        <w:br/>
        <w:t>жей было совсем немного, и все больше охотничий гладкост-</w:t>
        <w:br/>
        <w:t>иол, видимо, оставшийся от исчезнувших владельцев домов.</w:t>
      </w:r>
    </w:p>
    <w:p>
      <w:pPr>
        <w:pStyle w:val="Style63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Мне объяснили, что отправляться в странствие за бое-</w:t>
        <w:br/>
        <w:t>припасами невыгодно и себе дороже. А снарядить самодель-</w:t>
        <w:br/>
        <w:t>ный патрон самодельной же дробью и своим порохом куда</w:t>
        <w:br/>
        <w:t>проще. Да и порох был для общины хоть и лучше электриче-</w:t>
        <w:br/>
        <w:t>ства, но всё же тоже нечист. Не любили они огня, и даже куз-</w:t>
        <w:br/>
        <w:t>нец для них был человеком, каждый день входящим в кон-</w:t>
        <w:br/>
        <w:t>такт со злой силой. Да и не нужно им, судя по всему, было ог-</w:t>
        <w:br/>
        <w:t>нестрельное оружие. Луками они действительно владели</w:t>
        <w:br/>
        <w:t>виртуозно, ничего не скажешь, но охотились, кажется, и во-</w:t>
        <w:br/>
        <w:t>все больше с помощью силков, медвежьих ям и засад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Боялись охотники только какого-то тотемного ежа, что</w:t>
        <w:br/>
        <w:t>жил на дальних пашнях, за болотами. Этот Ёжик с пашен</w:t>
        <w:br/>
        <w:t>был нарисован почти в каждом доме, где висели на стене лук</w:t>
        <w:br/>
        <w:t>и стрелы - как напоминание об охотничьих правилах.</w:t>
      </w:r>
    </w:p>
    <w:p>
      <w:pPr>
        <w:pStyle w:val="Style63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3" w:after="0"/>
        <w:rPr/>
      </w:pPr>
      <w:r>
        <w:rPr>
          <w:rStyle w:val="FontStyle103"/>
          <w:rFonts w:cs="Times New Roman" w:ascii="Times New Roman" w:hAnsi="Times New Roman"/>
          <w:sz w:val="22"/>
        </w:rPr>
        <w:t>Я часто ходил за водой, и снег под валенками скрипел, как</w:t>
        <w:br/>
        <w:t>музыкальный инструмент. Сначатт я, признаться, боялся сне-</w:t>
        <w:br/>
        <w:t>га, от него резало глаза, но потом привык к яркой его белизне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есмотря на все свои руны, эльфийская община исправ-</w:t>
        <w:br/>
        <w:t>но ходила в русскую баню, и я с ними. Эльфы набивались в</w:t>
        <w:br/>
        <w:t>баню партиями, но без половых различий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Нравы тут, как я сразу понял, были довольно вольными.</w:t>
        <w:br/>
        <w:t>Семьи плавно перетекали одна в другую, а дети бегали из до-</w:t>
        <w:br/>
        <w:t>ма в дом под присмотром взрослых, были они им родителя-</w:t>
        <w:br/>
        <w:t>ми или нет.</w:t>
      </w:r>
    </w:p>
    <w:p>
      <w:pPr>
        <w:sectPr>
          <w:type w:val="nextPage"/>
          <w:pgSz w:w="8391" w:h="11906"/>
          <w:pgMar w:left="943" w:right="943" w:gutter="0" w:header="0" w:top="939" w:footer="0" w:bottom="1346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ак-то, вернувшись раньше и раздеваясь в сенях, я смот-</w:t>
        <w:br/>
        <w:t>рел на то, как Лариса идёт по тропинке, протоптанной в сне-</w:t>
        <w:br/>
        <w:t>гу к дому. Она возвращалась из бани, и было видно, как от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лица поднимается пар. Когда она вошла в дом, то окна в ком-</w:t>
        <w:br/>
        <w:t>нате от её мокрых волос тут же затянуло рыхлым инеем.</w:t>
        <w:br/>
        <w:t>Пахло дубовыми листьями, берёзой и какими-то другими</w:t>
        <w:br/>
        <w:t>сектантскими травами. Мы, сев за стол как шерочка с маше-</w:t>
        <w:br/>
        <w:t>рочкой, обнялись без слов и принялись пить какой-то отвар</w:t>
        <w:br/>
        <w:t>а перед этим, когда она накрывала на стол, наши руки сбли-</w:t>
        <w:br/>
        <w:t>жались и на секунду оставались одна в другой. Миска или</w:t>
        <w:br/>
        <w:t>чашка ставилась на стол, и прикосновение оканчивалось, но</w:t>
        <w:br/>
        <w:t>я, в общем, понимал, что это естественный ход вещей и к че-</w:t>
        <w:br/>
        <w:t>му идёт дело. Никакого другого чувства к ней, кроме ка:</w:t>
        <w:br/>
        <w:t>нежности, я не испытывал.</w:t>
      </w:r>
    </w:p>
    <w:p>
      <w:pPr>
        <w:pStyle w:val="Style67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рошло несколько дней, и наступило полнолуние. Это</w:t>
        <w:br/>
        <w:t>был новый опыт - я впервые смотрел на луну без ужаса, и</w:t>
        <w:br/>
        <w:t>вообще спокойно смотрел на ночное небо, не ожидая напа</w:t>
        <w:br/>
        <w:t>дения.</w:t>
      </w:r>
    </w:p>
    <w:p>
      <w:pPr>
        <w:pStyle w:val="Style67"/>
        <w:widowControl/>
        <w:spacing w:lineRule="exact" w:line="288"/>
        <w:ind w:firstLine="278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Я спросил как-то этих эльфов, не боятся ли они мутиро-</w:t>
        <w:br/>
        <w:t>вавшей живности, но они даже не поняли, о чём это я гово-</w:t>
        <w:br/>
        <w:t>рю. Они были на свободе и с таким счастьем!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Луна меня завораживала, и в лесной тишине мне слыша-</w:t>
        <w:br/>
        <w:t>лись странные звуки. Я сказал Ларе, что слышу странные</w:t>
        <w:br/>
        <w:t>звуки в лесу. Мне было интересно, слышит ли она треск ве</w:t>
        <w:br/>
        <w:t>ток и движение животных по снежному насту. Она ничего</w:t>
        <w:br/>
        <w:t>такого не чувствовала, и я стал думать, что у меня галлюци-</w:t>
        <w:br/>
        <w:t>нации. Но как-то я решил проверить место, откуда я слышал</w:t>
        <w:br/>
        <w:t>звук. Это было в километре от посёлка. Я пошёл туда днём и</w:t>
        <w:br/>
        <w:t>действительно обнаружил следы на снегу. Это был непонят-</w:t>
        <w:br/>
        <w:t>ный мне небольшой зверь, и следы были маленькими. Дей-</w:t>
        <w:br/>
        <w:t>ствительно, нормальный человек не мог слышать ничего на</w:t>
        <w:br/>
        <w:t>таком расстоянии.</w:t>
      </w:r>
    </w:p>
    <w:p>
      <w:pPr>
        <w:sectPr>
          <w:type w:val="nextPage"/>
          <w:pgSz w:w="8391" w:h="11906"/>
          <w:pgMar w:left="957" w:right="957" w:gutter="0" w:header="0" w:top="923" w:footer="0" w:bottom="136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о кто сказал, что я нормальный человек? Никто этого не</w:t>
        <w:br/>
        <w:t>говорил. А теперь, в ночь полнолуния, я слышал чересчур</w:t>
        <w:br/>
        <w:t>много: потрескивания и шорох той природы, которая поен-</w:t>
        <w:br/>
        <w:t>Катаклизма жила без людей.</w:t>
      </w:r>
    </w:p>
    <w:p>
      <w:pPr>
        <w:pStyle w:val="Style63"/>
        <w:widowControl/>
        <w:spacing w:lineRule="exact" w:line="288"/>
        <w:ind w:left="331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Этой ночью ко мне пришла Лариса.</w:t>
      </w:r>
    </w:p>
    <w:p>
      <w:pPr>
        <w:pStyle w:val="Style63"/>
        <w:widowControl/>
        <w:spacing w:lineRule="exact" w:line="288" w:before="5" w:after="0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Она сделала это просто, без всяких сомнений, и платье за-</w:t>
        <w:br/>
        <w:t>шуршало, падая с её плеч. Тело Лары было почти фиолето-</w:t>
        <w:br/>
        <w:t>вым в свете луны, и в залитой белым светом комнате было</w:t>
        <w:br/>
        <w:t>так светло, что я различал даже маленькие родинки, веером</w:t>
        <w:br/>
        <w:t>рассыпанные по спине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Видны были все её татуировки на плечах, щиколотках и</w:t>
        <w:br/>
        <w:t>на спине: все в виде хитрых кельтских зубцов и змей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Она медленно пробралась ко мне под одеяло и по-хозяй-</w:t>
        <w:br/>
        <w:t>ски принялась за сладкое дело, будто мы жили с ней уже це-</w:t>
        <w:br/>
        <w:t>лую вечность. На мгновение её лицо совместилось с лицом</w:t>
        <w:br/>
        <w:t>Кати, мне казалось, что я не лежу сейчас на широкой лавке в</w:t>
        <w:br/>
        <w:t>тёплом деревянном доме, а прижимаю свою подругу к крас-</w:t>
        <w:br/>
        <w:t>ному граниту станции «Динамо»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Она двигалась, как охотница, что ловит зверя - не очень</w:t>
        <w:br/>
        <w:t>опасного, но с норовом. Как та охотница с картинок, где</w:t>
        <w:br/>
        <w:t>древняя богиня несёт каких-то зверьков, только что ею до-</w:t>
        <w:br/>
        <w:t>бытых. Но и я теперь был тот ещё зверь, не слишком лёгкий</w:t>
        <w:br/>
        <w:t>и удобный для стреноживания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о, разумеется, я понимал, в чём тут дело. Никаких ил-</w:t>
        <w:br/>
        <w:t>люзий. Но и никаких угрызений. Чувства мои мне придётся</w:t>
        <w:br/>
        <w:t>ещё изучать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Греясь потом под одеялом и глядя в потолок, я понимал,</w:t>
        <w:br/>
        <w:t>что всё это скверно. «Ни с одной, ни с другой ничего у меня</w:t>
        <w:br/>
        <w:t>не выйдет, да и для себя хорошего не жди, - подумал я. - Не</w:t>
        <w:br/>
        <w:t>надо искать виноватых, неизвестно даже, сколько мне оста-</w:t>
        <w:br/>
        <w:t>лось жить. И речь не о том, что если мало, то можно вести се-</w:t>
        <w:br/>
        <w:t>бя кое-как. Или если я проживу ещё достаточно долго, то</w:t>
        <w:br/>
        <w:t>нужно вести себя правильно. Время расставляет всё по сво-</w:t>
        <w:br/>
        <w:t>им местам, а время у нас быстрое...»</w:t>
      </w:r>
    </w:p>
    <w:p>
      <w:pPr>
        <w:sectPr>
          <w:type w:val="nextPage"/>
          <w:pgSz w:w="8391" w:h="11906"/>
          <w:pgMar w:left="943" w:right="943" w:gutter="0" w:header="0" w:top="942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я снова вспомнил мысль о том, что если слишком дол-</w:t>
        <w:br/>
        <w:t>го ждать, то тебя пронесут мимо дома твоего врага..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ытался осознать своё местоположение, и вообще, что и</w:t>
        <w:br/>
        <w:t>как я делаю, что со мной? Незачем было копаться в себе</w:t>
        <w:br/>
        <w:t>особенно когда у тебя на груди спит женщина, потому что,</w:t>
        <w:br/>
        <w:t>когда она спит, очень сложно вскочить, отгоняя от себя ужас</w:t>
        <w:br/>
        <w:t>одиночества. А одиночество есть, оно никуда не отпускает, и</w:t>
        <w:br/>
        <w:t>любить двух женщин плохо, и ни к чему хорошему это меня</w:t>
        <w:br/>
        <w:t>не приведет. Я вообще не очень понимал, что такое любовь.</w:t>
        <w:br/>
        <w:t>Все понятия сместились, и то, что было описано в книгах до</w:t>
        <w:br/>
        <w:t>Катаклизма, было совершенно неестественным в наши дни.</w:t>
        <w:br/>
        <w:t>Отношения людей в книгах были совершенно искусствен-</w:t>
        <w:br/>
        <w:t>ными и полными условностей. Эти условности исчезли, и я</w:t>
        <w:br/>
        <w:t>ещё проживая на станции «Сокол», что сейчас мне казалась</w:t>
        <w:br/>
        <w:t>сном прошлого, понимал, что ответа на то, как и что надо</w:t>
        <w:br/>
        <w:t>чувствовать в определённых ситуациях, книги не дают. Кни-</w:t>
        <w:br/>
        <w:t>ги ничего не объясняли - это был тот опыт, который не на-</w:t>
        <w:br/>
        <w:t>следуется. Что мне могла дать история про человека, что</w:t>
        <w:br/>
        <w:t>был моложе меня, сладко пил, крепко спал, тосковал, а по-</w:t>
        <w:br/>
        <w:t>том увидел огромное дерево в лесу и сразу всех полюбил.</w:t>
        <w:br/>
        <w:t>Я тоже обалдел, когда увидел лес после двадцатилетнего</w:t>
        <w:br/>
        <w:t>перерыва, уж куда круче, чем герой давно сгнивших книг.</w:t>
        <w:br/>
        <w:t>И что из этого?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И я попытался глубоко нырнуть в сон, где придёт отец и</w:t>
        <w:br/>
        <w:t>всё мне разъяснит. Я рассчитывал, что моя тоска развеется в</w:t>
        <w:br/>
        <w:t>этом сне, как туман над взлётно-посадочной полосой, кото-</w:t>
        <w:br/>
        <w:t>рый пропадает, как только начинает пригревать солнце.</w:t>
      </w:r>
    </w:p>
    <w:p>
      <w:pPr>
        <w:pStyle w:val="Style63"/>
        <w:widowControl/>
        <w:spacing w:lineRule="exact" w:line="288" w:before="5" w:after="0"/>
        <w:ind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снов мне было не дано, и так не найденный мною оте</w:t>
        <w:br/>
        <w:t>не пришёл ко мне.</w:t>
      </w:r>
    </w:p>
    <w:p>
      <w:pPr>
        <w:pStyle w:val="Style63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55" w:right="955" w:gutter="0" w:header="0" w:top="930" w:footer="0" w:bottom="1355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8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а следующую ночь всё повторилось, но сила была уже</w:t>
        <w:br/>
        <w:t>на стороне гномов. Война была зла, повторяема, механична,</w:t>
        <w:br/>
        <w:t>но высшая власть и успех были у меня. Балин тупым клином</w:t>
        <w:br/>
        <w:t>входил в плодородную землю, прорезал Шир и Эриадор, вы-</w:t>
        <w:br/>
        <w:t>двигался передовым отрядом в Рохан.</w:t>
      </w:r>
    </w:p>
    <w:p>
      <w:pPr>
        <w:pStyle w:val="Style63"/>
        <w:widowControl/>
        <w:spacing w:lineRule="exact" w:line="288"/>
        <w:ind w:firstLine="254"/>
        <w:rPr/>
      </w:pPr>
      <w:r>
        <w:rPr>
          <w:rStyle w:val="FontStyle103"/>
          <w:rFonts w:cs="Times New Roman" w:ascii="Times New Roman" w:hAnsi="Times New Roman"/>
          <w:sz w:val="22"/>
        </w:rPr>
        <w:t>Я завоевывал эту землю неспешно, но не отступая ни на</w:t>
        <w:br/>
        <w:t>шаг, пристально наблюдая за всеми движениями противника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Пришло то время, когда отступает отчаяние и тебе всё</w:t>
        <w:br/>
        <w:t>уже нипочем.</w:t>
      </w:r>
    </w:p>
    <w:p>
      <w:pPr>
        <w:pStyle w:val="Style63"/>
        <w:widowControl/>
        <w:spacing w:lineRule="exact" w:line="288"/>
        <w:ind w:firstLine="259"/>
        <w:rPr/>
      </w:pPr>
      <w:r>
        <w:rPr>
          <w:rStyle w:val="FontStyle103"/>
          <w:rFonts w:cs="Times New Roman" w:ascii="Times New Roman" w:hAnsi="Times New Roman"/>
          <w:sz w:val="22"/>
        </w:rPr>
        <w:t>Да что там! Не наш хрип и тяжёлое дыхание, а лязг боевых</w:t>
        <w:br/>
        <w:t>колесниц стоял во всём подлунном и полнолунном мире.</w:t>
      </w:r>
    </w:p>
    <w:p>
      <w:pPr>
        <w:pStyle w:val="Style63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В пропасть, подземный карст, в заброшенные тоннели и</w:t>
        <w:br/>
        <w:t>шахтные выработки валилось всё зло мира, а тут восстанав-</w:t>
        <w:br/>
        <w:t>ливалось царство справедливости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Руническая вязь, написанная на стенах криво, но стара-</w:t>
        <w:br/>
        <w:t>тельно, была прекрасна, но двоилась в глазах, залитых потом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И вот наступил эквилибрум - поверженный Рохан ды-</w:t>
        <w:br/>
        <w:t>шал рядом. Я видел себя со стороны: лысого смешного гно-</w:t>
        <w:br/>
        <w:t>ма, что ворвался во дворец, нахулиганил и упал среди шел-</w:t>
        <w:br/>
        <w:t>ков и подушек.</w:t>
      </w:r>
    </w:p>
    <w:p>
      <w:pPr>
        <w:pStyle w:val="Style63"/>
        <w:widowControl/>
        <w:spacing w:lineRule="exact" w:line="288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, как и положено, я толкнул в бок сопящего рядом Рохана.</w:t>
      </w:r>
    </w:p>
    <w:p>
      <w:pPr>
        <w:pStyle w:val="Style63"/>
        <w:widowControl/>
        <w:spacing w:lineRule="exact" w:line="288" w:before="5" w:after="0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сон его был крепок, не то что мой.</w:t>
      </w:r>
    </w:p>
    <w:p>
      <w:pPr>
        <w:pStyle w:val="Style63"/>
        <w:widowControl/>
        <w:spacing w:lineRule="exact" w:line="240"/>
        <w:ind w:firstLine="27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48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Вскоре я обнаружил, что и Владимир Павлович тоже при-</w:t>
        <w:br/>
        <w:t>строен. Мы с ним стали меньше видеться, и я запустил это</w:t>
        <w:br/>
        <w:t>превращение. Я зашёл за Владимиром Павловичем, чтобы</w:t>
        <w:br/>
        <w:t>вместе пойти в кузницу, но сразу понял, что ни в какую куз-</w:t>
        <w:br/>
        <w:t>ницу мой товарищ не пойдёт. Он обедал в соседнем доме -</w:t>
        <w:br/>
        <w:t>обедал борщом под самогон. Вместе с ним за столом сидела</w:t>
        <w:br/>
        <w:t>складная тётка, крепенькая, как упругий и крепкий маслё-</w:t>
        <w:br/>
        <w:t>нок. Судя по тому, как расслабленно Владимир Павлович</w:t>
        <w:br/>
        <w:t>смотрел в сторону, ночью он трудился не покладая... В об-</w:t>
        <w:br/>
        <w:t>щем, чего-то не покладая.</w:t>
      </w:r>
    </w:p>
    <w:p>
      <w:pPr>
        <w:sectPr>
          <w:type w:val="nextPage"/>
          <w:pgSz w:w="8391" w:h="11906"/>
          <w:pgMar w:left="948" w:right="948" w:gutter="0" w:header="0" w:top="959" w:footer="0" w:bottom="1326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Дни были прекрасны, а ночи... ещё более прекрасны. Хотя</w:t>
        <w:br/>
        <w:t>днём я наслаждался видом снега, его вкусом и прочими свой-</w:t>
        <w:br/>
        <w:t>ствами. Снег везде был разным: твёрдым и льдистым у по-</w:t>
        <w:br/>
        <w:t>дошвы стен, лёгким и сыпучим на ветвях елей, колким, когда</w:t>
        <w:br/>
        <w:t>я погружал руку в сугроб, и пушистым, когда он падал с неба.</w:t>
      </w:r>
    </w:p>
    <w:p>
      <w:pPr>
        <w:pStyle w:val="Style28"/>
        <w:widowControl/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Однако всё чаще я стал задумываться о том, что я тут де</w:t>
        <w:br/>
        <w:t>лаю. Можно было остаться тут навсегда - я выковал бы себе</w:t>
        <w:br/>
        <w:t>короткий меч, и если бы в посёлок приходил кабан-мутант,</w:t>
        <w:br/>
        <w:t>эльфы выкликали бы меня.</w:t>
      </w:r>
    </w:p>
    <w:p>
      <w:pPr>
        <w:pStyle w:val="Style25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бы выходил из дома заспанный и помятый, но одним</w:t>
        <w:br/>
        <w:t>ударом кроил бы кабана надвое. Мутант пропадал бы в обла-</w:t>
        <w:br/>
        <w:t>ке розового пара, а я бы пользовался восторгом и призна-</w:t>
        <w:br/>
        <w:t>тельностью эльфов.</w:t>
      </w:r>
    </w:p>
    <w:p>
      <w:pPr>
        <w:pStyle w:val="Style28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это был бред - и не потому, что я не навострился бы</w:t>
        <w:br/>
        <w:t>воевать с кабанами. Это всё несбыточно, потому что чере</w:t>
        <w:br/>
        <w:t>год или два я затосковал бы - да так, что хоть вешайся.</w:t>
      </w:r>
    </w:p>
    <w:p>
      <w:pPr>
        <w:pStyle w:val="Style25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сно, что не жить мне тут. Не житьё мне на этом остров-</w:t>
        <w:br/>
        <w:t>ке спокойствия, как шубой укрытом снегом. От себя-то мне</w:t>
        <w:br/>
        <w:t>не спрятаться, от павловских собак я ушёл, а от себя не уйду.</w:t>
        <w:br/>
        <w:t>Да и она догадывалась, что её невысказанной мечте о насе-</w:t>
        <w:br/>
        <w:t>лённом семьёй доме не сбыться и что час нашего расстав;</w:t>
        <w:br/>
        <w:t>ния близок. В общем, мы понимали, что обязательно потеря</w:t>
        <w:br/>
        <w:t>ем друг друга.</w:t>
      </w:r>
    </w:p>
    <w:p>
      <w:pPr>
        <w:pStyle w:val="Style25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По ночам я стал слышать вой волков. Впрочем, я так ду-</w:t>
        <w:br/>
        <w:t>мал, что это воют волки. Не поймёшь, кто там выл в отдале-</w:t>
        <w:br/>
        <w:t>нии. Может, это были какие-то страшилища, новые драко-</w:t>
        <w:br/>
        <w:t>ны, Ёжик с пашен, что со сворой собак идёт по лунной до-</w:t>
        <w:br/>
        <w:t>рожке посреди заснеженного поля и ищет заблудившегос</w:t>
        <w:br/>
        <w:t>человека. Никто этого не слышал, и только я боялся это</w:t>
        <w:br/>
        <w:t>ночного воя.</w:t>
      </w:r>
    </w:p>
    <w:p>
      <w:pPr>
        <w:pStyle w:val="Style28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Лёжа под одеялом рядом с Ларисой, я брал тогда её за р;</w:t>
        <w:br/>
        <w:t>ку и сжимал запястье. Это было очень хорошо, это было пре</w:t>
        <w:br/>
        <w:t>красно и отчаянно грустно. Потому что я понимал, что ран</w:t>
        <w:br/>
        <w:t>или поздно покину этот посёлок ряженых эльфов.</w:t>
      </w:r>
    </w:p>
    <w:p>
      <w:pPr>
        <w:sectPr>
          <w:type w:val="nextPage"/>
          <w:pgSz w:w="8391" w:h="11906"/>
          <w:pgMar w:left="950" w:right="950" w:gutter="0" w:header="0" w:top="963" w:footer="0" w:bottom="1440"/>
          <w:pgNumType w:fmt="decimal"/>
          <w:formProt w:val="false"/>
          <w:textDirection w:val="lrTb"/>
          <w:docGrid w:type="default" w:linePitch="360" w:charSpace="0"/>
        </w:sectPr>
        <w:pStyle w:val="Style28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После каких-то наших разговоров о пустяках она выгля</w:t>
        <w:br/>
        <w:t>дела расстроенной. Я-то понимал, откуда идет это тоскливое</w:t>
        <w:br/>
        <w:t>беспокойство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Снег в эту зиму лежал глубоким слоем. Все постройки</w:t>
        <w:br/>
        <w:t>стали казаться ниже, чем они есть. Эльфы протоптали глу-</w:t>
        <w:br/>
        <w:t>бокие тропинки, похожие на траншеи, ко всем домикам и</w:t>
        <w:br/>
        <w:t>прочим местам. Отправляясь по нужде, я часто сталкивался</w:t>
        <w:br/>
        <w:t>с какой-нибудь эльфийской девой, и, чтобы разойтись, мы</w:t>
        <w:br/>
        <w:t>прижимались спинами к снежным стенкам, а грудью - друг</w:t>
        <w:br/>
        <w:t>к другу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Со всех козырьков над дверями свисали огромные шапки</w:t>
        <w:br/>
        <w:t>снега. Я приноровился колоть дрова и преуспел в этом. Пла-</w:t>
        <w:br/>
        <w:t>хи были тяжелы и облеплены снегом. Они были похожи на</w:t>
        <w:br/>
        <w:t>врагов в очереди на уничтожение. Сначала я лупил колуном</w:t>
        <w:br/>
        <w:t>не очень точно и потратил на колку куда больше времени,</w:t>
        <w:br/>
        <w:t>чем думал. У меня чудовищно болела спина, но я дал себе</w:t>
        <w:br/>
        <w:t>слово, что на следующий день продолжу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на следующий день я лежал в лёжку, боясь пошеве-</w:t>
        <w:br/>
        <w:t>литься. Потом я вернулся к колке дров и всё же доделал</w:t>
        <w:br/>
        <w:t>дело. Я колол их, кажется, целую вечность, изо дня в день.</w:t>
        <w:br/>
        <w:t>Я обеспечил общину дровами, как мне кажется, не только до</w:t>
        <w:br/>
        <w:t>конца этой зимы, но и на следующий год. Это было немного</w:t>
        <w:br/>
        <w:t>бессмысленно, потому что я заметил, что тут практически</w:t>
        <w:br/>
        <w:t>нет поленниц - местные жители запасались дровами на</w:t>
        <w:br/>
        <w:t>день-два, да и ладно.</w:t>
      </w:r>
    </w:p>
    <w:p>
      <w:pPr>
        <w:pStyle w:val="Style63"/>
        <w:widowControl/>
        <w:spacing w:lineRule="exact" w:line="288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у да не мне было порицать местные привычки.</w:t>
      </w:r>
    </w:p>
    <w:p>
      <w:pPr>
        <w:pStyle w:val="Style63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62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Зима давно уже повернула на мороз, но вот и он смягчил-</w:t>
        <w:br/>
        <w:t>ся. С тёмного неба, покрытого низкими тучами, с минуты на</w:t>
        <w:br/>
        <w:t>минуту должен был повалить последний снег. Я пошёл к</w:t>
        <w:br/>
        <w:t>кузнецу, ежась от холода, и думал, что эльфы меня любят, да</w:t>
        <w:br/>
        <w:t>только я чужой среди них, и всегда тут останусь чужим.</w:t>
      </w:r>
    </w:p>
    <w:p>
      <w:pPr>
        <w:sectPr>
          <w:type w:val="nextPage"/>
          <w:pgSz w:w="8391" w:h="11906"/>
          <w:pgMar w:left="943" w:right="943" w:gutter="0" w:header="0" w:top="952" w:footer="0" w:bottom="1327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Я говорил с Ларисой. Она тоже понимала, что я чужой.</w:t>
        <w:br/>
        <w:t>Но видно было, что она мечется, потому что всё здесь каза-</w:t>
        <w:br/>
        <w:t>лось устроенным свободно, но при этом всё подчинялось</w:t>
        <w:br/>
        <w:t>строгим, нерушимым правилам.</w:t>
      </w:r>
    </w:p>
    <w:p>
      <w:pPr>
        <w:pStyle w:val="Style711"/>
        <w:widowControl/>
        <w:tabs>
          <w:tab w:val="clear" w:pos="720"/>
          <w:tab w:val="left" w:pos="485" w:leader="none"/>
        </w:tabs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ас тут ради осеменения держат, - весело сказал Вла-</w:t>
        <w:br/>
        <w:t>димир Павлович. - Для репродукции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Роль осеменителя, судя по всему, не казалась ему унизи-</w:t>
        <w:br/>
        <w:t>тельной. Да и то правда, что в этом плохого?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 воздухе стало разливаться тревожное томление и пред-</w:t>
        <w:br/>
        <w:t>чувствие перемен. Однажды я остановился с какой-то но-</w:t>
        <w:br/>
        <w:t>шей посреди тропинки, протоптанной в снегу, и вдруг ужас-</w:t>
        <w:br/>
        <w:t>нулся. Хотя был ясный весенний день и совсем светло, у ме-</w:t>
        <w:br/>
        <w:t>ня было такое чувство, что я ночью стою в густом, плотном,</w:t>
        <w:br/>
        <w:t>страшном лесу. Хмуро было у меня на душе, так, что хоте-</w:t>
        <w:br/>
        <w:t>лось биться о край колодца головой. Что-то остановилось</w:t>
        <w:br/>
        <w:t>внутри меня, порвалась связь времён, как сказал бы началь-</w:t>
        <w:br/>
        <w:t>ник станции «Сокол». Время мне было помирать, а ничего я</w:t>
        <w:br/>
        <w:t>в жизни не сделал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 оттого мне было хуже, что я понимал, что, с другой</w:t>
        <w:br/>
        <w:t>стороны, я сейчас обут и одет, сыт и рядом со мной женщи-</w:t>
        <w:br/>
        <w:t>на. Тьфу, пропасть! Это был тот психоз, тоска, описанные</w:t>
        <w:br/>
        <w:t>в книгах.</w:t>
      </w:r>
    </w:p>
    <w:p>
      <w:pPr>
        <w:pStyle w:val="Style63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3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днажды, когда мы лежали, обнявшись, Лариса в самый</w:t>
        <w:br/>
        <w:t>неожиданный момент спросила меня:</w:t>
      </w:r>
    </w:p>
    <w:p>
      <w:pPr>
        <w:pStyle w:val="Style711"/>
        <w:widowControl/>
        <w:tabs>
          <w:tab w:val="clear" w:pos="720"/>
          <w:tab w:val="left" w:pos="485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ы ведь скоро уедешь?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адо было отшутиться. Надо, у меня было заготовлено сто</w:t>
        <w:br/>
        <w:t>шутливых ответов, но она меня подкараулила и захватила</w:t>
        <w:br/>
        <w:t>врасплох, а к тому же вечно нельзя бегать от таких вопросов.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19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Уеду.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аша, - спросила она, - зачем ты едешь? Это ж гиб-</w:t>
        <w:br/>
        <w:t>лое дело...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Я совершенно не хочу гибнуть. Да только обстоятельст-</w:t>
        <w:br/>
        <w:t>ва такие. Будь моя воля, я жил бы в лесу...</w:t>
      </w:r>
    </w:p>
    <w:p>
      <w:pPr>
        <w:sectPr>
          <w:type w:val="nextPage"/>
          <w:pgSz w:w="8391" w:h="11906"/>
          <w:pgMar w:left="962" w:right="962" w:gutter="0" w:header="0" w:top="922" w:footer="0" w:bottom="1363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если честно, то мне надо было сказать, что я умер бы</w:t>
        <w:br/>
        <w:t>от тоски в лесу. Даже с ней. Даже... И я вспомнил о Кате, со-</w:t>
        <w:br/>
        <w:t>вершенно некстати вспомнил.</w:t>
      </w:r>
    </w:p>
    <w:p>
      <w:pPr>
        <w:pStyle w:val="Style63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Лара помолчала, обдумывая последние мои слова, а по-</w:t>
        <w:br/>
        <w:t>том положила голову мне на колени.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ы жутко упрямый, - сказала она. - Настоящий воин,</w:t>
        <w:br/>
        <w:t>созданный для славы.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оже мне... Видала ты воинов, как же. Настоящие вои-</w:t>
        <w:br/>
        <w:t>ны жестоки и немилосердны. От них пахнет кровью и гря-</w:t>
        <w:br/>
        <w:t>зью. Славы сейчас и вовсе нет. Есть выживание.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Я хочу ехать с тобой, - сказала Лара с надеждой. - Я бу-</w:t>
        <w:br/>
        <w:t>ду воевать с тобой, ты не знаешь, какая я сильная.</w:t>
      </w:r>
    </w:p>
    <w:p>
      <w:pPr>
        <w:pStyle w:val="Style63"/>
        <w:widowControl/>
        <w:spacing w:lineRule="exact" w:line="288" w:before="10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о уж что-что, а надежду я ей дарить не хотел:</w:t>
      </w:r>
    </w:p>
    <w:p>
      <w:pPr>
        <w:pStyle w:val="Style711"/>
        <w:widowControl/>
        <w:tabs>
          <w:tab w:val="clear" w:pos="720"/>
          <w:tab w:val="left" w:pos="494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Понимаешь, ведь в твоих сказках я не рыцарь с мечом, а</w:t>
        <w:br/>
        <w:t>гном. Мы, гномы, живём в подземельях. Наша жизнь отвра-</w:t>
        <w:br/>
        <w:t>тительна, и мы пахнем закопченным камнем и старой мочой.</w:t>
        <w:br/>
        <w:t>А крысы у нас вместо домашнего зверья, вот что. И если сле-</w:t>
        <w:br/>
        <w:t>довать твоим сказам, я должен сказать, что ты должна ос-</w:t>
        <w:br/>
        <w:t>таться со своим народом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не говорил ей о том, что и сам не понимаю, отчего не ос-</w:t>
        <w:br/>
        <w:t>таюсь с ней. Зачем я тороплюсь от здешней надёжности в су-</w:t>
        <w:br/>
        <w:t>мрак подземелья, которое продолжаю считать своим домом?</w:t>
        <w:br/>
        <w:t>Ну и про женщину, что живёт там, в сумраке, я не говорил.</w:t>
        <w:br/>
        <w:t>Но, кажется, она догадывалась, хотя ничего не спрашивала.</w:t>
        <w:br/>
        <w:t>А может, потому именно и не спрашивала, что догадывалась.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з-за тебя я ухаживала за твоим товарищем, и вот он встал</w:t>
        <w:br/>
        <w:t>на ноги. А мне никто ничего не должен. Я, значит, всем должна?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 w:before="10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Чужой жизни никому нельзя навязать, - ответил я, но</w:t>
        <w:br/>
        <w:t>задумался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никак не мог понять, что во мне говорит: тяга к дому, где</w:t>
        <w:br/>
        <w:t>была другая женщина, или это просто рассудительность. Я-то</w:t>
        <w:br/>
        <w:t>понимал, что такое метрополитен, до которого, кстати, ещё</w:t>
        <w:br/>
        <w:t>добраться надо.</w:t>
      </w:r>
    </w:p>
    <w:p>
      <w:pPr>
        <w:sectPr>
          <w:type w:val="nextPage"/>
          <w:pgSz w:w="8391" w:h="11906"/>
          <w:pgMar w:left="952" w:right="952" w:gutter="0" w:header="0" w:top="885" w:footer="0" w:bottom="1400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tabs>
          <w:tab w:val="clear" w:pos="720"/>
          <w:tab w:val="left" w:pos="494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Значит, так всегда и будет? - горько спросила Лариса. -</w:t>
        <w:br/>
        <w:t>Мужчина уходит на войну, а женщина остаётся, чтобы бе-</w:t>
        <w:br/>
        <w:t>речь добро и ждать, гртовясь к встрече?</w:t>
      </w:r>
    </w:p>
    <w:p>
      <w:pPr>
        <w:pStyle w:val="Style33"/>
        <w:widowControl/>
        <w:tabs>
          <w:tab w:val="clear" w:pos="720"/>
          <w:tab w:val="left" w:pos="552" w:leader="none"/>
        </w:tabs>
        <w:spacing w:lineRule="exact" w:line="288"/>
        <w:ind w:left="331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Может статься, и встречать некого, - ответил я.</w:t>
        <w:br/>
        <w:t>Но мы с Владимиром Павловичем понемногу собирались</w:t>
      </w:r>
    </w:p>
    <w:p>
      <w:pPr>
        <w:pStyle w:val="Style26"/>
        <w:widowControl/>
        <w:rPr/>
      </w:pPr>
      <w:r>
        <w:rPr>
          <w:rStyle w:val="FontStyle103"/>
          <w:rFonts w:cs="Times New Roman" w:ascii="Times New Roman" w:hAnsi="Times New Roman"/>
          <w:sz w:val="22"/>
        </w:rPr>
        <w:t>Ещё ничего не было сделано, но, сидя на крылечке и слушая</w:t>
        <w:br/>
        <w:t>капель, мы понимали, что недолго нам здесь оставаться. Да</w:t>
        <w:br/>
        <w:t>и Математик явно хотел ехать. Да только это уже был не тот</w:t>
        <w:br/>
        <w:t>лысоватый харизматический Математик, которого я по-</w:t>
        <w:br/>
        <w:t>мнил, а его тень.</w:t>
      </w:r>
    </w:p>
    <w:p>
      <w:pPr>
        <w:pStyle w:val="Style25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И смотрел он на меня как-то просительно. Незаметно мы</w:t>
        <w:br/>
        <w:t>поменялись с ним местами. Нет, он не стал откровеннее или</w:t>
        <w:br/>
        <w:t>добрее, а просто утратил волю. Теперь слуги стали главнее</w:t>
        <w:br/>
        <w:t>господина, но ни к чему нам было вымещать на нём свой бы-</w:t>
        <w:br/>
        <w:t>лой страх. Незачем.</w:t>
      </w:r>
    </w:p>
    <w:p>
      <w:pPr>
        <w:pStyle w:val="Style25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уже давно переменились, и такое впечатление, что</w:t>
        <w:br/>
        <w:t>каждый взял что-то у другого. Математик отобрал у мен</w:t>
        <w:br/>
        <w:t>часть неуверенности и сентиментальности. Владимир Па~</w:t>
        <w:br/>
        <w:t>лович проникся моим пафосом, а я у него научился невозму-</w:t>
        <w:br/>
        <w:t>тимости. Что мне досталось от Математика, я понять пока не</w:t>
        <w:br/>
        <w:t>мог. Но что-то ведь досталось?</w:t>
      </w:r>
    </w:p>
    <w:p>
      <w:pPr>
        <w:pStyle w:val="Style28"/>
        <w:widowControl/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днажды я вспомнил, что давно хотел его кое о чем спр</w:t>
        <w:br/>
        <w:t>сить, да как-то забывал. Теперь это было совершенно не в,</w:t>
        <w:br/>
        <w:t>ным, но требовало словесного завершения.</w:t>
      </w:r>
    </w:p>
    <w:p>
      <w:pPr>
        <w:pStyle w:val="Style25"/>
        <w:widowControl/>
        <w:spacing w:lineRule="exact" w:line="288" w:before="5" w:after="0"/>
        <w:ind w:left="30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- Скажите, - начал я. - Вы помните лысую девушку?</w:t>
      </w:r>
    </w:p>
    <w:p>
      <w:pPr>
        <w:pStyle w:val="Style25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осмотрел на меня выцветшими глазами, и</w:t>
        <w:br/>
        <w:t>было видно, что он ничего не помнит.</w:t>
      </w:r>
    </w:p>
    <w:p>
      <w:pPr>
        <w:pStyle w:val="Style32"/>
        <w:widowControl/>
        <w:tabs>
          <w:tab w:val="clear" w:pos="720"/>
          <w:tab w:val="left" w:pos="499" w:leader="none"/>
        </w:tabs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Лысую девушку. Её ещё ваш Мирзо обрил, а вы потом</w:t>
        <w:br/>
        <w:t>привели на «Технологический институт». В чём фишка-тог</w:t>
        <w:br/>
        <w:t>В карте на её голове?</w:t>
      </w:r>
    </w:p>
    <w:p>
      <w:pPr>
        <w:pStyle w:val="Style25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ожевал губами, вспоминая, и я ещё раз убе-</w:t>
        <w:br/>
        <w:t>дился, что люди значили для него немногим больше, чем</w:t>
        <w:br/>
        <w:t>конкретные фигуры на шахматной доске. То есть что-то зна^</w:t>
        <w:br/>
        <w:t>чили, но только В рамках отдельной партии.</w:t>
      </w:r>
    </w:p>
    <w:p>
      <w:pPr>
        <w:sectPr>
          <w:type w:val="nextPage"/>
          <w:pgSz w:w="8391" w:h="11906"/>
          <w:pgMar w:left="955" w:right="955" w:gutter="0" w:header="0" w:top="917" w:footer="0" w:bottom="1372"/>
          <w:pgNumType w:fmt="decimal"/>
          <w:formProt w:val="false"/>
          <w:textDirection w:val="lrTb"/>
          <w:docGrid w:type="default" w:linePitch="360" w:charSpace="0"/>
        </w:sectPr>
        <w:pStyle w:val="Style32"/>
        <w:widowControl/>
        <w:tabs>
          <w:tab w:val="clear" w:pos="720"/>
          <w:tab w:val="left" w:pos="499" w:leader="none"/>
        </w:tabs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Понял, - наконец ответил Математик. - Это глупая ис-</w:t>
        <w:br/>
        <w:t>тория. Отец хотел её спасти, поэтому и сделал ей эту татуи-</w:t>
      </w:r>
    </w:p>
    <w:p>
      <w:pPr>
        <w:pStyle w:val="Style6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ровку развязки тоннелей. Он думал, что поэтому её найдут в</w:t>
        <w:br/>
        <w:t>случае чего. Будет стимул девочку искать. Её и искали не-</w:t>
        <w:br/>
        <w:t>сколько лет, а потом проблема решилась сама собой. Всё по-</w:t>
        <w:br/>
        <w:t>менялось, даже тоннели есть другие, а коды поменялись</w:t>
        <w:br/>
        <w:t>почти сразу. Я на всякий случай скопировал рисунок, но это</w:t>
        <w:br/>
        <w:t>для порядка, на тот случай, если мы её не доставим. Не голо-</w:t>
        <w:br/>
        <w:t>ву же ей отрезать в доказательство. Да и насекомые - это не-</w:t>
        <w:br/>
        <w:t>гигиенично.</w:t>
      </w:r>
    </w:p>
    <w:p>
      <w:pPr>
        <w:pStyle w:val="Style63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Из-за насекомых и обрили? Никакого тайного ритуала?</w:t>
        <w:br/>
        <w:t>В такое объяснение я сразу поверил. Было бы гигиенично,</w:t>
        <w:br/>
        <w:t>он кому угодно голову бы отрезал. Не оттого, что ненави-</w:t>
        <w:br/>
        <w:t>дел, а из соображений целесообразности ходов своей шах-</w:t>
        <w:br/>
        <w:t>матной партии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 Старик Усыскин - старый друг её отца, ещё с тех пор,</w:t>
        <w:br/>
        <w:t>пока отца не забрали в Правительство. А её отец у нас в</w:t>
        <w:br/>
        <w:t>Москве был начальником, и всё равно её искал. Он потому и</w:t>
        <w:br/>
        <w:t>жил, что у него эта цель была. Только ему дочь под боком не</w:t>
        <w:br/>
        <w:t>нужна, ему иллюзия нужна, что она в безопасности и её хо-</w:t>
        <w:br/>
        <w:t>рошо кормят. Вот вы, Александр, хотели бы такую дочь?</w:t>
        <w:br/>
        <w:t>Нет? И никто не хотел бы. А так меня послали её найти и</w:t>
        <w:br/>
        <w:t>пристроить в тёплое место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одумал, что самое время спросить, с какой, собственно,</w:t>
        <w:br/>
        <w:t>прибылью он теперь возвращается, но не спросил. Почувст-</w:t>
        <w:br/>
        <w:t>вовал я, что время откровенности для него закончилось.</w:t>
      </w:r>
    </w:p>
    <w:p>
      <w:pPr>
        <w:pStyle w:val="Style63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8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аконец мы с Владимиром Павловичем собрались и, про-</w:t>
        <w:br/>
        <w:t>стившись со всеми, вышли из дома. Математик был всё ещё</w:t>
        <w:br/>
        <w:t>слаб и задержался в своей комнате. Мне казалось, что я слы-</w:t>
        <w:br/>
        <w:t>шу через стену его тяжёлое прерывистое дыхание. Но вот он</w:t>
        <w:br/>
        <w:t>выбрался наружу, щурясь на солнце. Мы уже сделали не-</w:t>
        <w:br/>
        <w:t>сколько шагов, как я услышал за спиной лёгкий вскрик.</w:t>
      </w:r>
    </w:p>
    <w:p>
      <w:pPr>
        <w:sectPr>
          <w:type w:val="nextPage"/>
          <w:pgSz w:w="8391" w:h="11906"/>
          <w:pgMar w:left="943" w:right="943" w:gutter="0" w:header="0" w:top="889" w:footer="0" w:bottom="140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атематик поскользнулся на крыльце, странно подпрыг-</w:t>
        <w:br/>
        <w:t>нув в воздухе, ударил пятками в следующую ступеньку и с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размаху ударился затылком об угол толстой доски. Мы</w:t>
        <w:br/>
        <w:t>обернулись, но Математик не вставал.</w:t>
      </w:r>
    </w:p>
    <w:p>
      <w:pPr>
        <w:pStyle w:val="Style25"/>
        <w:widowControl/>
        <w:spacing w:lineRule="exact" w:line="288"/>
        <w:ind w:firstLine="269"/>
        <w:rPr/>
      </w:pPr>
      <w:r>
        <w:rPr>
          <w:rStyle w:val="FontStyle103"/>
          <w:rFonts w:cs="Times New Roman" w:ascii="Times New Roman" w:hAnsi="Times New Roman"/>
          <w:sz w:val="22"/>
        </w:rPr>
        <w:t>Тогда я пошёл к нему, сначала медленно, а затем быстрее.</w:t>
        <w:br/>
        <w:t>Математик лежал на ступенях и смотрел в небо. Веки его</w:t>
        <w:br/>
        <w:t>медленно поползли вниз, и, наконец, глаза закрылись. Так</w:t>
        <w:br/>
        <w:t>закрывает глаза старый петух. Даже со стороны было видно,</w:t>
        <w:br/>
        <w:t>как неестественно вывернута в сторону его голова. Да, Мате-</w:t>
        <w:br/>
        <w:t>матик был мёртв.</w:t>
      </w:r>
    </w:p>
    <w:p>
      <w:pPr>
        <w:pStyle w:val="Style25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никак не мог прийти в себя от этой нелепости. Матема-</w:t>
        <w:br/>
        <w:t>тик мог несколько раз погибнуть, его мог схватить Кондук-</w:t>
        <w:br/>
        <w:t>тор или съесть псевдоповар. Его могли застрелить в бесчис-</w:t>
        <w:br/>
        <w:t>ленных разборках внутри питерского метрополитена и на</w:t>
        <w:br/>
        <w:t>поверхности, но вот чтобы так... Чтобы умный и злой чело-</w:t>
        <w:br/>
        <w:t>век за секунду, будучи вдали от врагов и настоящих опасно-</w:t>
        <w:br/>
        <w:t>стей, превратился в мёртвое тело с разбитым затылком</w:t>
        <w:br/>
        <w:t>этого я как-то не ожидал.</w:t>
      </w:r>
    </w:p>
    <w:p>
      <w:pPr>
        <w:pStyle w:val="Style25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Это напоминало издевательство и унижение, причём со</w:t>
        <w:br/>
        <w:t>стороны высших сил природы. То есть в этом его превраще-</w:t>
        <w:br/>
        <w:t>нии в мёртвое тело чувствовалось не поражение или неуда-</w:t>
        <w:br/>
        <w:t>ча, а наказание.</w:t>
      </w:r>
    </w:p>
    <w:p>
      <w:pPr>
        <w:pStyle w:val="Style25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5"/>
        <w:widowControl/>
        <w:spacing w:lineRule="exact" w:line="288" w:before="58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закопали Математика на пригорке и не оставили на</w:t>
        <w:br/>
        <w:t>могиле ничего, даже камушка. Всё это было ни к чему, не-</w:t>
        <w:br/>
        <w:t>кому было знать, где он лежит, и никто нас про него не</w:t>
        <w:br/>
        <w:t>спросит.</w:t>
      </w:r>
    </w:p>
    <w:p>
      <w:pPr>
        <w:pStyle w:val="Style25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на похоронах, пользуясь случаем,</w:t>
        <w:br/>
        <w:t>опять напился, поэтому мы отправились в путь только ещё</w:t>
        <w:br/>
        <w:t>через два дня. Мы прошли к ограде, а потом затрусили по до-</w:t>
        <w:br/>
        <w:t>роге, ведущей к нашему поезду. Вокруг нас была весна - та-</w:t>
        <w:br/>
        <w:t>ял снег, дорога представляла собой два ручья, и поэтому мы</w:t>
        <w:br/>
        <w:t>решили идти прямо по полю, но вдоль дороги.</w:t>
      </w:r>
    </w:p>
    <w:p>
      <w:pPr>
        <w:sectPr>
          <w:type w:val="nextPage"/>
          <w:pgSz w:w="8391" w:h="11906"/>
          <w:pgMar w:left="962" w:right="962" w:gutter="0" w:header="0" w:top="931" w:footer="0" w:bottom="1352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А вокруг сияла весна! Я вспомнил, что никогда не видел</w:t>
        <w:br/>
        <w:t>весны в своей новой жизни. Только в привычку теперь во-</w:t>
      </w:r>
    </w:p>
    <w:p>
      <w:pPr>
        <w:pStyle w:val="Style25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шло, что перед тем, как снять респиратор и набрать пьяня-</w:t>
        <w:br/>
        <w:t>щего воздуха в лёгкие, я сверялся с показаниями дозиметра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Стояли прозрачные, будто стеклянные дни. Земля была</w:t>
        <w:br/>
        <w:t>мокра, а воздух сух. И в вышине медленно плыли облака.</w:t>
        <w:br/>
        <w:t>Они плыли как живые, одни удалялись или исчезали, но на</w:t>
        <w:br/>
        <w:t>смену им приходили новые, и я думал, что вот, прошли годы,</w:t>
        <w:br/>
        <w:t>а ничего не изменилось. Только мир этот был почти без лю-</w:t>
        <w:br/>
        <w:t>дей, да и птиц осталось в нём как-то немного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Как будто в ответ на мои мысли в небе перед нами прошла</w:t>
        <w:br/>
        <w:t>стая каких-то неизвестных птиц - высоко-высоко. И только</w:t>
        <w:br/>
        <w:t>спустя несколько секунд я услышал отзвук их странного</w:t>
        <w:br/>
        <w:t>гортанного крика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Земля оттаяла и пахла невыносимо прекрасно и тревож-</w:t>
        <w:br/>
        <w:t>но, будто вернулся запах детства и счастья. И я подумал, что</w:t>
        <w:br/>
        <w:t>вот умирать под таким небом можно легко.</w:t>
      </w:r>
    </w:p>
    <w:p>
      <w:pPr>
        <w:sectPr>
          <w:type w:val="nextPage"/>
          <w:pgSz w:w="8391" w:h="11906"/>
          <w:pgMar w:left="952" w:right="952" w:gutter="0" w:header="0" w:top="1013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left="28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Было бы за что умирать.</w:t>
      </w:r>
    </w:p>
    <w:p>
      <w:pPr>
        <w:pStyle w:val="Style38"/>
        <w:widowControl/>
        <w:spacing w:lineRule="auto" w:line="24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XII</w:t>
      </w:r>
    </w:p>
    <w:p>
      <w:pPr>
        <w:pStyle w:val="Style311"/>
        <w:widowControl/>
        <w:spacing w:lineRule="exact" w:line="240"/>
        <w:jc w:val="center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311"/>
        <w:widowControl/>
        <w:spacing w:lineRule="auto" w:line="240" w:before="192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ВЫЖИВАЮТ ТОЛЬКО СТРУКТУРЫ</w:t>
      </w:r>
    </w:p>
    <w:p>
      <w:pPr>
        <w:pStyle w:val="Style63"/>
        <w:widowControl/>
        <w:spacing w:lineRule="exact" w:line="240"/>
        <w:ind w:hanging="0"/>
        <w:jc w:val="right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93" w:before="38" w:after="0"/>
        <w:ind w:hanging="0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Если из высказывания Р следует Q и Q приятно, то Р истинно.</w:t>
      </w:r>
    </w:p>
    <w:p>
      <w:pPr>
        <w:pStyle w:val="Style30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Сб. Колмогоров в воспоминаниях.</w:t>
        <w:br/>
        <w:t>М.: Физматлит, 1993, стр. 377</w:t>
      </w:r>
    </w:p>
    <w:p>
      <w:pPr>
        <w:pStyle w:val="Style68"/>
        <w:widowControl/>
        <w:spacing w:lineRule="exact" w:line="677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1</w:t>
      </w:r>
    </w:p>
    <w:p>
      <w:pPr>
        <w:pStyle w:val="Style63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Дорога оказалась неожиданно длинной, и мы, заблудив-</w:t>
        <w:br/>
        <w:t>шись, вышли к железной дороге совсем в другом, незнако-</w:t>
        <w:br/>
        <w:t>мом месте. Это точно был не пригород Клина, что обнадё-</w:t>
        <w:br/>
        <w:t>живало.</w:t>
      </w:r>
    </w:p>
    <w:p>
      <w:pPr>
        <w:sectPr>
          <w:type w:val="nextPage"/>
          <w:pgSz w:w="8391" w:h="11906"/>
          <w:pgMar w:left="931" w:right="931" w:gutter="0" w:header="0" w:top="5635" w:footer="0" w:bottom="1382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доль дороги расположился неизвестный посёлок, впро-</w:t>
        <w:br/>
        <w:t>чем, никакого посёлка уже не было. ?1ечему было распола-</w:t>
        <w:br/>
        <w:t>гаться. Часть посёлка выгорела, а по второй, чувствовалось,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лупили когда-то из пушек. Понимая, что придётся идти ещё</w:t>
        <w:br/>
        <w:t>долго, мы решили закусить, чем эльфы послали, и приня-</w:t>
        <w:br/>
        <w:t>лись искать место.</w:t>
      </w:r>
    </w:p>
    <w:p>
      <w:pPr>
        <w:pStyle w:val="Style2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Внезапно что-то белое сверкнуло в выбитом окне бро-</w:t>
        <w:br/>
        <w:t>шенного дома. У дома не было крыши и одной стены, но по-</w:t>
        <w:br/>
        <w:t>среди большого замусоренного пространства стоял белый</w:t>
        <w:br/>
        <w:t>пластиковый стол и стулья, точь-в-точь как в открытых ка-</w:t>
        <w:br/>
        <w:t>фе моего детства. Мы прошли внутрь, выложили консерв-</w:t>
        <w:br/>
        <w:t>ные банки на стол и сели друг против друга.</w:t>
      </w:r>
    </w:p>
    <w:p>
      <w:pPr>
        <w:pStyle w:val="Style25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В провал стены был виден остов «жигулей», превращен-</w:t>
        <w:br/>
        <w:t>ных буквально в решето. Казалось, что ржавый корпус сшит</w:t>
        <w:br/>
        <w:t>из коричневого шершавого кружева. Тут явно когда-то шел</w:t>
        <w:br/>
        <w:t>бой, и бой жаркий. И уже положив первый кусок в рот, я</w:t>
        <w:br/>
        <w:t>увидел ещё одну деталь пейзажа.</w:t>
      </w:r>
    </w:p>
    <w:p>
      <w:pPr>
        <w:pStyle w:val="Style2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У полуразрушенной стены лежал скелет человека, уро-</w:t>
        <w:br/>
        <w:t>нившего череп на коробку ручного пулемёта. Пол был бе-</w:t>
        <w:br/>
        <w:t>тонный, и трава через него не проросла. А поскольку травы</w:t>
        <w:br/>
        <w:t>здесь не было, то нам были хорошо видны сотни, если не ты-</w:t>
        <w:br/>
        <w:t>сячи позеленевших гильз. Было понятно, что человек отст-</w:t>
        <w:br/>
        <w:t>реливался изо всех окон, перетаскивая пулемёт. А потом его</w:t>
        <w:br/>
        <w:t>ранили, и он остался у одного окна, там гильз было больше</w:t>
        <w:br/>
        <w:t>всего, и, судя по всему, истёк кровью.</w:t>
      </w:r>
    </w:p>
    <w:p>
      <w:pPr>
        <w:pStyle w:val="Style25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о, всмотревшись в остатки прорезиненного плаща, я</w:t>
        <w:br/>
        <w:t>увидел, что рядом со скелетом неизвестного человека, ук-</w:t>
        <w:br/>
        <w:t>рытый им в последний момент, лежит крохотный скелет</w:t>
        <w:br/>
        <w:t>ребёнка, подтянувшего ноги к груди, свернувшегося</w:t>
        <w:br/>
        <w:t>в клубок.</w:t>
      </w:r>
    </w:p>
    <w:p>
      <w:pPr>
        <w:pStyle w:val="Style25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ожет быть, стрелок был женщиной? Я не сумел бы это-</w:t>
        <w:br/>
        <w:t>го определить. Что я, врач, чтобы отличать такие вещи?</w:t>
      </w:r>
    </w:p>
    <w:p>
      <w:pPr>
        <w:sectPr>
          <w:type w:val="nextPage"/>
          <w:pgSz w:w="8391" w:h="11906"/>
          <w:pgMar w:left="947" w:right="947" w:gutter="0" w:header="0" w:top="931" w:footer="0" w:bottom="1354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Что здесь было, мы никогда не сумели бы понять. Судя по</w:t>
        <w:br/>
        <w:t>траве на дорожке и мочале, обвившей капот «жигулей», тут</w:t>
        <w:br/>
        <w:t>стреляли сразу после Катаклизма. Но что защищал этот оди-</w:t>
        <w:br/>
        <w:t>ночка, с кем он дрался, этого не узнает уже никто.</w:t>
      </w:r>
    </w:p>
    <w:p>
      <w:pPr>
        <w:pStyle w:val="Style25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задумались. Владимир Павлович немедленно отпил из</w:t>
        <w:br/>
        <w:t>большой эльфийской фляжки. Он даже снял свою железнодо-</w:t>
        <w:br/>
        <w:t>рожную фуражку, и ветер шевелил его редкие волосы. Я про-</w:t>
        <w:br/>
        <w:t>вёл по своей голове, давно уже гладкой, как бильярдный шар.</w:t>
        <w:br/>
        <w:t>Волос мне не было жалко, но голова всё же без них мёрзла.</w:t>
      </w:r>
    </w:p>
    <w:p>
      <w:pPr>
        <w:pStyle w:val="Style25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ас, как всегда в таких случаях, потянуло на высокую фи-</w:t>
        <w:br/>
        <w:t>лософию.</w:t>
      </w:r>
    </w:p>
    <w:p>
      <w:pPr>
        <w:pStyle w:val="Style25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- Мы все выросли на идее героизма, - сказал Владимир</w:t>
        <w:br/>
        <w:t>Павлович. - Я точно вырос, да и ты тоже, потому что у кни-</w:t>
        <w:br/>
        <w:t>жек учился.</w:t>
      </w:r>
    </w:p>
    <w:p>
      <w:pPr>
        <w:pStyle w:val="Style25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н пустился в рассуждения о том, что герой - это такой че-</w:t>
        <w:br/>
        <w:t>ловек, который одним махом семерых побивахом. Человек, ко-</w:t>
        <w:br/>
        <w:t>торый, скажем, без единой царапины может пройти от «Соко-</w:t>
        <w:br/>
        <w:t>ла» до «Выхино», причём за один день. Ну, там ещё по дороге</w:t>
        <w:br/>
        <w:t>девки пригожие ему под ноги должны падать. Только ведь всё</w:t>
        <w:br/>
        <w:t>это враньё, выживают только структуры, выживают группы</w:t>
        <w:br/>
        <w:t>людей, сплочённые одной задачей и общностью интересов.</w:t>
      </w:r>
    </w:p>
    <w:p>
      <w:pPr>
        <w:pStyle w:val="Style25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 реальности героя убивают через пару часов после того,</w:t>
        <w:br/>
        <w:t>как он начинает претворять в жизнь свои благоглупости. Это</w:t>
        <w:br/>
        <w:t>никому не надо, и лучше пусть его убыот, иначе он будет пря-</w:t>
        <w:br/>
        <w:t>таться где-нибудь в технических тоннелях и убивать одино-</w:t>
        <w:br/>
        <w:t>ких путников как настоящий маньяк. Герои - они такие.</w:t>
      </w:r>
    </w:p>
    <w:p>
      <w:pPr>
        <w:sectPr>
          <w:type w:val="nextPage"/>
          <w:pgSz w:w="8391" w:h="11906"/>
          <w:pgMar w:left="962" w:right="962" w:gutter="0" w:header="0" w:top="1012" w:footer="0" w:bottom="1271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ричём если он убьёт кого-то, пока ещё не сошёл с ума, то</w:t>
        <w:br/>
        <w:t>остановится в недоумении, что делать дальше. Вот он отвое-</w:t>
        <w:br/>
        <w:t>вал королевство, но теперь-то что делать? Королевством на-</w:t>
        <w:br/>
        <w:t>до управлять, как править, никто не знает. Он уж, во всяком</w:t>
        <w:br/>
        <w:t>случае, точно. И лучше всего, если ему не удалось добить</w:t>
        <w:br/>
        <w:t>всех приспешников убитого им властителя. Их узурпатор</w:t>
        <w:br/>
        <w:t>сделает своими министрами, запьёт на троне, а история удо-</w:t>
        <w:br/>
        <w:t>вольствуется малой кровью. А вот если приспешников он за-</w:t>
        <w:br/>
        <w:t>чистил, а утопическая идея в нем крепка, вот тут жди беды.</w:t>
        <w:br/>
        <w:t>Погибнет вся станция. Собственно, по легенде такое было у</w:t>
        <w:br/>
        <w:t>нас на «Тимирязевской» перед её разрушением.</w:t>
      </w:r>
    </w:p>
    <w:p>
      <w:pPr>
        <w:pStyle w:val="Style711"/>
        <w:widowControl/>
        <w:tabs>
          <w:tab w:val="clear" w:pos="720"/>
          <w:tab w:val="left" w:pos="494" w:leader="none"/>
        </w:tabs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Так это или нет, сказать я не берусь, но на жизнь очень</w:t>
        <w:br/>
        <w:t>похоже. Вот гляди, - говорил мне Владимир Павлович, - мы</w:t>
        <w:br/>
        <w:t>можем привести этих людей с поверхности к нам или вывес-</w:t>
        <w:br/>
        <w:t>ти наших сюда. И что? Все передохнут через месяц поодиноч-</w:t>
        <w:br/>
        <w:t>ке. Выживает структура: банда, шайка, государство или семья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Цинично улыбаясь, мы вскрыли консервные банки со</w:t>
        <w:br/>
        <w:t>свининой. Можно было бы куда-нибудь уйти, но снаружи</w:t>
        <w:br/>
        <w:t>был ветер и весенняя слякоть. А тут было на чём сидеть, а</w:t>
        <w:br/>
        <w:t>ещё в комнате находится пластиковый стол, не подвержен-</w:t>
        <w:br/>
        <w:t>ный гниению. Пластик, как я убедился, выживал лучше же-</w:t>
        <w:br/>
        <w:t>леза и дерева в любых катаклизмах.</w:t>
      </w:r>
    </w:p>
    <w:p>
      <w:pPr>
        <w:pStyle w:val="Style63"/>
        <w:widowControl/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запустили ложки в банку, и Владимир Павлович про-</w:t>
        <w:br/>
        <w:t>должил: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 w:before="5" w:after="0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ут такая хитрая штука, кто-то, кажется, наша баба То-</w:t>
        <w:br/>
        <w:t>ма, говорила, что нет бесстрашных людей, а есть люди с не-</w:t>
        <w:br/>
        <w:t>достатком воображения.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А ты таким людям веришь? Я так всегда сомневаюсь.</w:t>
        <w:br/>
        <w:t>Даже если вижу, что они сами себе верят в этот момент.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всегда просчитываю на два хода вперед. Я читал, что</w:t>
        <w:br/>
        <w:t>шахматисты-профессионалы просчитывают партию на три</w:t>
        <w:br/>
        <w:t>хода вперёд, не больше, но и не меньше. То есть видно, когда</w:t>
        <w:br/>
        <w:t>человек рискует и чем рискует. И если он обещает тебе Лу-</w:t>
        <w:br/>
        <w:t>ну с неба в награду - это одно. А иногда видно, что ему вы-</w:t>
        <w:br/>
        <w:t>годнее сдержать обещание не потому, что тебя так любит, а</w:t>
        <w:br/>
        <w:t>потому, что ему так выгоднее, и ты поймал судьбу на крючок</w:t>
        <w:br/>
        <w:t>долгосрочного сотрудничества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етер переменился, из холодного утреннего он превра-</w:t>
        <w:br/>
        <w:t>тился в тёплый дневной. Небо как-то повеселело, и стало</w:t>
        <w:br/>
        <w:t>пригревать солнышко.</w:t>
      </w:r>
    </w:p>
    <w:p>
      <w:pPr>
        <w:pStyle w:val="Style711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 несём людям знания, что они не одиноки, - возра-</w:t>
        <w:br/>
        <w:t>зил я. - Мы должны объединиться с питерцами.</w:t>
      </w:r>
    </w:p>
    <w:p>
      <w:pPr>
        <w:sectPr>
          <w:type w:val="nextPage"/>
          <w:pgSz w:w="8391" w:h="11906"/>
          <w:pgMar w:left="945" w:right="945" w:gutter="0" w:header="0" w:top="1084" w:footer="0" w:bottom="1191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numPr>
          <w:ilvl w:val="0"/>
          <w:numId w:val="9"/>
        </w:numPr>
        <w:tabs>
          <w:tab w:val="clear" w:pos="720"/>
          <w:tab w:val="left" w:pos="494" w:leader="none"/>
        </w:tabs>
        <w:spacing w:lineRule="exact" w:line="288"/>
        <w:ind w:left="0"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ы? Что мы можем нести? - Владимир Павлович горь-</w:t>
        <w:br/>
        <w:t>ко улыбнулся. - Вот нас здесь уже двое, и мы несём это зна-</w:t>
      </w:r>
    </w:p>
    <w:p>
      <w:pPr>
        <w:pStyle w:val="Style711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ние, и что? Как древние герои, хотим творить добро активно.</w:t>
        <w:br/>
        <w:t>И что же можем? Да, конечно, мы можем пойти к народам</w:t>
        <w:br/>
        <w:t>подземки как герои какой-то повести, которую я читал ещё</w:t>
        <w:br/>
        <w:t>до Катаклизма. И, будучи этакими парламентёрами от име-</w:t>
        <w:br/>
        <w:t>ни и во имя разума, попросить их не воевать, объединить</w:t>
        <w:br/>
        <w:t>усилия в создании нового общества, которому предстоит об-</w:t>
        <w:br/>
        <w:t>живать поверхность. Первым делом нас бросят в биореакто-</w:t>
        <w:br/>
        <w:t>ры, чтобы мы послужили этому населению не словом, а де-</w:t>
        <w:br/>
        <w:t>лом... Вернее, телом. Ну ладно.</w:t>
      </w:r>
    </w:p>
    <w:p>
      <w:pPr>
        <w:pStyle w:val="Style25"/>
        <w:widowControl/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помолчал, но видно было, что наболе-</w:t>
        <w:br/>
        <w:t>ло у него на душе, и эта боль теперь выплескивалась наружу.</w:t>
      </w:r>
    </w:p>
    <w:p>
      <w:pPr>
        <w:sectPr>
          <w:type w:val="nextPage"/>
          <w:pgSz w:w="8391" w:h="11906"/>
          <w:pgMar w:left="948" w:right="948" w:gutter="0" w:header="0" w:top="973" w:footer="0" w:bottom="1306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 Можно напялить белые хламиды, - прервап он наконец</w:t>
        <w:br/>
        <w:t>затянувшуюся паузу, - и нести проповедь постепенно, мед-</w:t>
        <w:br/>
        <w:t>ленно вживляя её мысли в народ. Начать, значит, с детей.</w:t>
        <w:br/>
        <w:t>Ты, Александр Николаевич, будешь у нас отроком-Христом.</w:t>
        <w:br/>
        <w:t>Нашего замечательного начальника станции мы назначим</w:t>
        <w:br/>
        <w:t>апостолом Петром, и он тут же придумает какую-нибудь но-</w:t>
        <w:br/>
        <w:t>вую церковь в нашем Третьем, все ещё подземном, Риме. Ну</w:t>
        <w:br/>
        <w:t>а я, естественно, буду Фомой с грязными и отдавленными</w:t>
        <w:br/>
        <w:t>пальцами. И мы станем проповедовать бессребреничество</w:t>
        <w:br/>
        <w:t>на Кольцевой линии, анархизм - на «Войковской», социа-</w:t>
        <w:br/>
        <w:t>лизм - где-нибудь на «Кропоткинской», толерантность и ра-</w:t>
        <w:br/>
        <w:t>совую терпимость - на «Пушкинской». Натурально, как и</w:t>
        <w:br/>
        <w:t>обещали нам в той книге, что я когда-то читал, новые фари-</w:t>
        <w:br/>
        <w:t>сеи посадят нас на кол, а жители Метрополитена, которых</w:t>
        <w:br/>
        <w:t>мы хотели спасти и вывести на поверхность, будут с весёлы-</w:t>
        <w:br/>
        <w:t>ми криками кидаться в нас дерьмом... - Владимир Павлович</w:t>
        <w:br/>
        <w:t>поднялся со стула и прошёлся по цементному полу. - Прав-</w:t>
        <w:br/>
        <w:t>да, мы можем быть пророками новой веры, которую быстро</w:t>
        <w:br/>
        <w:t>выдумаем на ходу. Есть ещё технология гипноза и прогнози-</w:t>
        <w:br/>
        <w:t>руемых дельта-мутаций, которые помогут наводнить тоннели</w:t>
        <w:br/>
        <w:t>монстрами, благодаря чему мы захватим власть. А ведь это</w:t>
        <w:br/>
        <w:t>мы и везём с собой из Питера, да? Захватим какую-нибудь</w:t>
      </w:r>
    </w:p>
    <w:p>
      <w:pPr>
        <w:pStyle w:val="Style25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симпатичную станцию, перебьём дружинников, и тогда</w:t>
        <w:br/>
        <w:t>станции фарисеев превратятся в головешки, а нас расстре-</w:t>
        <w:br/>
        <w:t>ляют или, скорее всего, зарежут из-за угла. Повсюду в Мос-</w:t>
        <w:br/>
        <w:t>ковском метрополитене воцарится хаос, из которого выныр-</w:t>
        <w:br/>
        <w:t>нут какие-нибудь саддукеи. Вот и всё. И это написано во</w:t>
        <w:br/>
        <w:t>всех книгах, что ещё незадолго до Катаклизма продавались у</w:t>
        <w:br/>
        <w:t>нас миллионными тиражами. Всё, понимаешь? - Владимир</w:t>
        <w:br/>
        <w:t>Павлович нервно прошёлся по комнате и встал у меня за</w:t>
        <w:br/>
        <w:t>спиной.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И что, что ты взбеленился? - искренне удивился я. - В чём</w:t>
        <w:br/>
        <w:t>проблема?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А в том! Ты же сам говорил о контакте с другими людь-</w:t>
        <w:br/>
        <w:t>ми, что находятся вне нашего метро! А помнишь, ты расска-</w:t>
        <w:br/>
        <w:t>зывал о повешенных на «Нарвской»?! А помнишь, как рас-</w:t>
        <w:br/>
        <w:t>сказывал про бандитские войны? Сам, сам рассказывал! Это</w:t>
        <w:br/>
        <w:t>с ними ты хочешь договариваться? - закричал он мне в спи-</w:t>
        <w:br/>
        <w:t>ну. - Это их ты хочешь привести к нам? Этих бессмыслен-</w:t>
        <w:br/>
        <w:t>ных питерских отморозков?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Кроме отморозков, там были ещё врачи и инженеры, ты</w:t>
        <w:br/>
        <w:t>что, забыл? - попытался я спорить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Врачи и инженеры, конечно, были. Были и ботаники, и</w:t>
        <w:br/>
        <w:t>китаец, который начальствовал над Кунсткамерой, но в од-</w:t>
        <w:br/>
        <w:t>ном Владимир Павлович был совершенно прав. Отморозки</w:t>
        <w:br/>
        <w:t>всегда выживают, и чем больше их давить, тем больше веро-</w:t>
        <w:br/>
        <w:t>ятности, что они выживут.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Так вот, что нам мешает сказать, что никакого Петер-</w:t>
        <w:br/>
        <w:t>бурга нет? А? А?! - вскричал Владимир Павлович</w:t>
      </w:r>
    </w:p>
    <w:p>
      <w:pPr>
        <w:pStyle w:val="Style711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о есть как?</w:t>
      </w:r>
    </w:p>
    <w:p>
      <w:pPr>
        <w:sectPr>
          <w:type w:val="nextPage"/>
          <w:pgSz w:w="8391" w:h="11906"/>
          <w:pgMar w:left="935" w:right="935" w:gutter="0" w:header="0" w:top="928" w:footer="0" w:bottom="1351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numPr>
          <w:ilvl w:val="0"/>
          <w:numId w:val="10"/>
        </w:numPr>
        <w:tabs>
          <w:tab w:val="clear" w:pos="720"/>
          <w:tab w:val="left" w:pos="485" w:leader="none"/>
        </w:tabs>
        <w:spacing w:lineRule="exact" w:line="288" w:before="5" w:after="0"/>
        <w:ind w:left="0"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А вот так. И мы сделаем это, даже не очень покривив ду-</w:t>
        <w:br/>
        <w:t>шой, потому что ты видел, как вода заливалась в их метропо-</w:t>
        <w:br/>
        <w:t>литен. Быть сему месту пусту, ты помнишь? Ничего нет, Пи-</w:t>
        <w:br/>
        <w:t>тера нет, альтернативного мира нет, пришельцы не прилетят,</w:t>
        <w:br/>
        <w:t>нас не спасут, и выбирайтесь, мол, рассчитывая на свои силы.</w:t>
      </w:r>
    </w:p>
    <w:p>
      <w:pPr>
        <w:pStyle w:val="Style25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Что-то в этом предложении Владимира Павловича было...</w:t>
        <w:br/>
        <w:t>Я молчал и смотрел, как тёплый ветер гонит какой-то мусор</w:t>
        <w:br/>
        <w:t>через разрушенный дом и шевелит тряпки на лежащем пе-</w:t>
        <w:br/>
        <w:t>ред нами убитом.</w:t>
      </w:r>
    </w:p>
    <w:p>
      <w:pPr>
        <w:sectPr>
          <w:type w:val="nextPage"/>
          <w:pgSz w:w="8391" w:h="11906"/>
          <w:pgMar w:left="966" w:right="966" w:gutter="0" w:header="0" w:top="944" w:footer="0" w:bottom="1440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ли это всё-таки была женщина?</w:t>
      </w:r>
    </w:p>
    <w:p>
      <w:pPr>
        <w:pStyle w:val="Style16"/>
        <w:widowControl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Kill</w:t>
      </w:r>
    </w:p>
    <w:p>
      <w:pPr>
        <w:pStyle w:val="Style16"/>
        <w:widowControl/>
        <w:spacing w:before="144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ПЕРЕВОД СТРЕЛКИ НА СЕБЯ</w:t>
      </w:r>
    </w:p>
    <w:p>
      <w:pPr>
        <w:pStyle w:val="Style25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5"/>
        <w:widowControl/>
        <w:spacing w:before="34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 сожалению, я не могу тебе об этом рассказать. Это закрытый</w:t>
        <w:br/>
        <w:t>материал, а ты все-таки, Перчик, внештатный сотрудник. Так что</w:t>
        <w:br/>
        <w:t>не сердись.</w:t>
      </w:r>
    </w:p>
    <w:p>
      <w:pPr>
        <w:pStyle w:val="Style151"/>
        <w:widowControl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Братья Стругацкие. Улитка на склоне</w:t>
      </w:r>
    </w:p>
    <w:p>
      <w:pPr>
        <w:pStyle w:val="Style25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5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57" w:right="957" w:gutter="0" w:header="0" w:top="5668" w:footer="0" w:bottom="1353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1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добрались до нашего поезда и увидели, что снег ста-</w:t>
        <w:br/>
        <w:t>ял. Состав был грязен, но все двери по-прежнему заперты.</w:t>
        <w:br/>
        <w:t>Вокруг на рельсах было полно следов, но и следы были дав-</w:t>
        <w:br/>
        <w:t>ние, они образовались ещё в то время, когда лежал снег. Ну</w:t>
        <w:br/>
        <w:t>и у крайнего вагона была куча помёта. Я по/думал, что надо</w:t>
        <w:br/>
        <w:t>бы проверить, что у нас осталось в вагонах, взять, да и отце-</w:t>
        <w:br/>
        <w:t>пить ненужные. С другой стороны, запас карман не тянет, а</w:t>
      </w:r>
    </w:p>
    <w:p>
      <w:pPr>
        <w:pStyle w:val="Style25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вагону, пусть даже пустому, можно найти массу применений.</w:t>
        <w:br/>
        <w:t>Так что я поленился проверить, что там и как внутри, и, как</w:t>
        <w:br/>
        <w:t>оказалось потом, напрасно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целый день сосредоточенно копался</w:t>
        <w:br/>
        <w:t>в механизмах тепловоза, выгнав меня в соседний вагон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спал, просыпался и снова спал. Потеряв счёт времени, я</w:t>
        <w:br/>
        <w:t>ворочался на полу машинного отделения и надеялся уви-</w:t>
        <w:br/>
        <w:t>деть какой-нибудь вещий сон. Ничего мне не снилось, види-</w:t>
        <w:br/>
        <w:t>мо, сновидения не приходят по заказу. Наконец, стряхнув</w:t>
        <w:br/>
        <w:t>сонное обаяние, я обнаружил, что Владимир Павлович дав-</w:t>
        <w:br/>
        <w:t>но сидит рядом и читает гроссбух Математика. Был Влади-</w:t>
        <w:br/>
        <w:t>мир Павлович хмур лицом, и видно было также по нему, что</w:t>
        <w:br/>
        <w:t>чтение его раздражает.</w:t>
      </w:r>
    </w:p>
    <w:p>
      <w:pPr>
        <w:pStyle w:val="Style63"/>
        <w:widowControl/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Я спросил, что такого он обнаружил в чужих записях.</w:t>
      </w:r>
    </w:p>
    <w:p>
      <w:pPr>
        <w:pStyle w:val="Style711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5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о и обнаружил. Смотри, нашему Математику никакого</w:t>
        <w:br/>
        <w:t>контакта с питерскими не было нужно. Ни к чему были ему пи-</w:t>
        <w:br/>
        <w:t>терские и вообще люди, живунще вне нашего метро. Ему нуж-</w:t>
        <w:br/>
        <w:t>на была технология восстановления старого топлива! Именно</w:t>
        <w:br/>
        <w:t>за ней он отправился в путь. Это такие добавки в горючее, как</w:t>
        <w:br/>
        <w:t>бы для его омоложения. Он хотел получить эти чудо-присадки</w:t>
        <w:br/>
        <w:t>для топлива, а там и чёрт с ними, с людьми, хоть трава не рас-</w:t>
        <w:br/>
        <w:t>ти. Мы с тобой занимались высокой философией да рефлекси-</w:t>
        <w:br/>
        <w:t>ровали, а он был скучен и прост. Нормальный жулик.</w:t>
      </w:r>
    </w:p>
    <w:p>
      <w:pPr>
        <w:pStyle w:val="Style711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очему жулик?</w:t>
      </w:r>
    </w:p>
    <w:p>
      <w:pPr>
        <w:pStyle w:val="Style711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 w:before="10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у так, если не жулик, то обычный купец. Удивительно</w:t>
        <w:br/>
        <w:t>только, как это он проиграл эту свою войну? Глупо ведь погиб,</w:t>
        <w:br/>
        <w:t>на пустом, так сказать, месте. А мы думали, самому чёрту про-</w:t>
        <w:br/>
        <w:t>дали душу, отправились в путешествие с великой целью. Это</w:t>
        <w:br/>
        <w:t>не он нас провёл, это мы купились. Мы купились не на его сло-</w:t>
        <w:br/>
        <w:t>ва, а на собственный миф о предпочтениях. И что теперь?</w:t>
      </w:r>
    </w:p>
    <w:p>
      <w:pPr>
        <w:sectPr>
          <w:type w:val="nextPage"/>
          <w:pgSz w:w="8391" w:h="11906"/>
          <w:pgMar w:left="960" w:right="960" w:gutter="0" w:header="0" w:top="912" w:footer="0" w:bottom="1377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numPr>
          <w:ilvl w:val="0"/>
          <w:numId w:val="4"/>
        </w:numPr>
        <w:tabs>
          <w:tab w:val="clear" w:pos="720"/>
          <w:tab w:val="left" w:pos="490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 том смысле, что сказать об этом дома? Как ты предла-</w:t>
        <w:br/>
        <w:t>гал, можем соврать. Мы как два раба, у которых умер хозя-</w:t>
        <w:br/>
        <w:t>ин, а они вдруг оказались владельцами всего его имущества.</w:t>
      </w:r>
    </w:p>
    <w:p>
      <w:pPr>
        <w:pStyle w:val="Style711"/>
        <w:widowControl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очему соврать? Мы можем честно сказать, мол, мы ви-</w:t>
        <w:br/>
        <w:t>дели, что все погибли. Но тогда мы лишим их надежды, по-</w:t>
        <w:br/>
        <w:t>тому что питерское метро - это как Альфа Центавра.</w:t>
      </w:r>
    </w:p>
    <w:p>
      <w:pPr>
        <w:pStyle w:val="Style711"/>
        <w:widowControl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88"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ричём тут Альфа Центавра?</w:t>
      </w:r>
    </w:p>
    <w:p>
      <w:pPr>
        <w:pStyle w:val="Style711"/>
        <w:widowControl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ри том, что это ближайшее к нам место во Вселенной, где</w:t>
        <w:br/>
        <w:t>могут жить люди. Так и питерское метро - это то место, что</w:t>
        <w:br/>
        <w:t>ближе всего к Москве, где после Катаклизма могут жить люди.</w:t>
        <w:br/>
        <w:t>Да не просто люди, где может существовать цивилизация. И ес-</w:t>
        <w:br/>
        <w:t>ли её нет, то значит, никакое новое объединение людей невоз-</w:t>
        <w:br/>
        <w:t>можно. Мы одиноки в этой постъядерной Вселенной.</w:t>
      </w:r>
    </w:p>
    <w:p>
      <w:pPr>
        <w:pStyle w:val="Style711"/>
        <w:widowControl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88" w:before="5" w:after="0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ак что, ты предлагаешь соврать? Сказать, что всё пре-</w:t>
        <w:br/>
        <w:t>красно, что город жив и у нас есть жаждущие нашей любви</w:t>
        <w:br/>
        <w:t>братья?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Сам того не замечая, я стал выражаться каким-то возвы-</w:t>
        <w:br/>
        <w:t>шенным языком.</w:t>
      </w:r>
    </w:p>
    <w:p>
      <w:pPr>
        <w:pStyle w:val="Style711"/>
        <w:widowControl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Я, Саша, не знаю. С одной стороны, с другой стороны...</w:t>
        <w:br/>
        <w:t>Не знаю. Проверить нас невозможно - это ведь ситуация</w:t>
        <w:br/>
        <w:t>философская, проблема непознаваемости мира. Даже если</w:t>
        <w:br/>
        <w:t>бы мы принесли весть о цветущем мире подземного Санкт-</w:t>
        <w:br/>
        <w:t>Петербурга, то где бы была гарантия, что он не погибнет че-</w:t>
        <w:br/>
        <w:t>рез неделю после нашего возвращения? Или, по-другому, от-</w:t>
        <w:br/>
        <w:t>чего бы людям не жить с этой верой в то, что они не одино-</w:t>
        <w:br/>
        <w:t>ки? Они, может, не предпримут ничего, чтобы приблизить</w:t>
        <w:br/>
        <w:t>встречу с питерскими, но умонастроение у них будет иное,</w:t>
        <w:br/>
        <w:t>более светлое, что ли.</w:t>
      </w:r>
    </w:p>
    <w:p>
      <w:pPr>
        <w:pStyle w:val="Style711"/>
        <w:widowControl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А не учат ли нас книги, мне больше не по чему было</w:t>
        <w:br/>
        <w:t>учиться, что всякая ложь во спасение - это начало большой</w:t>
        <w:br/>
        <w:t>трагедии? И не окажемся ли мы в какой-нибудь большой</w:t>
        <w:br/>
        <w:t>заднице? - Последнее я добавил, чтобы сбить нарождаю-</w:t>
        <w:br/>
        <w:t>щийся пафос.</w:t>
      </w:r>
    </w:p>
    <w:p>
      <w:pPr>
        <w:sectPr>
          <w:type w:val="nextPage"/>
          <w:pgSz w:w="8391" w:h="11906"/>
          <w:pgMar w:left="943" w:right="943" w:gutter="0" w:header="0" w:top="1007" w:footer="0" w:bottom="1282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numPr>
          <w:ilvl w:val="0"/>
          <w:numId w:val="2"/>
        </w:numPr>
        <w:tabs>
          <w:tab w:val="clear" w:pos="720"/>
          <w:tab w:val="left" w:pos="509" w:leader="none"/>
        </w:tabs>
        <w:spacing w:lineRule="exact" w:line="288"/>
        <w:ind w:left="0"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ниги ничему не учат. Книги только рассказывают ис-</w:t>
        <w:br/>
        <w:t>тории, похожие на те, что происходят вокруг нас. Хочешь ты</w:t>
        <w:br/>
        <w:t>этого или нет, но мы сейчас те два человека, что реально тво-</w:t>
      </w:r>
    </w:p>
    <w:p>
      <w:pPr>
        <w:pStyle w:val="Style711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рят историю. Только мы думали, что станем первыми гонца-</w:t>
        <w:br/>
        <w:t>ми, весть какую-то принесём нашему подземному миру и всё</w:t>
        <w:br/>
        <w:t>такое. А мы теперь можем только прийти к своим и сказать:</w:t>
        <w:br/>
        <w:t>«А от вас скрывали, что связь между городами есть, дурная,</w:t>
        <w:br/>
        <w:t>нерегулярная, но есть. Вы все, дорогие москвичи, жертвы за-</w:t>
        <w:br/>
        <w:t>говора». Ну и будем ждать, пока нас не найдут в один пре-</w:t>
        <w:br/>
        <w:t>красный день без рук, без ног, без головы. Так ведь всегда</w:t>
        <w:br/>
        <w:t>бывает с разоблачителями..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н был прав, но никакой радости от этого я не чувство-</w:t>
        <w:br/>
        <w:t>вал. Мы были похожи на остатки команды Колумба, вдруг</w:t>
        <w:br/>
        <w:t>выяснившей, что никакие они не первооткрыватели, что ис-</w:t>
        <w:br/>
        <w:t>панская королева давно списалась с американскими индей-</w:t>
        <w:br/>
        <w:t>цами, только все они держат переписку в тайне. Вопрос был</w:t>
        <w:br/>
        <w:t>в том, что есть тайна? Она не в том заключается, конечно,</w:t>
        <w:br/>
        <w:t>что кто-то выжил ещё, об этом догадывались и в это верили</w:t>
        <w:br/>
        <w:t>многие, а в том, что сообщение между городами есть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разве что могли оказаться первыми людьми, вернув-</w:t>
        <w:br/>
        <w:t>шимися из путешествия не за двадцать лет, а за какое-то не-</w:t>
        <w:br/>
        <w:t>давнее время. И вместо радостных путешественников, что</w:t>
        <w:br/>
        <w:t>приносят своему народу сведения о другом мире, мы можем</w:t>
        <w:br/>
        <w:t>оказаться ненужными свидетелями. И Владимир Павлович</w:t>
        <w:br/>
        <w:t>своими словами меня не очень испугал, вернее, ничего ново-</w:t>
        <w:br/>
        <w:t>го он не сказал. Что могут сделать с распорядителями и вла-</w:t>
        <w:br/>
        <w:t>дельцами чужой тайны из соображений практической целе-</w:t>
        <w:br/>
        <w:t>сообразности, я, в общем, догадывался.</w:t>
      </w:r>
    </w:p>
    <w:p>
      <w:pPr>
        <w:pStyle w:val="Style63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7" w:right="947" w:gutter="0" w:header="0" w:top="979" w:footer="0" w:bottom="1306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62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вот дальше на дороге нас ждала неожиданность. Мы</w:t>
        <w:br/>
        <w:t>встали близ станции Поварово - там оказалось множество</w:t>
        <w:br/>
        <w:t>путей, всё-таки крупный железнодорожный узел. Пути бы-</w:t>
        <w:br/>
        <w:t>ли забиты, и мы даже приняли на буфера локомотива забы-</w:t>
        <w:br/>
        <w:t>тый на путях вагон-платформу и стали двигать его перед со-</w:t>
        <w:br/>
        <w:t>бой. Но протолкали мы недолго - дальше путей не было.</w:t>
        <w:br/>
        <w:t>Собственно, и дороги не было. Я начал думать, что там начи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нается зона поражения после взрыва, но это было что-то</w:t>
        <w:br/>
        <w:t>другое. Дороги не было, а прямо перед нами лежала огром-</w:t>
        <w:br/>
        <w:t>ная воронка. Она курилась чем-то розовым, и синим, и сочи-</w:t>
        <w:br/>
        <w:t>лась сиреневым туманом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ри этом уровень радиации был тут совершенно нор-</w:t>
        <w:br/>
        <w:t>мальный. Нормальный, конечно, в терминах, которые упо-</w:t>
        <w:br/>
        <w:t>требляли после Катаклизма. В то, что место после ядерного</w:t>
        <w:br/>
        <w:t>взрыва может двадцать лет подряд так выглядеть, поверить</w:t>
        <w:br/>
        <w:t>было невозможно. Тут даже версий никаких не было. Не</w:t>
        <w:br/>
        <w:t>лезть же в эту воронку, от излишнего любопытства жизнь</w:t>
        <w:br/>
        <w:t>меня лечила-лечила, лечила-лечила и практически вылечи-</w:t>
        <w:br/>
        <w:t>ла. Особенно за последний год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ет уж, в другой жизни. Но что делать дальше, было не-</w:t>
        <w:br/>
        <w:t>понятно.</w:t>
      </w:r>
    </w:p>
    <w:p>
      <w:pPr>
        <w:pStyle w:val="Style63"/>
        <w:widowControl/>
        <w:spacing w:lineRule="exact" w:line="288" w:before="5" w:after="0"/>
        <w:ind w:left="31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сдал назад и остановился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н достал гроссбух Математика и долго глядел в нарисо-</w:t>
        <w:br/>
        <w:t>ванные и напечатанные карты. Рисованные были помечены</w:t>
        <w:br/>
        <w:t>как свежие, а напечатанные, более красивые и точные, были</w:t>
        <w:br/>
        <w:t>произведены на свет ещё до Катаклизма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личая их, Владимир Павлович что-то бормотал и нако-</w:t>
        <w:br/>
        <w:t>нец принял решение:</w:t>
      </w:r>
    </w:p>
    <w:p>
      <w:pPr>
        <w:pStyle w:val="Style37"/>
        <w:widowControl/>
        <w:spacing w:lineRule="exact" w:line="288" w:before="10" w:after="0"/>
        <w:ind w:firstLine="504"/>
        <w:rPr/>
      </w:pPr>
      <w:r>
        <w:rPr>
          <w:rStyle w:val="FontStyle103"/>
          <w:rFonts w:cs="Times New Roman" w:ascii="Times New Roman" w:hAnsi="Times New Roman"/>
          <w:sz w:val="22"/>
        </w:rPr>
        <w:t>Я придумал, как мы поступим. Мы сейчас двинемся по</w:t>
        <w:br/>
        <w:t>стрелке направо, потом уйдём до сортировочной станции в</w:t>
        <w:br/>
        <w:t>Манихино по рокадной дороге, а потом снова на Москву. То</w:t>
        <w:br/>
        <w:t>есть мы уйдём от путей Октябрьской дороги к Рижскому на-</w:t>
        <w:br/>
        <w:t>правлению дороги Московской. Теперь, храни нас бог, хоте-</w:t>
        <w:br/>
        <w:t>лось бы, чтобы это у нас получилось.</w:t>
      </w:r>
    </w:p>
    <w:p>
      <w:pPr>
        <w:pStyle w:val="Style63"/>
        <w:widowControl/>
        <w:spacing w:lineRule="exact" w:line="288"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«Прямо Суворов какой-то», - подумал я.</w:t>
      </w:r>
    </w:p>
    <w:p>
      <w:pPr>
        <w:sectPr>
          <w:type w:val="nextPage"/>
          <w:pgSz w:w="8391" w:h="11906"/>
          <w:pgMar w:left="942" w:right="942" w:gutter="0" w:header="0" w:top="979" w:footer="0" w:bottom="1306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И правда, товарищ мой стал похож на генералиссимуса</w:t>
        <w:br/>
        <w:t>Суворова, каким его изображали в книгах. С хохолком на го-</w:t>
        <w:br/>
        <w:t>лове, сухонький и сосредоточенный. И хохолок у него был</w:t>
        <w:br/>
        <w:t>седой! Как я на это не обращал внимания? Укатали Сивку</w:t>
        <w:br/>
        <w:t>крутые горки! Поседел Владимир Павлович окончательно.</w:t>
      </w:r>
    </w:p>
    <w:p>
      <w:pPr>
        <w:pStyle w:val="Style25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от как выходит! Я облысел, он поседел, хотели мы най-</w:t>
        <w:br/>
        <w:t>ти аленький цветочек, да повидали только чудищ без всякой</w:t>
        <w:br/>
        <w:t>компенсации за моральный ущерб. Но скажешь - чёрт, чёрт,</w:t>
        <w:br/>
        <w:t>чёрт, и вот он.</w:t>
      </w:r>
    </w:p>
    <w:p>
      <w:pPr>
        <w:pStyle w:val="Style2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Чудовища не заставили долго ждать - это были не насто-</w:t>
        <w:br/>
        <w:t>ящие чудовища, а нечто вызывающее жуткий, пульсирую-</w:t>
        <w:br/>
        <w:t>щий страх. Из котловины начал вылезать сиреневый туман,</w:t>
        <w:br/>
        <w:t>похожий на тесто, даже на расстоянии казавшийся плотным</w:t>
        <w:br/>
        <w:t>и вязким.</w:t>
      </w:r>
    </w:p>
    <w:p>
      <w:pPr>
        <w:pStyle w:val="Style25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давно почувствовал, что самая страшная, парализую-</w:t>
        <w:br/>
        <w:t>щая опасность не похожа на людей и зверей. Когда тебя но-</w:t>
        <w:br/>
        <w:t>ровит убить неодушевлённая природа, чувствуешь себя уни-</w:t>
        <w:br/>
        <w:t>женным. Время у нас потекло стремительно, и Владимир</w:t>
        <w:br/>
        <w:t>Павлович повёл тепловоз назад, к месту, где уходила ветка</w:t>
        <w:br/>
        <w:t>направо.</w:t>
      </w:r>
    </w:p>
    <w:p>
      <w:pPr>
        <w:pStyle w:val="Style25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Туман шёл за нами, как большая вода Ленинграда, как на-</w:t>
        <w:br/>
        <w:t>воднение. Будто варенье из банки, вытекал он на землю, но</w:t>
        <w:br/>
        <w:t>проверять его на сладкие свойства совершенно не хотелось.</w:t>
      </w:r>
    </w:p>
    <w:p>
      <w:pPr>
        <w:pStyle w:val="Style25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трелка была перед нами, но я увидел, что не всё так про-</w:t>
        <w:br/>
        <w:t>сто. Путей было много, но направо шли три из них. Крайний</w:t>
        <w:br/>
        <w:t>левый путь упирался в оплетённую мочалой стену, то есть в</w:t>
        <w:br/>
        <w:t>тупик. Другой, крайний правый, - обрывался откосом, там</w:t>
        <w:br/>
        <w:t>явно прошёл оползень, часть полотна рухнула вниз, и гну-</w:t>
        <w:br/>
        <w:t>тые рельсы торчали во все стороны, как арматура в разбитом</w:t>
        <w:br/>
        <w:t>бетонном блоке. Нужный путь - на Манихино и Кубинку -</w:t>
        <w:br/>
        <w:t>был средним.</w:t>
      </w:r>
    </w:p>
    <w:p>
      <w:pPr>
        <w:sectPr>
          <w:type w:val="nextPage"/>
          <w:pgSz w:w="8391" w:h="11906"/>
          <w:pgMar w:left="959" w:right="959" w:gutter="0" w:header="0" w:top="1007" w:footer="0" w:bottom="1286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о тут поразился даже видевший много разных железно-</w:t>
        <w:br/>
        <w:t>дорожных механизмов Владимир Павлович. Так же он пора-</w:t>
        <w:br/>
        <w:t>зился, когда принял буддистов за ремонтников на железной</w:t>
        <w:br/>
        <w:t>дороге. Как потом выяснилось, на путях бывали и люди в</w:t>
        <w:br/>
        <w:t>оранжевом, бывали и какие-то невиданные ремонтники, и</w:t>
        <w:br/>
        <w:t>всему были какие-то объяснения. Но тут перед нами было</w:t>
        <w:br/>
        <w:t>чистое чудо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Перед нами горел светофор, то и дело меняя цвет сигнала.</w:t>
        <w:br/>
        <w:t>Это была автоматическая стрелка, оказавшаяся живой. Ря-</w:t>
        <w:br/>
        <w:t>дом с ней на высоком столбе стояла солнечная батарея, и</w:t>
        <w:br/>
        <w:t>стрелка то и дело щёлкала, переводя рельсы в крайние поло-</w:t>
        <w:br/>
        <w:t>жения. Так, наверное, она и щёлкала все двадцать лет, посте-</w:t>
        <w:br/>
        <w:t>пенно сходя с ума. Но мы имели дело с ней сейчас, без вся-</w:t>
        <w:br/>
        <w:t>кой надежды подгадать нужное положение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иреневый туман напирал с одной стороны, а стрелка по-</w:t>
        <w:br/>
        <w:t>прежнему суетливо щёлкала своими переключателями. Мы</w:t>
        <w:br/>
        <w:t>медленно, но неумолимо приближались к ней. И тут Владимир</w:t>
        <w:br/>
        <w:t>Павлович аккуратно снял фуражку и китель и просто сказал:</w:t>
      </w:r>
    </w:p>
    <w:p>
      <w:pPr>
        <w:pStyle w:val="Style711"/>
        <w:widowControl/>
        <w:tabs>
          <w:tab w:val="clear" w:pos="720"/>
          <w:tab w:val="left" w:pos="557" w:leader="none"/>
        </w:tabs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Я подержу, а ты езжай. Не смей останавливаться,</w:t>
        <w:br/>
        <w:t>слышишь?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не успел и глазом моргнуть, как он подхватил автомат и</w:t>
        <w:br/>
        <w:t>спрыгнул на землю. Я высунул голову в окошко и увидел,</w:t>
        <w:br/>
        <w:t>как Владимир Павлович с размаху заехал прикладом по сол-</w:t>
        <w:br/>
        <w:t>нечным батареям, а затем и по шкафчику на стойке. Ничего</w:t>
        <w:br/>
        <w:t>у него не выходило - стрелка жила своей жизнью. Тогда он</w:t>
        <w:br/>
        <w:t>попытался заклинить механизм стволом, но бездушная ма-</w:t>
        <w:br/>
        <w:t>шина сжевала творение оружейника Калашникова, как</w:t>
        <w:br/>
        <w:t>мышь макаронину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ладимир Павлович обесточил стрелку и, упираясь сапо-</w:t>
        <w:br/>
        <w:t>гами в шпалы, перекинул штангу в нужное положение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Тепловоз проплыл мимо него, и я смотрел, как он машет</w:t>
        <w:br/>
        <w:t>мне рукой, проезжай, мол, я догоню.</w:t>
      </w:r>
    </w:p>
    <w:p>
      <w:pPr>
        <w:pStyle w:val="Style63"/>
        <w:widowControl/>
        <w:spacing w:lineRule="exact" w:line="288" w:before="10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«Он сейчас догонит», - подумал я и повторил вслух, что-</w:t>
        <w:br/>
        <w:t>бы убедить себя в этом:</w:t>
      </w:r>
    </w:p>
    <w:p>
      <w:pPr>
        <w:pStyle w:val="Style711"/>
        <w:widowControl/>
        <w:tabs>
          <w:tab w:val="clear" w:pos="720"/>
          <w:tab w:val="left" w:pos="504" w:leader="none"/>
        </w:tabs>
        <w:spacing w:lineRule="exact" w:line="288" w:before="5" w:after="0"/>
        <w:ind w:left="30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огонит-догонит.</w:t>
      </w:r>
    </w:p>
    <w:p>
      <w:pPr>
        <w:sectPr>
          <w:type w:val="nextPage"/>
          <w:pgSz w:w="8391" w:h="11906"/>
          <w:pgMar w:left="931" w:right="931" w:gutter="0" w:header="0" w:top="970" w:footer="0" w:bottom="1323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Да как тут убедить, когда последний вагон уже миновал</w:t>
        <w:br/>
        <w:t>стрелку, а Владимир Павлович всё оставался там, где стоял.</w:t>
        <w:br/>
        <w:t>Что-то там у него случилось, нога, что ли, застряла? Но это</w:t>
        <w:br/>
        <w:t>всё равно было не смешно. Как ни крути, товарищ мой терял</w:t>
        <w:br/>
        <w:t>драгоценное время.</w:t>
      </w:r>
    </w:p>
    <w:p>
      <w:pPr>
        <w:pStyle w:val="Style25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Насыпь изгибалась, и наш состав изгибался вместе с ней.</w:t>
        <w:br/>
        <w:t>Скоро последний вагон закрыл от меня маленькую фигурку,</w:t>
        <w:br/>
        <w:t>а когда я снова увидел это место, то там уже клубился сире-</w:t>
        <w:br/>
        <w:t>невый туман. Возвращаться не имело смысла.</w:t>
      </w:r>
    </w:p>
    <w:p>
      <w:pPr>
        <w:pStyle w:val="Style25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ропал Владимир Павлович, пропал, как пропадает кус-</w:t>
        <w:br/>
        <w:t>тик в тумане.</w:t>
      </w:r>
    </w:p>
    <w:p>
      <w:pPr>
        <w:sectPr>
          <w:type w:val="nextPage"/>
          <w:pgSz w:w="8391" w:h="11906"/>
          <w:pgMar w:left="964" w:right="964" w:gutter="0" w:header="0" w:top="1022" w:footer="0" w:bottom="1440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роме боли расставания, я чувствовал обиду. Как же не</w:t>
        <w:br/>
        <w:t>вовремя он покинул меня навсегда! Теперь я сам должен</w:t>
        <w:br/>
        <w:t>был принимать решения. Я с тоской смотрел на гроссбух по-</w:t>
        <w:br/>
        <w:t>койного Математика и на примотанную к нему коробочку с</w:t>
        <w:br/>
        <w:t>карточками и жёсткими дисками.</w:t>
      </w:r>
    </w:p>
    <w:p>
      <w:pPr>
        <w:pStyle w:val="Style29"/>
        <w:widowControl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XIV</w:t>
      </w:r>
    </w:p>
    <w:p>
      <w:pPr>
        <w:pStyle w:val="Style16"/>
        <w:widowControl/>
        <w:spacing w:before="158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БАРАНЫ СОВХОЗА «СОЛНЕЧНЫЙ»</w:t>
      </w:r>
    </w:p>
    <w:p>
      <w:pPr>
        <w:pStyle w:val="Style25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5"/>
        <w:widowControl/>
        <w:spacing w:lineRule="exact" w:line="288" w:before="38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мотрит он на него, и барашек ему прямо в глаза так и глядит.</w:t>
        <w:br/>
        <w:t>Жутко ему стало, Ермилу-то псарю: что, мол, не помню я, чтобы</w:t>
        <w:br/>
        <w:t>этак бараны кому в глаза смотрели; однако ничего; стал он его</w:t>
        <w:br/>
        <w:t>этак по шерсти гладить, - говорит: «Бяша, бяша!» А баран-то</w:t>
        <w:br/>
        <w:t>вдруг как оскалит зубы, да ему тоже: «Бяша, бяша»...</w:t>
      </w:r>
    </w:p>
    <w:p>
      <w:pPr>
        <w:pStyle w:val="Style151"/>
        <w:widowControl/>
        <w:spacing w:lineRule="exact" w:line="288" w:before="5" w:after="0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Иван Тургенев. Бежин луг</w:t>
      </w:r>
    </w:p>
    <w:p>
      <w:pPr>
        <w:pStyle w:val="Style25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25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5" w:right="945" w:gutter="0" w:header="0" w:top="5660" w:footer="0" w:bottom="1357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110" w:after="0"/>
        <w:rPr/>
      </w:pPr>
      <w:r>
        <w:rPr>
          <w:rStyle w:val="FontStyle103"/>
          <w:rFonts w:cs="Times New Roman" w:ascii="Times New Roman" w:hAnsi="Times New Roman"/>
          <w:sz w:val="22"/>
        </w:rPr>
        <w:t>Теперь я ехал один. И для пущей уверенности надел ки-</w:t>
        <w:br/>
        <w:t>тель Владимира Павловича и даже нацепил его фуражку.</w:t>
        <w:br/>
        <w:t>И мне всегда казалось, если надел форму, то жизнь твоя из-</w:t>
        <w:br/>
        <w:t>менилась. Ничего просто так в жизни надеть нельзя. Вот мне</w:t>
        <w:br/>
        <w:t>рассказывали про человека, что нашёл форму почтальона,</w:t>
      </w:r>
    </w:p>
    <w:p>
      <w:pPr>
        <w:pStyle w:val="Style25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стал носить, и его заставили разносить письма. Или вот по-</w:t>
        <w:br/>
        <w:t>лучил шубу с барского плеча, и привет. Ты уже среди слуг и,</w:t>
        <w:br/>
        <w:t>дрожа от ужаса, боишься опалы. А уж если на тебе фуражка</w:t>
        <w:br/>
        <w:t>со звездой, то от судьбы тебе не отвертеться, поведёт тебя</w:t>
        <w:br/>
        <w:t>этот головной убор по жизни как миленького. Но в фуражке</w:t>
        <w:br/>
        <w:t>было жарко, и я сразу кинул её на правое кресло, где я обыч-</w:t>
        <w:br/>
        <w:t>но сидел, когда состав вёл мой товарищ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еперь я ехал, руководствуясь лишь путевыми знаками:</w:t>
        <w:br/>
        <w:t>где мог - подтормаживал, благоразумно минуя стрелки на</w:t>
        <w:br/>
        <w:t>малом ходу, и внимательно смотрел вдаль, не маячит ли на</w:t>
        <w:br/>
        <w:t>моём пути мёртвый встречный поезд. Смотреть в карты, ос-</w:t>
        <w:br/>
        <w:t>тавшиеся от Математика, мне было лень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округ меня бушевала весна - я такого не видел с детст-</w:t>
        <w:br/>
        <w:t>ва. Вся эта зелень, цветы и запахи сводили меня с ума, и я от-</w:t>
        <w:br/>
        <w:t>крыл окно в кабине, только изредка скашивая глаза на узкий</w:t>
        <w:br/>
        <w:t>экранчик дозиметра. Дозиметр вёл себя тихо, изредка попи-</w:t>
        <w:br/>
        <w:t>скивал, но только изредка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днажды я остановился у речки Истры и, померив уро-</w:t>
        <w:br/>
        <w:t>вень радиации (он оказался фоновым), зашёл в воду. Это</w:t>
        <w:br/>
        <w:t>было совершенно удивительное ощущение, тёплая вода на</w:t>
        <w:br/>
        <w:t>мелководье, обтекающая тело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Внутренний паникёр говорил мне, что, не ровен час, ко</w:t>
        <w:br/>
        <w:t>мне приплывёт какая-нибудь змея, но тут уже мне было всё</w:t>
        <w:br/>
        <w:t>равно. Я потерял всех и был один. Предсказание, кажется,</w:t>
        <w:br/>
        <w:t>сбылось, и если на меня нападёт сейчас какая-нибудь лягуш-</w:t>
        <w:br/>
        <w:t>ка с дельта-мутацией, то это будет закономерно и совершен-</w:t>
        <w:br/>
        <w:t>но не удивительно.</w:t>
      </w:r>
    </w:p>
    <w:p>
      <w:pPr>
        <w:sectPr>
          <w:type w:val="nextPage"/>
          <w:pgSz w:w="8391" w:h="11906"/>
          <w:pgMar w:left="945" w:right="945" w:gutter="0" w:header="0" w:top="937" w:footer="0" w:bottom="1348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ернувшись к составу, я вдруг услышал странное шебур-</w:t>
        <w:br/>
        <w:t>шание в крайнем вагоне. Сдёрнув с плеча автомат, я осто-</w:t>
        <w:br/>
        <w:t>рожно отворил дверь. Вот так штука, здесь сидели трое ма-</w:t>
        <w:br/>
        <w:t>леньких буддистов, судя по всему, питавшиеся всё это время</w:t>
        <w:br/>
        <w:t>одними таблетками с лотосом. Они жили тут в спальных</w:t>
        <w:br/>
        <w:t>мешках и пережили зиму. Удивительно, как они не перемёр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ли. Но, заглянув внутрь вагона, я понял, в чём дело. Втроём</w:t>
        <w:br/>
        <w:t>они уничтожили почти весь спрятанный внутри запас про-</w:t>
        <w:br/>
        <w:t>довольствия, рассчитанный на экипаж поезда. Хорошенькое</w:t>
        <w:br/>
        <w:t>дело, каково было бы моё удивление, если бы я на него рас-</w:t>
        <w:br/>
        <w:t>считывал. То есть я на него и рассчитывал, но пока ещё не</w:t>
        <w:br/>
        <w:t>наступила жуткая нужда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ожно было искать утешения в том, что уж лучше непри-</w:t>
        <w:br/>
        <w:t>ятность случится теперь, чтобы потом не быть последней</w:t>
        <w:br/>
        <w:t>каплей в море, как говорил начальник станции «Сокол», ког-</w:t>
        <w:br/>
        <w:t>да у нас началась эпидемия и передохли почти все свиньи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выгнал их вон и, немного поколебавшись, не пощадил</w:t>
        <w:br/>
        <w:t>райского места на речном берегу, заявив своим подопечным: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- Вот что, мои оранжевые друзья, пока вы не отмоетесь и</w:t>
        <w:br/>
        <w:t>не постираетесь, вы никуда не поедете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ранжевые друзья не возражали. Они смотали с себя</w:t>
        <w:br/>
        <w:t>свои пелёнки и полезли в реку. Про лягушек-мутантов, судя</w:t>
        <w:br/>
        <w:t>по всему, никто из них не думал. Когда они вылезли, я вдруг</w:t>
        <w:br/>
        <w:t>растрогался. Все трое были почти дети, они годились мне в</w:t>
        <w:br/>
        <w:t>сыновья - маленькие, щуплые, с серой питерской кожей. Го-</w:t>
        <w:br/>
        <w:t>лые они казались ещё моложе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«Вот можно поступить так, как говорил Владимир Павло-</w:t>
        <w:br/>
        <w:t>вич, - подумал я. - Можно основать свою секту: я буду про-</w:t>
        <w:br/>
        <w:t>рок, у меня будут три апостола. Этого маловато, но лучше,</w:t>
        <w:br/>
        <w:t>чем ничего. Потом мы разживёмся мадоннами и поставим</w:t>
        <w:br/>
        <w:t>дом у реки. Будем выращивать что-нибудь и есть лягушек...»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о тут же я отогнал эту мысль. Какой из меня гуру? Да и</w:t>
        <w:br/>
        <w:t>что я могу дать этим таблеточникам? Ради чего они вылезут</w:t>
        <w:br/>
        <w:t>из своих лотосовых джунглей? А вылезут, так будут совер-</w:t>
        <w:br/>
        <w:t>шенно недееспособны.</w:t>
      </w:r>
    </w:p>
    <w:p>
      <w:pPr>
        <w:sectPr>
          <w:type w:val="nextPage"/>
          <w:pgSz w:w="8391" w:h="11906"/>
          <w:pgMar w:left="938" w:right="938" w:gutter="0" w:header="0" w:top="842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дно хорошо, я был теперь не один. Через день, продви-</w:t>
        <w:br/>
        <w:t>нувшись совсем немного, я увидел рядом с путями, как раз</w:t>
        <w:br/>
        <w:t>напротив знака о подаче свистка, свежий колёсный след.</w:t>
        <w:br/>
        <w:t>Кто-то проехал здесь на тракторе, и проехал недавно, после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дождей. Я вооружил буддистов автоматами, хотя понимал,</w:t>
        <w:br/>
        <w:t>что толку от них мало, но пусть они просто держат оружие,</w:t>
        <w:br/>
        <w:t>и отправился с ними на разведку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ы миновали лесозащитную полосу, которая за это время</w:t>
        <w:br/>
        <w:t>разрослась и стала напоминать просто лес, и тут же уткну-</w:t>
        <w:br/>
        <w:t>лись в ржавый, но крепкий забор и ворота в нём. На воротах</w:t>
        <w:br/>
        <w:t>была вывеска «Совхоз "Солнечный"»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ад названием было прикреплено жестяное солнце, кото-</w:t>
        <w:br/>
        <w:t>рое выглядело довольно страшновато. Примерно так же, как</w:t>
        <w:br/>
        <w:t>должен выглядеть ёжик-мутант. Или цветок кактуса Царица</w:t>
        <w:br/>
        <w:t>ночи, про который я почти забыл.</w:t>
      </w:r>
    </w:p>
    <w:p>
      <w:pPr>
        <w:pStyle w:val="Style63"/>
        <w:widowControl/>
        <w:spacing w:lineRule="exact" w:line="288" w:before="10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внимательно осмотрел ворота: ни замка, ни запора на</w:t>
        <w:br/>
        <w:t>них не было, только короткая проволочка держала их поло-</w:t>
        <w:br/>
        <w:t>винки, чтобы они зря не распахивались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именно туда вели две колеи. Мы зашли в ворота и ос-</w:t>
        <w:br/>
        <w:t>торожно и воровато продвинулись вперёд по гигантскому</w:t>
        <w:br/>
        <w:t>полю. Ни одной постройки не было видно до горизонта, и</w:t>
        <w:br/>
        <w:t>мы уже притомились идти, как вдруг поле оборвалось зарос-</w:t>
        <w:br/>
        <w:t>шей густым орешником балкой. Тут тоже журчал ручей, и</w:t>
        <w:br/>
        <w:t>тоже фон был в норме.</w:t>
      </w:r>
    </w:p>
    <w:p>
      <w:pPr>
        <w:pStyle w:val="Style63"/>
        <w:widowControl/>
        <w:spacing w:lineRule="exact" w:line="288" w:before="10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Мы сделали ещё несколько радиальных выходов, ничего</w:t>
        <w:br/>
        <w:t>достойного поблизости не обнаружилось: только старый</w:t>
        <w:br/>
        <w:t>трактор без стёкол, ушедший в пашню по самую кабину, и</w:t>
        <w:br/>
        <w:t>какая-то сельскохозяйственная постройка без крыши, похо-</w:t>
        <w:br/>
        <w:t>жая на бывший амбар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А вот на дальнем пригорке стояла высокая церковь с ша-</w:t>
        <w:br/>
        <w:t>тровой колокольней и сияла на солнце золотым полушари-</w:t>
        <w:br/>
        <w:t>ем купола. Если купол был золотым и не облетел за эти го-</w:t>
        <w:br/>
        <w:t>ды, то значит, там живут люди. И более того, если они забо-</w:t>
        <w:br/>
        <w:t>тятся о храме, то это не просто место жилья, а целая струк-</w:t>
        <w:br/>
        <w:t>тура, хозяйство.</w:t>
      </w:r>
    </w:p>
    <w:p>
      <w:pPr>
        <w:sectPr>
          <w:type w:val="nextPage"/>
          <w:pgSz w:w="8391" w:h="11906"/>
          <w:pgMar w:left="953" w:right="953" w:gutter="0" w:header="0" w:top="952" w:footer="0" w:bottom="1333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Структура... И я вспомнил наш спор с Владимиром Пав-</w:t>
        <w:br/>
        <w:t>ловичем. Смущало меня только то, что вместо креста и на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церкви, и на колокольне горело все то же солнце с золотыми</w:t>
        <w:br/>
        <w:t>редкими лучами, которое мы видели над воротами. Итак, мы</w:t>
        <w:br/>
        <w:t>со спокойной совестью устроились у его стены на ночлег,</w:t>
        <w:br/>
        <w:t>чтобы завтра изучить вопрос.</w:t>
      </w:r>
    </w:p>
    <w:p>
      <w:pPr>
        <w:pStyle w:val="Style63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разжёг костёр, и через час буддисты насовали в золу ди-</w:t>
        <w:br/>
        <w:t>кую картошку величиной с грецкий орех, горькую, но всё же</w:t>
        <w:br/>
        <w:t>сытную.</w:t>
      </w:r>
    </w:p>
    <w:p>
      <w:pPr>
        <w:pStyle w:val="Style63"/>
        <w:widowControl/>
        <w:spacing w:lineRule="exact" w:line="288" w:before="5" w:after="0"/>
        <w:ind w:left="317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После еды я начал понемногу проваливаться в сон.</w:t>
      </w:r>
    </w:p>
    <w:p>
      <w:pPr>
        <w:pStyle w:val="Style63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8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И в этом сне я стоял на краю точно такого же поля,</w:t>
        <w:br/>
        <w:t>только вместо трактора в пашню воткнулся самолёт. Это</w:t>
        <w:br/>
        <w:t>не был самолёт отца или тот, на котором я вылетел в Пи-</w:t>
        <w:br/>
        <w:t>тер чуть меньше года назад. Это была большая, хищная</w:t>
        <w:br/>
        <w:t>машина — реактивный штурмовик, и я ещё удивился,</w:t>
        <w:br/>
        <w:t>что он вошёл в землю только носом.</w:t>
      </w:r>
    </w:p>
    <w:p>
      <w:pPr>
        <w:pStyle w:val="Style63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стоял посреди поля и увидел вдали неясную фигуру.</w:t>
        <w:br/>
        <w:t>Кто-то наискосок через поле шёл ко мне, поднимая сухую</w:t>
        <w:br/>
        <w:t>пыль ногами. Облачка этой пыли вокруг ботинок идуще-</w:t>
        <w:br/>
        <w:t>го напоминали крылышки.</w:t>
      </w:r>
    </w:p>
    <w:p>
      <w:pPr>
        <w:pStyle w:val="Style63"/>
        <w:widowControl/>
        <w:spacing w:lineRule="exact" w:line="288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понимал, что это идёт ко мне отец, и хотел как-то</w:t>
        <w:br/>
        <w:t>подготовиться к его приходу. И тут я понял, что на мне —</w:t>
        <w:br/>
        <w:t>парашютная система. Я скинул лямки и расстегнул мол-</w:t>
        <w:br/>
        <w:t>нию на комбинезоне. Сомнений не было, в этом сне я</w:t>
        <w:br/>
        <w:t>был лётчиком и наверняка — сбитым лётчиком. Только</w:t>
        <w:br/>
        <w:t>откуда на мне парашют, если я свалился с неба в этом ре-</w:t>
        <w:br/>
        <w:t>активном монстре? Но тут мне уже было не уследить за</w:t>
        <w:br/>
        <w:t>логикой. Отец подошёл и, обняв за плечи, сказал, что те-</w:t>
        <w:br/>
        <w:t>перь-то самое время смотреть на звёзды.</w:t>
      </w:r>
    </w:p>
    <w:p>
      <w:pPr>
        <w:pStyle w:val="Style63"/>
        <w:widowControl/>
        <w:numPr>
          <w:ilvl w:val="0"/>
          <w:numId w:val="16"/>
        </w:numPr>
        <w:tabs>
          <w:tab w:val="clear" w:pos="720"/>
          <w:tab w:val="left" w:pos="610" w:leader="none"/>
        </w:tabs>
        <w:spacing w:lineRule="exact" w:line="288" w:before="5" w:after="0"/>
        <w:ind w:left="326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Нет ничего важнее звёзд и нравственных законов.</w:t>
      </w:r>
    </w:p>
    <w:p>
      <w:pPr>
        <w:pStyle w:val="Style63"/>
        <w:widowControl/>
        <w:numPr>
          <w:ilvl w:val="0"/>
          <w:numId w:val="16"/>
        </w:numPr>
        <w:tabs>
          <w:tab w:val="clear" w:pos="720"/>
          <w:tab w:val="left" w:pos="610" w:leader="none"/>
        </w:tabs>
        <w:spacing w:lineRule="exact" w:line="288"/>
        <w:ind w:left="0" w:firstLine="326"/>
        <w:rPr/>
      </w:pPr>
      <w:r>
        <w:rPr>
          <w:rStyle w:val="FontStyle103"/>
          <w:rFonts w:cs="Times New Roman" w:ascii="Times New Roman" w:hAnsi="Times New Roman"/>
          <w:sz w:val="22"/>
        </w:rPr>
        <w:t>О чём ты? — спросил я. — Плохо, что мы не встре-</w:t>
        <w:br/>
        <w:t>тились и я не знаю, где тебя искать.</w:t>
      </w:r>
    </w:p>
    <w:p>
      <w:pPr>
        <w:sectPr>
          <w:type w:val="nextPage"/>
          <w:pgSz w:w="8391" w:h="11906"/>
          <w:pgMar w:left="940" w:right="940" w:gutter="0" w:header="0" w:top="909" w:footer="0" w:bottom="137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numPr>
          <w:ilvl w:val="0"/>
          <w:numId w:val="16"/>
        </w:numPr>
        <w:tabs>
          <w:tab w:val="clear" w:pos="720"/>
          <w:tab w:val="left" w:pos="610" w:leader="none"/>
        </w:tabs>
        <w:spacing w:lineRule="exact" w:line="288"/>
        <w:ind w:left="0" w:firstLine="326"/>
        <w:rPr/>
      </w:pPr>
      <w:r>
        <w:rPr>
          <w:rStyle w:val="FontStyle103"/>
          <w:rFonts w:cs="Times New Roman" w:ascii="Times New Roman" w:hAnsi="Times New Roman"/>
          <w:sz w:val="22"/>
        </w:rPr>
        <w:t>Всё найдётся само, — отвечал отец. — Главное —</w:t>
        <w:br/>
        <w:t>спокойствие. Главное — спокойствие.</w:t>
      </w:r>
    </w:p>
    <w:p>
      <w:pPr>
        <w:pStyle w:val="Style67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с возмущением думал, что эта фраза действительно 1</w:t>
        <w:br/>
        <w:t>из моего детства, но произносил её совсем не мой отец. 1</w:t>
        <w:br/>
        <w:t>Это говорили в каком-то фильме, названия и сюжета ко-</w:t>
        <w:br/>
        <w:t>торого я не мог вспомнить.</w:t>
      </w:r>
    </w:p>
    <w:p>
      <w:pPr>
        <w:pStyle w:val="Style711"/>
        <w:widowControl/>
        <w:tabs>
          <w:tab w:val="clear" w:pos="720"/>
          <w:tab w:val="left" w:pos="629" w:leader="none"/>
        </w:tabs>
        <w:spacing w:lineRule="exact" w:line="288" w:before="5" w:after="0"/>
        <w:ind w:firstLine="331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сё найдётся, — повторил он, — главное, не нару-</w:t>
        <w:br/>
        <w:t>шать гармонии. Гармония, сынок, такая штука, что похо-</w:t>
        <w:br/>
        <w:t>жа на высоту, теряется быстро, а последствия часто</w:t>
        <w:br/>
        <w:t>смертельные. Сделаешь что-то не по правилам, а это ос-</w:t>
        <w:br/>
        <w:t>тавит след на всю жизнь...</w:t>
      </w:r>
    </w:p>
    <w:p>
      <w:pPr>
        <w:pStyle w:val="Style63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93" w:before="58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проснулся оттого, что вкусно пахло жареным мясом. Раз-</w:t>
        <w:br/>
        <w:t>лепив веки, я обнаружил, что буддисты жарят маленького ба-</w:t>
        <w:br/>
        <w:t>рашка. Вот оно, вегетарианство в рамках веры! Вот они, дети!</w:t>
        <w:br/>
        <w:t>Надыбали откуда-то зверя и вот принесли старшему... Стоп!</w:t>
        <w:br/>
        <w:t>Баран не кабан, не заяц, не белка, откуда они его взяли?..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0"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Ребята, а откуда ж это богатство? - спросил я, пытаясь</w:t>
        <w:br/>
        <w:t>отогнать нарастающую тревогу.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0"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Да тут, невдалеке, километра два, - ответил самый шу-</w:t>
        <w:br/>
        <w:t>стрый. - Там они и паслись.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А хозяин?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 w:before="10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Да какой там хозяин? Нас и не видел никто.</w:t>
      </w:r>
    </w:p>
    <w:p>
      <w:pPr>
        <w:pStyle w:val="Style7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exact" w:line="288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Так, идиоты, собирайтесь. Собирайтесь. Потом доедите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Тут бы мне настоять, чтобы они бросили мясо, чтобы бро-</w:t>
        <w:br/>
        <w:t>сили всё и стремглав бежали прочь, да я не настоял. Видать,</w:t>
        <w:br/>
        <w:t>потерял сноровку, распустился. Мы хоть и оставили место</w:t>
        <w:br/>
        <w:t>ночёвки, но побрели медленно, и скоро я понял, что нас пре-</w:t>
        <w:br/>
        <w:t>следуют, за нами погоня. По полю запылил джип, с которо-</w:t>
        <w:br/>
        <w:t>го хлестнули пулемётной очередью. Хозяева солнечных ба-</w:t>
        <w:br/>
        <w:t>ранов были ещё очень далеко и стреляли наугад. Да только с</w:t>
        <w:br/>
        <w:t>первой попытки они убили одного мальчика. Он умер почти</w:t>
        <w:br/>
        <w:t>мгновенно, ткнувшись носом в землю.</w:t>
      </w:r>
    </w:p>
    <w:p>
      <w:pPr>
        <w:sectPr>
          <w:type w:val="nextPage"/>
          <w:pgSz w:w="8391" w:h="11906"/>
          <w:pgMar w:left="854" w:right="854" w:gutter="0" w:header="0" w:top="917" w:footer="0" w:bottom="1362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tabs>
          <w:tab w:val="clear" w:pos="720"/>
          <w:tab w:val="left" w:pos="494" w:leader="none"/>
        </w:tabs>
        <w:spacing w:lineRule="exact" w:line="288"/>
        <w:ind w:firstLine="288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Бежим, бежим, уроды! - подгонял я не сколько спутни-</w:t>
        <w:br/>
        <w:t>ков, сколько себя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бернувшись, я увидел, что один из них всё ещё тащит на</w:t>
        <w:br/>
        <w:t>плече истекающую красным соком тушку барана.</w:t>
      </w:r>
    </w:p>
    <w:p>
      <w:pPr>
        <w:pStyle w:val="Style63"/>
        <w:widowControl/>
        <w:spacing w:lineRule="exact" w:line="288"/>
        <w:ind w:left="322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Брось, брось, дурень! - заорал я, да только было поздно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нова застучал пулемёт, и фонтаны сухой земли встали</w:t>
        <w:br/>
        <w:t>между нами. Буддист остановился, нелепо присев. И тут попа-</w:t>
        <w:br/>
        <w:t>ли и в него. Третий всё же сумел подбежать ко мне, но я понял,</w:t>
        <w:br/>
        <w:t>что он ранен. Рассуждать было некогда, и я подхватил его,</w:t>
        <w:br/>
        <w:t>принял вес маленького тельца на плечо и побежал к воротам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 нас стреляли ещё несколько раз, но, чувствовалось,</w:t>
        <w:br/>
        <w:t>больше для острастки. С баранами тут шутки плохи, и по-</w:t>
        <w:br/>
        <w:t>нятно было, что с непрошеными дураками - тоже. Откры-</w:t>
        <w:br/>
        <w:t>тый «уазик» сбавил скорость и развернулся. В этот момент я</w:t>
        <w:br/>
        <w:t>в первый и последний раз увидел жителей совхоза «Солнеч-</w:t>
        <w:br/>
        <w:t>ный» - в белых рубахах с вышитыми воротниками, с руни-</w:t>
        <w:br/>
        <w:t>ческими повязками на лбах - они были похожи на славян-</w:t>
        <w:br/>
        <w:t>ских богов, какими их рисовали в сказках. Правда, на богов</w:t>
        <w:br/>
        <w:t>с крупнокалиберным пулемётом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ыхтя, с мычащей ношей на горбу, я бежал прочь от ворот</w:t>
        <w:br/>
        <w:t>солнечного совхоза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У железнодорожного полотна я остановился и почувство-</w:t>
        <w:br/>
        <w:t>вал, как паренёк потяжелел. Я снял с него оранжевую хла-</w:t>
        <w:br/>
        <w:t>миду и тёплый свитер, майку просто разорвал и ощупью на-</w:t>
        <w:br/>
        <w:t>шел рану. Пуля вошла маленькому буддисту в левую лопат-</w:t>
        <w:br/>
        <w:t>ку, раздробила кость и наискось вышла под правой ключи-</w:t>
        <w:br/>
        <w:t>цей. Окровавленными, трясущимися руками я достал из</w:t>
        <w:br/>
        <w:t>кармана комок чистых салфеток для протирки стёкол и при-</w:t>
        <w:br/>
        <w:t>поднял мальчика. Я подставил ему под спину колено, стал</w:t>
        <w:br/>
        <w:t>перевязывать рану, пытаясь унять бившую из-под ключицы</w:t>
        <w:br/>
        <w:t>кровь. Клочья рубашки и салфетки быстро чернели, промо-</w:t>
        <w:br/>
        <w:t>кали насквозь. Кровь текла изо рта, и я понял, что ловить тут</w:t>
        <w:br/>
        <w:t>нечего. Всё ужасно глупо.</w:t>
      </w:r>
    </w:p>
    <w:p>
      <w:pPr>
        <w:sectPr>
          <w:type w:val="nextPage"/>
          <w:pgSz w:w="8391" w:h="11906"/>
          <w:pgMar w:left="938" w:right="938" w:gutter="0" w:header="0" w:top="993" w:footer="0" w:bottom="1286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сё бессмысленно, и поправить ничего нельзя. Никаким</w:t>
        <w:br/>
        <w:t>гуру я не стал, и убили моих дураков-апостолов, а на самом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деле за6лУд_я между Москвой и Петербург маль-</w:t>
        <w:br/>
        <w:t>чишек, и вот последний из них лежит у меня на руках, и я</w:t>
        <w:br/>
        <w:t>слышу, как клокочет и булькает кровь в его горле, как пре-</w:t>
        <w:br/>
        <w:t>рывается его дыхание. Мальчик умер, и тёплый летний ве-</w:t>
        <w:br/>
        <w:t>тер теперь шевелил его живые пока волосы.</w:t>
      </w:r>
    </w:p>
    <w:p>
      <w:pPr>
        <w:pStyle w:val="Style63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никогда не хоронил никого сам и ориентировался толь-</w:t>
        <w:br/>
        <w:t>ко на то, что читал в книгах. Пришлось подняться в поезд за</w:t>
        <w:br/>
        <w:t>шанцевым инструментом. Прямо на гребне копать оказалось</w:t>
        <w:br/>
        <w:t>тяжело из-за спрессованных камней, и я даже упал с гребня,</w:t>
        <w:br/>
        <w:t>больно ударившись головой о камень.</w:t>
      </w:r>
    </w:p>
    <w:p>
      <w:pPr>
        <w:pStyle w:val="Style63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ришлось отступить в сторону, как раз под путевой знак</w:t>
        <w:br/>
        <w:t>в форме неправильного круга, призывавший подавать зву-</w:t>
        <w:br/>
        <w:t>ковые сигналы. Потом, не поднимаясь с колен, я принялся</w:t>
        <w:br/>
        <w:t>копать яму сапёрной лопаткой. Тут уже земля была влажной</w:t>
        <w:br/>
        <w:t>й податливой. Я спешил, но какое-то удушье перехватило</w:t>
        <w:br/>
        <w:t>мне горло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Реактивный психоз, как сказал кто-то из моих тоже мёрт-</w:t>
        <w:br/>
        <w:t>вых теперь спутников. Наконец я вырыл могилу глубиной в</w:t>
        <w:br/>
        <w:t>пояс. На это ушло много времени, так что земля приняла мо-</w:t>
        <w:br/>
        <w:t>его буддиста уже при ярком утреннем свете. Я закрыл ему</w:t>
        <w:br/>
        <w:t>лицо краем оранжевой хламиды и завалил маленькое тельце</w:t>
        <w:br/>
        <w:t>жёлтой влажной глиной.</w:t>
      </w:r>
    </w:p>
    <w:p>
      <w:pPr>
        <w:pStyle w:val="Style63"/>
        <w:widowControl/>
        <w:spacing w:lineRule="exact" w:line="288"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еперь торопиться было незачем. Все было кончено, как</w:t>
        <w:br/>
        <w:t>в старых толстых романах про народную войну, где один</w:t>
        <w:br/>
        <w:t>русский человек убивает другого. В дымной мгле над путя-</w:t>
        <w:br/>
        <w:t>ми вставало солнце. Лучи его бежали по серебряным бор-</w:t>
        <w:br/>
        <w:t>там ракетного поезда, в котором я остался уже совершенно</w:t>
        <w:br/>
        <w:t>точно один.</w:t>
      </w:r>
    </w:p>
    <w:p>
      <w:pPr>
        <w:pStyle w:val="Style63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5" w:right="945" w:gutter="0" w:header="0" w:top="932" w:footer="0" w:bottom="1347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3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За станцией Снегири я обнаружил, что дальше хода нет.</w:t>
        <w:br/>
        <w:t>Передо мной пути кончались. Дальше обнаружилось озеро</w:t>
        <w:br/>
        <w:t>застывшего стекла, как я сначала решил, эпицентр взрыва.</w:t>
        <w:br/>
        <w:t>Застывшее стекло фонило, но не так чтобы очень сильно. Но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дело было не в том, что местность была радиоактивной, а в</w:t>
        <w:br/>
        <w:t>том, что рельсы кончились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Рельсы вплавились в ноздреватую поверхность ямы. Ещё</w:t>
        <w:br/>
        <w:t>сто метров, и они исчезнут в этой застывшей когда-то массе.</w:t>
        <w:br/>
        <w:t>Полдня я сидел в герметичной кабине, собираясь с духом.</w:t>
        <w:br/>
        <w:t>Затем я выспался, произвёл учёт всего наличного барахла и</w:t>
        <w:br/>
        <w:t>набил им рюкзак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Поутру я вышел на Волоколамское шоссе мимо оплав-</w:t>
        <w:br/>
        <w:t>ленного танка на пьедестале и ещё какой-то техники, кото-</w:t>
        <w:br/>
        <w:t>рая невесть каким образом попала в это место. Рядом я на-</w:t>
        <w:br/>
        <w:t>шёл прислоненный к забору велосипед, но он мне помог не</w:t>
        <w:br/>
        <w:t>сильно. Я успел проехать на ободьях с километр, как велоси-</w:t>
        <w:br/>
        <w:t>пед приказал долго жить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о у Дедовска я снова вышел к станции. И, к моей радос-</w:t>
        <w:br/>
        <w:t>ти, там стоял вполне исправный мотовоз. Я, правда, два дня</w:t>
        <w:br/>
        <w:t>искал соляр для него, да только он оказался таким протух-</w:t>
        <w:br/>
        <w:t>шим, что и чудо-таблетки для топлива едва подействовали.</w:t>
        <w:br/>
        <w:t>Но благодаря моим усилиям мотовоз всё же закашлял своим</w:t>
        <w:br/>
        <w:t>мотором, как старичок, и я понял, что долго он не протянет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днако мне и не нужно было долго. Мне нужно было до-</w:t>
        <w:br/>
        <w:t>ехать до Москвы.</w:t>
      </w:r>
    </w:p>
    <w:p>
      <w:pPr>
        <w:pStyle w:val="Style63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3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ак я и добрался до станции Ленинградская Рижского</w:t>
        <w:br/>
        <w:t>направления. Тут встал вопрос, как забираться под землю.</w:t>
        <w:br/>
        <w:t>Депо «Сокола» имело гейт с платформой Подмосковная, что</w:t>
        <w:br/>
        <w:t>была дальше за мостом. Судя по всему, она была справа от</w:t>
        <w:br/>
        <w:t>меня, но как проехать туда на мотовозе, было непонятно.</w:t>
      </w:r>
    </w:p>
    <w:p>
      <w:pPr>
        <w:sectPr>
          <w:type w:val="nextPage"/>
          <w:pgSz w:w="8391" w:h="11906"/>
          <w:pgMar w:left="943" w:right="943" w:gutter="0" w:header="0" w:top="916" w:footer="0" w:bottom="1363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Мост был цел, однако на пути рухнул наземный пешеход-</w:t>
        <w:br/>
        <w:t>ный переход, а эти огромные куски бетона мотовоз точно не</w:t>
        <w:br/>
        <w:t>сдвинет с места. Близок был локоть, то есть тоннель, да не</w:t>
        <w:br/>
        <w:t>укусишь. А можно было сойти и со своим нехитрым скарбом</w:t>
        <w:br/>
        <w:t>попытаться пройти на «Войковскую», но там могли до сих</w:t>
        <w:br/>
        <w:t>пор воевать с анархистами. Вот только что там сейчас тво-</w:t>
      </w:r>
    </w:p>
    <w:p>
      <w:pPr>
        <w:pStyle w:val="Style63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рится, на «Войковской», было совершенно непонятно. За</w:t>
        <w:br/>
        <w:t>год всё могло измениться и там, и на «Соколе».</w:t>
      </w:r>
    </w:p>
    <w:p>
      <w:pPr>
        <w:pStyle w:val="Style25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ожно было пройти по улице Царёва до вентшахт или</w:t>
        <w:br/>
        <w:t>поверху - до НПО «Алмаз», где из гигантских бомбоубе-</w:t>
        <w:br/>
        <w:t>жищ под ним были проходы к «Соколу», как раз в консерв-</w:t>
        <w:br/>
        <w:t>ные цехи свиной фабрики. Но с людьми из «Алмаза» нужно</w:t>
        <w:br/>
        <w:t>было держать ухо востро, они не жаловали людей с агро-</w:t>
        <w:br/>
        <w:t>культурных и свиноводческих станций.</w:t>
      </w:r>
    </w:p>
    <w:p>
      <w:pPr>
        <w:pStyle w:val="Style25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Технари, к чужакам они относились неважно. Да и непо-</w:t>
        <w:br/>
        <w:t>нятно, действбвали ли наши пароли у них. Куда проще ша-</w:t>
        <w:br/>
        <w:t>рахнуть очередью по лезущей к тебе фигуре, а то и просто</w:t>
        <w:br/>
        <w:t>проигнорировать условный стук в малые гермоворота. И тут</w:t>
        <w:br/>
        <w:t>я решил, что поступлю проще, - ещё один вход в метро был</w:t>
        <w:br/>
        <w:t>со стороны убежищ авиаторов, он располагался на террито-</w:t>
        <w:br/>
        <w:t>рии завода имени Микояна.</w:t>
      </w:r>
    </w:p>
    <w:p>
      <w:pPr>
        <w:pStyle w:val="Style25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Туда я и отправился, потея под своим тяжёлым рюкзаком.</w:t>
        <w:br/>
        <w:t>Я специально сделал две ходки и оборудовал тайник прямо на</w:t>
        <w:br/>
        <w:t>проходной завода. Там стояли точно такие же турникеты, как</w:t>
        <w:br/>
        <w:t>и на заводе «Знамя труда». Я снял с одного из них крышку и</w:t>
        <w:br/>
        <w:t>аккуратно упаковал ящик с чудо-таблетками для дизтоплива,</w:t>
        <w:br/>
        <w:t>монитор мутаций и прочую точную науку покойного Матема-</w:t>
        <w:br/>
        <w:t>тика. Мне хотелось верить, что он покойник, хотя я помнил,</w:t>
        <w:br/>
        <w:t>как начальник станции «Сокол» говорил, что надо отличать</w:t>
        <w:br/>
        <w:t>покойников от беспокойников. Почему-то мне казалось, что</w:t>
        <w:br/>
        <w:t>Математик вполне мог стать таким беспокойником. Я оста-</w:t>
        <w:br/>
        <w:t>вил себе только его гроссбух и жёсткие диски с фотокамер с</w:t>
        <w:br/>
        <w:t>информацией о полёте и картами. С ними не жалко было рас-</w:t>
        <w:br/>
        <w:t>статься, выдав за результат нашего путешествия.</w:t>
      </w:r>
    </w:p>
    <w:p>
      <w:pPr>
        <w:sectPr>
          <w:type w:val="nextPage"/>
          <w:pgSz w:w="8391" w:h="11906"/>
          <w:pgMar w:left="940" w:right="940" w:gutter="0" w:header="0" w:top="943" w:footer="0" w:bottom="1342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Заночевав прямо в пустынном здании завода, я нашёл</w:t>
        <w:br/>
        <w:t>бомбоубежище и обнаружил, что его дверь открывается</w:t>
        <w:br/>
        <w:t>стандартным кодом. Давным-давно несколько наших стан-</w:t>
        <w:br/>
        <w:t>ций договорились, что на механических замках будет вы-</w:t>
        <w:br/>
        <w:t>ставлен один и тот же код, чтобы застигнутый опасностью</w:t>
      </w:r>
    </w:p>
    <w:p>
      <w:pPr>
        <w:pStyle w:val="Style25"/>
        <w:widowControl/>
        <w:spacing w:lineRule="exact" w:line="29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человек из экспедиций наверх мог вернуться не через свою</w:t>
        <w:br/>
        <w:t>станцию, а через дружественную.</w:t>
      </w:r>
    </w:p>
    <w:p>
      <w:pPr>
        <w:pStyle w:val="Style63"/>
        <w:widowControl/>
        <w:spacing w:lineRule="exact" w:line="293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Это никому не пригодилось, участники обеих экспедиций</w:t>
        <w:br/>
        <w:t>сгинули без следа, но код из моей головы случайно не выве-</w:t>
        <w:br/>
        <w:t>трился. А забудь я его, не беда. В гроссбухе Математика,</w:t>
        <w:br/>
        <w:t>книге тайн нашей подземки, я нашёл и его, этот код, и мно-</w:t>
        <w:br/>
        <w:t>гие другие любопытные цифры.</w:t>
      </w:r>
    </w:p>
    <w:p>
      <w:pPr>
        <w:pStyle w:val="Style63"/>
        <w:widowControl/>
        <w:spacing w:lineRule="exact" w:line="293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 вот я ступил на длинную лестницу, сразу обдавшую ме-</w:t>
        <w:br/>
        <w:t>ня знакомым запахом подземелья. Это был свой, московский</w:t>
        <w:br/>
        <w:t>запах, не похожий на запахи питерского метро. Ещё долго я</w:t>
        <w:br/>
        <w:t>блуждал по коридорам, шёл мимо дверей, за которыми, несо-</w:t>
        <w:br/>
        <w:t>мненно, были люди, потому что оттуда слышались шорохи и</w:t>
        <w:br/>
        <w:t>постукивания. Явно дозорные за ними бежали к глазкам,</w:t>
        <w:br/>
        <w:t>чтобы посмотреть, кто это там бредёт по зоне отчуждения.</w:t>
      </w:r>
    </w:p>
    <w:p>
      <w:pPr>
        <w:pStyle w:val="Style63"/>
        <w:widowControl/>
        <w:spacing w:lineRule="exact" w:line="240"/>
        <w:ind w:firstLine="29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48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В какой-то момент, когда я упёрся в очередную гермо-</w:t>
        <w:br/>
        <w:t>дверь, рядом ожил интерком и довольно хамски спросил у</w:t>
        <w:br/>
        <w:t>меня, что я за чудак. Весьма странный вопрос со стороны ма-</w:t>
        <w:br/>
        <w:t>ленькой железной решётки в стене. Но я честно ответил:</w:t>
      </w:r>
    </w:p>
    <w:p>
      <w:pPr>
        <w:pStyle w:val="Style72"/>
        <w:widowControl/>
        <w:tabs>
          <w:tab w:val="clear" w:pos="720"/>
          <w:tab w:val="left" w:pos="509" w:leader="none"/>
        </w:tabs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Электромонтажные работы, станция «Сокол»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ри этом я ни хрена не врал, я даже не назвал себя элект-</w:t>
        <w:br/>
        <w:t>риком, потому что электриком я был в прежней жизни. Во-</w:t>
        <w:br/>
        <w:t>все я не был уверен, что сейчас являюсь электриком.</w:t>
      </w:r>
    </w:p>
    <w:p>
      <w:pPr>
        <w:pStyle w:val="Style63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За дверью совещались. Сразу было понятно, что там сове-</w:t>
        <w:br/>
        <w:t>щаются.</w:t>
      </w:r>
    </w:p>
    <w:p>
      <w:pPr>
        <w:pStyle w:val="Style72"/>
        <w:widowControl/>
        <w:tabs>
          <w:tab w:val="clear" w:pos="720"/>
          <w:tab w:val="left" w:pos="509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Позвать лётчика? - спросил кто-то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«Хе-хе, вот ещё один лётчик, прямо под боком. Только</w:t>
        <w:br/>
        <w:t>этого мне и не хватало», - подумал я, но за дверью нажали</w:t>
        <w:br/>
        <w:t>на что-то с ощутимым скрежетом и открыли мне вход в уз-</w:t>
        <w:br/>
        <w:t>кий обходной коридор.</w:t>
      </w:r>
    </w:p>
    <w:p>
      <w:pPr>
        <w:sectPr>
          <w:type w:val="nextPage"/>
          <w:pgSz w:w="8391" w:h="11906"/>
          <w:pgMar w:left="940" w:right="940" w:gutter="0" w:header="0" w:top="959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прошёл по нему, попал в нужный тоннель и двинулся к</w:t>
        <w:br/>
        <w:t>границе «Сокола».</w:t>
      </w:r>
    </w:p>
    <w:p>
      <w:pPr>
        <w:pStyle w:val="Style70"/>
        <w:widowControl/>
        <w:spacing w:lineRule="exact" w:line="288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ни</w:t>
      </w:r>
    </w:p>
    <w:p>
      <w:pPr>
        <w:pStyle w:val="Style311"/>
        <w:widowControl/>
        <w:spacing w:lineRule="auto" w:line="240" w:before="144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ВЕЛИКАЯ СВИНАЯ БИТВА</w:t>
      </w:r>
    </w:p>
    <w:p>
      <w:pPr>
        <w:pStyle w:val="Style69"/>
        <w:widowControl/>
        <w:spacing w:lineRule="exact" w:line="240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9"/>
        <w:widowControl/>
        <w:spacing w:before="38" w:after="0"/>
        <w:rPr/>
      </w:pPr>
      <w:r>
        <w:rPr>
          <w:rStyle w:val="FontStyle103"/>
          <w:rFonts w:cs="Times New Roman" w:ascii="Times New Roman" w:hAnsi="Times New Roman"/>
          <w:sz w:val="22"/>
        </w:rPr>
        <w:t>- А мне безразлично, просил бы ты али нет, я по пятницам не по-</w:t>
        <w:br/>
        <w:t>даю. - Жеглов снова ударил, но на этот раз довольно сильно, и бил он</w:t>
        <w:br/>
        <w:t>поперек стола с левой руки и, вкатив крученый шар, довольно засме-</w:t>
        <w:br/>
        <w:t>ялся: - Очень глубоко смири свою душу, ибо будущее человека тлен...</w:t>
      </w:r>
    </w:p>
    <w:p>
      <w:pPr>
        <w:pStyle w:val="Style30"/>
        <w:widowControl/>
        <w:spacing w:lineRule="exact" w:line="293"/>
        <w:rPr/>
      </w:pPr>
      <w:r>
        <w:rPr>
          <w:rStyle w:val="FontStyle103"/>
          <w:rFonts w:cs="Times New Roman" w:ascii="Times New Roman" w:hAnsi="Times New Roman"/>
          <w:sz w:val="22"/>
        </w:rPr>
        <w:t>Братья Вайнеры. Эра милосердия</w:t>
      </w:r>
    </w:p>
    <w:p>
      <w:pPr>
        <w:pStyle w:val="Style63"/>
        <w:widowControl/>
        <w:spacing w:lineRule="exact" w:line="240"/>
        <w:ind w:firstLine="27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40"/>
        <w:ind w:firstLine="274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62" w:right="962" w:gutter="0" w:header="0" w:top="5635" w:footer="0" w:bottom="141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106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прошёл посты, воспользовавшись старым известным</w:t>
        <w:br/>
        <w:t>паролем. Меня не постигла участь подчинённых Математи-</w:t>
        <w:br/>
        <w:t>ка, по которым сразу врезали из автоматов. Чувствовалось,</w:t>
        <w:br/>
        <w:t>что всюду какой-то новый порядок. А присмотревшись, я</w:t>
        <w:br/>
        <w:t>увидел глазки телекамер - меня пасли метров сто, пока я</w:t>
        <w:br/>
        <w:t>шёл по тоннелю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ачальник на «Соколе» был прежний. Правильный был</w:t>
        <w:br/>
        <w:t>начальник, да и кто мог сменить Бутова? Не было такого че-</w:t>
        <w:br/>
        <w:t>ловека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огда меня провели к нему, я понял, что он меня не узна-</w:t>
        <w:br/>
        <w:t>ёт. Ну да, я облысел и потерял вес, иссох, но не так уж силь-</w:t>
        <w:br/>
        <w:t>но постарел. Однако как-то это всё сработало вместе: и об-</w:t>
        <w:br/>
        <w:t>лысение, и то, что я стал худ, но ещё я понял, что меня не уз-</w:t>
        <w:br/>
        <w:t>нают оттого, что у меня другой цвет лица, - я загорел. Заго-</w:t>
        <w:br/>
        <w:t>ревшей кожи тут быть не могло, и я в их глазах был не про-</w:t>
        <w:br/>
        <w:t>сто чужаком, а уродом. Меня не узнавали, принимая за жи-</w:t>
        <w:br/>
        <w:t>теля верхнего мира, и обращались со мной как с мертвецом,</w:t>
        <w:br/>
        <w:t>случайно вышедшим из царства мёртвых. Правда, несколько</w:t>
        <w:br/>
        <w:t>раз меня приняли за Владимира Павловича. И я понимал,</w:t>
        <w:br/>
        <w:t>почему: фуражка и китель делали своё дело. Их помнили, а</w:t>
        <w:br/>
        <w:t>людей, год назад исчезнувших со станции, - нет. Одним сло-</w:t>
        <w:br/>
        <w:t>вом, я был не я, и положение моё было сомнительно. Я был</w:t>
        <w:br/>
        <w:t>не очень опасен, но вместе с тем неприятен. Я нарушал</w:t>
        <w:br/>
        <w:t>стройную картину мира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И всё потому, что сообщил им, что там, наверху, есть</w:t>
        <w:br/>
        <w:t>жизнь не хуже их собственной. Пожалуй, и без меня все до-</w:t>
        <w:br/>
        <w:t>гадывались, что люди наверху есть, должны быть, но, когда</w:t>
        <w:br/>
        <w:t>приходит свидетель, всем становится неприятно оттого, что</w:t>
        <w:br/>
        <w:t>теперь новость нужно встроить в свою жизнь.</w:t>
      </w:r>
    </w:p>
    <w:p>
      <w:pPr>
        <w:sectPr>
          <w:type w:val="nextPage"/>
          <w:pgSz w:w="8391" w:h="11906"/>
          <w:pgMar w:left="940" w:right="940" w:gutter="0" w:header="0" w:top="1027" w:footer="0" w:bottom="1253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Но и начальник «Сокола» меня удивил, поведав слух о том,</w:t>
        <w:br/>
        <w:t>что где-то на Юго-Западе поймали позывные Петербурга. Од-</w:t>
        <w:br/>
        <w:t>нако это были только слухи, а со мной были несколько тера-</w:t>
        <w:br/>
        <w:t>байт информации о маршруте, карты и главное - личный опыт.</w:t>
        <w:br/>
        <w:t>Бутов, и это было видно по его лицу, понимал, что к нему в ру-</w:t>
        <w:br/>
        <w:t>ки попало сокровище и надо решить, как им распорядиться.</w:t>
        <w:br/>
        <w:t>Промолчать и постараться выдоить из меня всё самому или</w:t>
        <w:br/>
        <w:t>раззвонить про моё появление дальше по цепочке людям ганзы</w:t>
        <w:br/>
        <w:t>и прочим заинтересованным персонажам вплоть до мифичес-</w:t>
        <w:br/>
        <w:t>ких начальников Математика из Изумрудного города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 любом случае я понял, что, во-первых, начальник стан-</w:t>
        <w:br/>
        <w:t>ции будет беречь меня как зеницу ока, и, во-вторых, никто</w:t>
        <w:br/>
        <w:t>не понимает, что я тот ремонтник электрооборудования, ко-</w:t>
        <w:br/>
        <w:t>торого они знали всегда. Да и то правда, я был электриком в</w:t>
        <w:br/>
        <w:t>прежней жизни. А теперь жизнь была другая. В этой новой</w:t>
        <w:br/>
        <w:t>жизни я уже был совсем другим человеком.</w:t>
      </w:r>
    </w:p>
    <w:p>
      <w:pPr>
        <w:pStyle w:val="Style63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отом начальник «Сокола» сказал, что мы замирились с</w:t>
        <w:br/>
        <w:t>войковскими и инженерами с «Алмаза». Это был уже не ху-</w:t>
        <w:br/>
        <w:t>дой мир, а полноценное братание. К удивлению Бутова, ин-</w:t>
        <w:br/>
        <w:t>женеры из-за стенки довольно много знали и о нём, и обо</w:t>
        <w:br/>
        <w:t>всех нас. Даже про меня у него спрашивал кто-то из войков-</w:t>
        <w:br/>
        <w:t>ских начальников.</w:t>
      </w:r>
    </w:p>
    <w:p>
      <w:p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После разговора с Бутовым я вышел на перрон и увидел</w:t>
        <w:br/>
        <w:t>обычную суету: по путям сновали тележки с готовой про-</w:t>
        <w:br/>
        <w:t>дукцией, приехали какие-то люди с «Динамо» за свиными</w:t>
        <w:br/>
        <w:t>шкурами. Пронесли мимо меня какие-то тюки, проехал ми-</w:t>
        <w:br/>
        <w:t>мо дребезжащий колёсный поддон с консервными банками.</w:t>
        <w:br/>
        <w:t>И тут меня будто ударило током!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имо прошла какая-то женщина, очень похожая на Катю.</w:t>
        <w:br/>
        <w:t>Это была она! Я даже дёрнулся, как от удара током, и было</w:t>
        <w:br/>
        <w:t>понятно, что она не узнавала меня. Чёрт, она не узнавала ме-</w:t>
        <w:br/>
        <w:t>ня, а я не знал, как поступить.</w:t>
      </w:r>
    </w:p>
    <w:p>
      <w:pPr>
        <w:pStyle w:val="Style63"/>
        <w:widowControl/>
        <w:spacing w:lineRule="exact" w:line="288" w:before="10" w:after="0"/>
        <w:ind w:left="29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И я, сначала сделав к ней шаг, отступил к колоннам.</w:t>
      </w:r>
    </w:p>
    <w:p>
      <w:pPr>
        <w:pStyle w:val="Style63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sectPr>
          <w:type w:val="nextPage"/>
          <w:pgSz w:w="8391" w:h="11906"/>
          <w:pgMar w:left="947" w:right="947" w:gutter="0" w:header="0" w:top="1044" w:footer="0" w:bottom="1241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8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пать мне предстояло в общежитии свинарей. Перед тем</w:t>
        <w:br/>
        <w:t>как пойти туда, я по старой памяти заглянул на ферму. Че-</w:t>
        <w:br/>
        <w:t>ловек двенадцать свиноводов, стоя между своими подопеч-</w:t>
        <w:br/>
        <w:t>ными, о чём-то спорили. Они что-то орали в двенадцать</w:t>
        <w:br/>
        <w:t>глоток, и я, вспомнив сказанные когда-то Владимиром</w:t>
        <w:br/>
        <w:t>Павловичем слова, поразился тому, как все они были похо-</w:t>
        <w:br/>
        <w:t>жи на своих питомцев. Теперь мне стало совершенно ясно,</w:t>
        <w:br/>
        <w:t>что со свиньями что-то не то. Я переводил взгляд от свиней</w:t>
        <w:br/>
        <w:t>к свинарям, от свинарей к свиньям, снова и снова всматри-</w:t>
      </w:r>
    </w:p>
    <w:p>
      <w:pPr>
        <w:pStyle w:val="Style63"/>
        <w:widowControl/>
        <w:spacing w:lineRule="exact" w:line="29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ваясь в глаза тех и других, и мне казалось, что уже непонят-</w:t>
        <w:br/>
        <w:t>но, кто есть кто.</w:t>
      </w:r>
    </w:p>
    <w:p>
      <w:pPr>
        <w:pStyle w:val="Style63"/>
        <w:widowControl/>
        <w:spacing w:lineRule="exact" w:line="240"/>
        <w:ind w:firstLine="288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93" w:before="34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оутру, когда я пил всё тот же синтетический чай (он</w:t>
        <w:br/>
        <w:t>ничуть не изменился за год), свинари начали меня зади-</w:t>
        <w:br/>
        <w:t>рать. Они задирали не прежнего электрика, а незнакомца,</w:t>
        <w:br/>
        <w:t>свалившегося им на голову. Причём в остальном они угада-</w:t>
        <w:br/>
        <w:t>ли всё точно. Они знали откуда-то, что я ищу женщину, они</w:t>
        <w:br/>
        <w:t>знали, что я жил в другом городе и пришёл оттуда, и что</w:t>
        <w:br/>
        <w:t>ходил туда и обратно. Я им этого не говорил, это-то я по-</w:t>
        <w:br/>
        <w:t>мнил точно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Тут начнёшь верить в то, что они связаны с коллективным</w:t>
        <w:br/>
        <w:t>разумом свиней и следуют их указаниям. У меня давно бы-</w:t>
        <w:br/>
        <w:t>ли подозрения, что с этими свиньями не так всё просто и не</w:t>
        <w:br/>
        <w:t>так всё просто со свинарями, да это всё были догадки и мыс-</w:t>
        <w:br/>
        <w:t>ли несвоевременные.</w:t>
      </w:r>
    </w:p>
    <w:p>
      <w:pPr>
        <w:pStyle w:val="Style63"/>
        <w:widowControl/>
        <w:spacing w:lineRule="exact" w:line="288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Назревала реальная драка. Свинарям было наплевать на</w:t>
        <w:br/>
        <w:t>мою ценность, мой опыт и вообще на моё прошлое. Они ре-</w:t>
        <w:br/>
        <w:t>шили меня бить, причём не просто бить, а забить до смерти.</w:t>
        <w:br/>
        <w:t>Перемена их настроения хоть и была непонятна, но ощуща-</w:t>
        <w:br/>
        <w:t>лась как очевидная прямая угроза.</w:t>
      </w:r>
    </w:p>
    <w:p>
      <w:pPr>
        <w:pStyle w:val="Style63"/>
        <w:widowControl/>
        <w:spacing w:lineRule="exact" w:line="288" w:before="5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Для начала один из них стал рассказывать, что всё время,</w:t>
        <w:br/>
        <w:t>пока меня не было, он пользовал «мою женщину», другой</w:t>
        <w:br/>
        <w:t>стал громко рассуждать, сколько с меня можно срезать сала.</w:t>
        <w:br/>
        <w:t>В какой-то момент мне стало понятно, что это будет не про-</w:t>
        <w:br/>
        <w:t>сто драка, а битва насмерть. Кто-то велел меня убрать, как</w:t>
        <w:br/>
        <w:t>ненужную или даже вредную деталь подземной жизни. Но</w:t>
        <w:br/>
        <w:t>сейчас ещё можно переиграть этого кого-то, а второго шанса</w:t>
        <w:br/>
        <w:t>у этой неизвестной мне силы не будет.</w:t>
      </w:r>
    </w:p>
    <w:p>
      <w:pPr>
        <w:sectPr>
          <w:type w:val="nextPage"/>
          <w:pgSz w:w="8391" w:h="11906"/>
          <w:pgMar w:left="945" w:right="945" w:gutter="0" w:header="0" w:top="1020" w:footer="0" w:bottom="1249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И вот первый из свинарей ударил меня сзади, но я развер-</w:t>
        <w:br/>
        <w:t>нулся на пятке и всё-таки достал его ногой в голову. Произо-</w:t>
        <w:br/>
        <w:t>шла безобразная драка, в ходе которой я вдруг испытал аб-</w:t>
        <w:br/>
        <w:t>солютную радость.</w:t>
      </w:r>
    </w:p>
    <w:p>
      <w:pPr>
        <w:pStyle w:val="Style2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Я захватил кулак одного из противников, заломил запяс-</w:t>
        <w:br/>
        <w:t>тье и резко ударил его пальцами в глаза. Кажется, он не</w:t>
        <w:br/>
        <w:t>вскрикнул, а хрюкнул, и это вызвало у меня едва сдержива-</w:t>
        <w:br/>
        <w:t>емое веселье. Нет, я сильно переменился, и жестокость ста-</w:t>
        <w:br/>
        <w:t>ла частью моего сознания.</w:t>
      </w:r>
    </w:p>
    <w:p>
      <w:pPr>
        <w:pStyle w:val="Style25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Теперь я двигался как машина, и жалости не было во мне,</w:t>
        <w:br/>
        <w:t>потому что я решил, что дерусь не с ними, туповатыми и по-</w:t>
        <w:br/>
        <w:t>своему симпатичными мне людьми, а с интеллектом, что</w:t>
        <w:br/>
        <w:t>ими управляет. Не важно, человеческий это интеллект или</w:t>
        <w:br/>
        <w:t>стадо свиней вселилось в этих моих бывших товарищей. С бе-</w:t>
        <w:br/>
        <w:t>сами я дрался, а не с людьми. Впрочем, уже не жалея ни тех,</w:t>
        <w:br/>
        <w:t>ни других.</w:t>
      </w:r>
    </w:p>
    <w:p>
      <w:pPr>
        <w:pStyle w:val="Style25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Однако во время этой битвы я вёл со свинарями стран-</w:t>
        <w:br/>
        <w:t>ный беззвучный разговор, как бы проговаривая его про себя:</w:t>
        <w:br/>
        <w:t>«Ну вот, с-суки, свинопасы богоравные, теперь я объясню,</w:t>
        <w:br/>
        <w:t>почему вы влетели. Вы, я знаю это, наверняка влетели. -</w:t>
        <w:br/>
        <w:t>Я несколько раз прокатал это слово на языке. - Вы не</w:t>
        <w:br/>
        <w:t>правы. Вы не правы, потому что подошли ко мне, старичку,</w:t>
        <w:br/>
        <w:t>и сразу меня ударили по носу».</w:t>
      </w:r>
    </w:p>
    <w:p>
      <w:pPr>
        <w:pStyle w:val="Style2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Я видал драки в своём детстве. Из-за того, что это были</w:t>
        <w:br/>
        <w:t>детские драки, они были не менее жестоки. В то время но-</w:t>
        <w:br/>
        <w:t>чью или вечером шпана подходила медленно и сначала спра-</w:t>
        <w:br/>
        <w:t>шивала-утверждала: «Дай денежки». И ты мог объяснить</w:t>
        <w:br/>
        <w:t>шпане, что ты одной с ними крови или то, что сукровица и</w:t>
        <w:br/>
        <w:t>юшка из носу ожидают шпану, цена не стоят денег, а деньги</w:t>
        <w:br/>
        <w:t>не стоят крови. Но вы, свиньи, этого не сделали. Свиньи,</w:t>
        <w:br/>
        <w:t>жрущие всё без разбора.</w:t>
      </w:r>
    </w:p>
    <w:p>
      <w:pPr>
        <w:pStyle w:val="Style25"/>
        <w:widowControl/>
        <w:spacing w:lineRule="exact" w:line="288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Вы не правы, во-первых, потому, что подошли и неумело</w:t>
        <w:br/>
        <w:t>дали мне по носу. Вы задирались, зная, что останетесь безна-</w:t>
        <w:br/>
        <w:t>казанными. Но теперь я понимаю, что вы смерти моей хоте-</w:t>
        <w:br/>
        <w:t>ли, суки.</w:t>
      </w:r>
    </w:p>
    <w:p>
      <w:pPr>
        <w:sectPr>
          <w:type w:val="nextPage"/>
          <w:pgSz w:w="8391" w:h="11906"/>
          <w:pgMar w:left="950" w:right="950" w:gutter="0" w:header="0" w:top="985" w:footer="0" w:bottom="1300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5" w:after="0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Свиные рыла у вас вместо лиц, и свиньи думают за вас!</w:t>
        <w:br/>
        <w:t>В этот момент мне показалось, что я чувствую разгадку их</w:t>
      </w:r>
    </w:p>
    <w:p>
      <w:pPr>
        <w:pStyle w:val="Style25"/>
        <w:widowControl/>
        <w:spacing w:lineRule="exact" w:line="288"/>
        <w:ind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слепой ненависти. Не свинари хотят меня убить I CMHHiiit!</w:t>
        <w:br/>
        <w:t>Свиньи чувствуют во мне какую-то опасность [ЛЯ   &gt;</w:t>
        <w:br/>
        <w:t>прочного мира. Они уверены в том, что, может, i (\  I   \vm</w:t>
      </w:r>
    </w:p>
    <w:p>
      <w:pPr>
        <w:pStyle w:val="Style18"/>
        <w:widowControl/>
        <w:tabs>
          <w:tab w:val="clear" w:pos="720"/>
          <w:tab w:val="left" w:pos="6422" w:leader="dot"/>
        </w:tabs>
        <w:spacing w:lineRule="exact" w:line="288" w:before="5" w:after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 xml:space="preserve">камешком, с которого начнётся обвал, который </w:t>
      </w:r>
      <w:hyperlink r:id="rId3">
        <w:r>
          <w:rPr>
            <w:rStyle w:val="InternetLink"/>
            <w:rFonts w:ascii="Constantia" w:hAnsi="Constantia" w:cs="Times New Roman"/>
            <w:sz w:val="22"/>
            <w:szCs w:val="18"/>
          </w:rPr>
          <w:t>\\c\v</w:t>
        </w:r>
      </w:hyperlink>
      <w:r>
        <w:rPr>
          <w:rStyle w:val="FontStyle103"/>
          <w:rFonts w:cs="Times New Roman" w:ascii="Times New Roman" w:hAnsi="Times New Roman"/>
          <w:sz w:val="22"/>
        </w:rPr>
        <w:t xml:space="preserve"> I</w:t>
        <w:tab/>
      </w:r>
    </w:p>
    <w:p>
      <w:pPr>
        <w:pStyle w:val="Style18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отношение к ним самим и всему их миру сыто* ГИ И 1 i ' noiii</w:t>
        <w:br/>
        <w:t>лучия.</w:t>
      </w:r>
    </w:p>
    <w:p>
      <w:pPr>
        <w:pStyle w:val="Style28"/>
        <w:widowControl/>
        <w:tabs>
          <w:tab w:val="clear" w:pos="720"/>
          <w:tab w:val="left" w:pos="6168" w:leader="dot"/>
        </w:tabs>
        <w:spacing w:lineRule="exact" w:line="288"/>
        <w:ind w:hanging="0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Я снова пропустил прямой в переноси 11у, с mciim со|</w:t>
        <w:tab/>
      </w:r>
    </w:p>
    <w:p>
      <w:pPr>
        <w:pStyle w:val="Style18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вещмешок и кинули его в грязь. И это были нспрмнм и ш</w:t>
        <w:br/>
        <w:t>Если вы хотели отправить меня на убой, следусч и:ю m</w:t>
      </w:r>
    </w:p>
    <w:p>
      <w:pPr>
        <w:pStyle w:val="Style18"/>
        <w:widowControl/>
        <w:tabs>
          <w:tab w:val="clear" w:pos="720"/>
          <w:tab w:val="left" w:pos="6379" w:leader="dot"/>
        </w:tabs>
        <w:spacing w:lineRule="exact" w:line="288" w:before="10" w:after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 xml:space="preserve">сил врезать по затылку, а потом метелить ногами А </w:t>
        <w:tab/>
      </w:r>
    </w:p>
    <w:p>
      <w:pPr>
        <w:pStyle w:val="Style18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су надо бить, если хотите деморализовать про шиит i</w:t>
        <w:br/>
        <w:t>дом и вкусом крови... Но я вас учить не буду, ка1 надо бип</w:t>
        <w:br/>
        <w:t>по носу.</w:t>
      </w:r>
    </w:p>
    <w:p>
      <w:pPr>
        <w:pStyle w:val="Style28"/>
        <w:widowControl/>
        <w:tabs>
          <w:tab w:val="clear" w:pos="720"/>
          <w:tab w:val="left" w:pos="5837" w:leader="dot"/>
        </w:tabs>
        <w:spacing w:lineRule="exact" w:line="288" w:before="5" w:after="0"/>
        <w:ind w:hanging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 xml:space="preserve">Во-вторых, вы не посмотрели мне на ноги. А ко </w:t>
        <w:tab/>
      </w:r>
    </w:p>
    <w:p>
      <w:pPr>
        <w:pStyle w:val="Style18"/>
        <w:widowControl/>
        <w:tabs>
          <w:tab w:val="clear" w:pos="720"/>
          <w:tab w:val="left" w:pos="5942" w:leader="dot"/>
        </w:tabs>
        <w:spacing w:lineRule="exact" w:line="288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меня были настоящие ботинки, а вы уже забыли, •</w:t>
        <w:tab/>
        <w:t>о | |</w:t>
      </w:r>
    </w:p>
    <w:p>
      <w:pPr>
        <w:pStyle w:val="Style18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кое. Привет временам до Катаклизма и прочей пит н ipm</w:t>
        <w:br/>
        <w:t>обувной промышленности.</w:t>
      </w:r>
    </w:p>
    <w:p>
      <w:pPr>
        <w:pStyle w:val="Style28"/>
        <w:widowControl/>
        <w:tabs>
          <w:tab w:val="clear" w:pos="720"/>
          <w:tab w:val="left" w:pos="6086" w:leader="dot"/>
        </w:tabs>
        <w:spacing w:lineRule="exact" w:line="288"/>
        <w:ind w:hanging="0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В-третьих, если к вам пришёл странник, похожий</w:t>
        <w:tab/>
      </w:r>
    </w:p>
    <w:p>
      <w:pPr>
        <w:pStyle w:val="Style18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ричка, это не значит, что он миролюбивый и пода i лииый Hi</w:t>
        <w:br/>
        <w:t>ли мужик толстый, не значит, что он добродушным И г&lt; III I</w:t>
        <w:br/>
        <w:t>интернационалист, то это не значит, что я очень люблю п  &gt; &gt;</w:t>
      </w:r>
    </w:p>
    <w:p>
      <w:pPr>
        <w:pStyle w:val="Style18"/>
        <w:widowControl/>
        <w:tabs>
          <w:tab w:val="clear" w:pos="720"/>
          <w:tab w:val="left" w:pos="6077" w:leader="dot"/>
        </w:tabs>
        <w:spacing w:lineRule="exact" w:line="288" w:before="5" w:after="0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И если ноги у меня были перебиты, это не значит, ч</w:t>
        <w:tab/>
        <w:t>«м</w:t>
      </w:r>
    </w:p>
    <w:p>
      <w:pPr>
        <w:pStyle w:val="Style18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все не поднимаются.</w:t>
      </w:r>
    </w:p>
    <w:p>
      <w:pPr>
        <w:pStyle w:val="Style28"/>
        <w:widowControl/>
        <w:spacing w:lineRule="exact" w:line="288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В-четвёртых, козлы (это я начал немного вибрнрши rii m</w:t>
        <w:br/>
        <w:t>лосом), в-четвёртых, вы пытались опустить мне почки, u mil</w:t>
        <w:br/>
        <w:t>с этим я решительно не могу согласиться. И у вас п&lt; (т</w:t>
        <w:br/>
        <w:t>ножа, а это уж не годится никуда. Не надо прислана 11.1 in</w:t>
        <w:br/>
        <w:t>известным вам толстякам, а ведь вы могли вглядпы ни</w:t>
      </w:r>
    </w:p>
    <w:p>
      <w:pPr>
        <w:pStyle w:val="Style18"/>
        <w:widowControl/>
        <w:tabs>
          <w:tab w:val="clear" w:pos="720"/>
          <w:tab w:val="left" w:pos="6158" w:leader="dot"/>
        </w:tabs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нали б меня. Метро ведь маленькое, и, чтобы забы 11. ■</w:t>
        <w:tab/>
        <w:t>mi</w:t>
      </w:r>
    </w:p>
    <w:p>
      <w:pPr>
        <w:pStyle w:val="Style18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ка, нужно очень постараться. А ведь я стал опаснее, бы i 1</w:t>
        <w:br/>
        <w:t>и сям и много чего видел и слышал.</w:t>
      </w:r>
    </w:p>
    <w:p>
      <w:pPr>
        <w:sectPr>
          <w:type w:val="nextPage"/>
          <w:pgSz w:w="8391" w:h="11906"/>
          <w:pgMar w:left="959" w:right="959" w:gutter="0" w:header="0" w:top="1028" w:footer="0" w:bottom="1251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-пятых, драться вы не умеете. Когда вам ломаки |&gt;; i И</w:t>
        <w:br/>
        <w:t>вам страшно и больно. А это в драке недопустимо. Ни Lit II</w:t>
      </w:r>
    </w:p>
    <w:p>
      <w:pPr>
        <w:pStyle w:val="Style25"/>
        <w:widowControl/>
        <w:spacing w:lineRule="exact" w:line="288"/>
        <w:ind w:hanging="0"/>
        <w:rPr/>
      </w:pPr>
      <w:r>
        <w:rPr>
          <w:rStyle w:val="FontStyle103"/>
          <w:rFonts w:cs="Times New Roman" w:ascii="Times New Roman" w:hAnsi="Times New Roman"/>
          <w:sz w:val="22"/>
        </w:rPr>
        <w:t>вы не учились драться в школьных сортирах, с мокрыми от</w:t>
        <w:br/>
        <w:t>слёз лицами, на мокром кафельном полу, в кругу ненавидя-</w:t>
        <w:br/>
        <w:t>щих вас сверстников. Вас не учили профессионалы и позже,</w:t>
        <w:br/>
        <w:t>й об этом вы могли бы меня спросить, но вы сразу ударили</w:t>
        <w:br/>
        <w:t>меня по носу.</w:t>
      </w:r>
    </w:p>
    <w:p>
      <w:pPr>
        <w:pStyle w:val="Style25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Вы могли бы меня спросить, отчего я печалюсь? Но мой</w:t>
        <w:br/>
        <w:t>страх вышел чистым адреналином, весна приобрела вкус от-</w:t>
        <w:br/>
        <w:t>таявшей земли и крови - запах радости и веселья. Изви-</w:t>
        <w:br/>
        <w:t>няться мне не за что, по крайней мере, вашего дружка, что не</w:t>
        <w:br/>
        <w:t>вмешивался, а только пищал, как маленький поросёнок, я не</w:t>
        <w:br/>
        <w:t>тронул. Знайте, суки, что четвёртый никогда не вмешивает-</w:t>
        <w:br/>
        <w:t>ся. В драке ему места нет, он только лезет пнуть ногой, до-</w:t>
        <w:br/>
        <w:t>бить. А если его подельников кладут в грязную жижу, то он</w:t>
        <w:br/>
        <w:t>может только бегать за подмогой. А подмога у вас, видать,</w:t>
        <w:br/>
        <w:t>была далеко.</w:t>
      </w:r>
    </w:p>
    <w:p>
      <w:pPr>
        <w:pStyle w:val="Style25"/>
        <w:widowControl/>
        <w:spacing w:lineRule="exact" w:line="288"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Одна беда, я всегда уживался со свинарями, а как мне те-</w:t>
        <w:br/>
        <w:t>перь с вами работать? Вы вынудили меня драться, а значит,</w:t>
        <w:br/>
        <w:t>закрыть навсегда ту страницу моей жизни, где я был чест-</w:t>
        <w:br/>
        <w:t>ным электриком, и вот настоящая причина вашей беды...</w:t>
      </w:r>
    </w:p>
    <w:p>
      <w:pPr>
        <w:pStyle w:val="Style25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у и, наконец, отдельное спасибо полагалось дружинни-</w:t>
        <w:br/>
        <w:t>кам из охраны станции, из неизвестного мне подразделения</w:t>
        <w:br/>
        <w:t>(теперь у них были алые повязки на рукавах, в прошлом го-</w:t>
        <w:br/>
        <w:t>ду таких не носили), которые прибежали к самому концу</w:t>
        <w:br/>
        <w:t>мордобоя, посмотрели на всё это дело и растащили нас в сто-</w:t>
        <w:br/>
        <w:t>роны. Отдуваясь, как жаба, я привалился к стене.</w:t>
      </w:r>
    </w:p>
    <w:p>
      <w:pPr>
        <w:sectPr>
          <w:type w:val="nextPage"/>
          <w:pgSz w:w="8391" w:h="11906"/>
          <w:pgMar w:left="945" w:right="945" w:gutter="0" w:header="0" w:top="1157" w:footer="0" w:bottom="1416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10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Тонкий звон, который стоял в моей голове, вдруг куда-то</w:t>
        <w:br/>
        <w:t>исчез. Ну да, уж больно это всё напоминало описания психо-</w:t>
        <w:br/>
        <w:t>тропной атаки, результаты работы чужого интеллекта. Теперь</w:t>
        <w:br/>
        <w:t>он отступил, и вовсе не потому, что я его победил, а оттого, что</w:t>
        <w:br/>
        <w:t>он потерял ко мне интерес, решил не связываться. Так, в тон-</w:t>
        <w:br/>
        <w:t>нелях ты не будешь преследовать крысу, которая тебя укусила</w:t>
        <w:br/>
        <w:t>и сразу побежала дальше, не надо этого. Себе, значит, дороже.</w:t>
      </w:r>
    </w:p>
    <w:p>
      <w:pPr>
        <w:pStyle w:val="Style2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И тут я увидел крысу! Эту крысу я бы узнал сразу даже</w:t>
        <w:br/>
        <w:t>без розовой ленточки на шее. Это была Катина крыса, и вот</w:t>
        <w:br/>
        <w:t>она смотрела на меня так, будто я не исчезал на год и, глав-</w:t>
        <w:br/>
        <w:t>ное, будто я ничуть не изменился.</w:t>
      </w:r>
    </w:p>
    <w:p>
      <w:pPr>
        <w:pStyle w:val="Style25"/>
        <w:widowControl/>
        <w:spacing w:lineRule="exact" w:line="288"/>
        <w:rPr/>
      </w:pPr>
      <w:r>
        <w:rPr>
          <w:rStyle w:val="FontStyle103"/>
          <w:rFonts w:cs="Times New Roman" w:ascii="Times New Roman" w:hAnsi="Times New Roman"/>
          <w:sz w:val="22"/>
        </w:rPr>
        <w:t>Наверное, это всё же была телепатическая крыса, пото-</w:t>
        <w:br/>
        <w:t>му что каждый раз, оказавшись рядом с ней, я думал, что</w:t>
        <w:br/>
        <w:t>мы вступили в диалог и уже говорим о чём-то без слов, но</w:t>
        <w:br/>
        <w:t>вполне понимая друг друга. Я протянул руку, но живот-</w:t>
        <w:br/>
        <w:t>ное отпрянуло, а я осел по бетонной стене и мгновенно</w:t>
        <w:br/>
        <w:t>заснул.</w:t>
      </w:r>
    </w:p>
    <w:p>
      <w:pPr>
        <w:pStyle w:val="Style25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Вечером я проснулся и пошёл к подземному источнику в</w:t>
        <w:br/>
        <w:t>душевую. Сегодня, как оказалось, был банный день. То и де-</w:t>
        <w:br/>
        <w:t>ло попадались люди, благоухавшие нашим фирменным сви-</w:t>
        <w:br/>
        <w:t>ным мылом. Они шли во всем чистом, и было видно по бла-</w:t>
        <w:br/>
        <w:t>гостному выражению лиц, что они счастливы мелким быто-</w:t>
        <w:br/>
        <w:t>вым счастьем, что переоделись во всё чистое. Лица у них</w:t>
        <w:br/>
        <w:t>были блаженные, а шли они со свёртками старой одежды</w:t>
        <w:br/>
        <w:t>под мышкой.</w:t>
      </w:r>
    </w:p>
    <w:p>
      <w:pPr>
        <w:pStyle w:val="Style25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Я тоже пристроился в очередь душевой, а потом, после</w:t>
        <w:br/>
        <w:t>мытья, сел на деревянную скамеечку. За год тут ничего не</w:t>
        <w:br/>
        <w:t>изменилось, и мылись все, хотя и в разных кабинах, но пред-</w:t>
        <w:br/>
        <w:t>банник был общий.</w:t>
      </w:r>
    </w:p>
    <w:p>
      <w:pPr>
        <w:pStyle w:val="Style25"/>
        <w:widowControl/>
        <w:spacing w:lineRule="exact" w:line="288" w:before="10" w:after="0"/>
        <w:rPr/>
      </w:pPr>
      <w:r>
        <w:rPr>
          <w:rStyle w:val="FontStyle103"/>
          <w:rFonts w:cs="Times New Roman" w:ascii="Times New Roman" w:hAnsi="Times New Roman"/>
          <w:sz w:val="22"/>
        </w:rPr>
        <w:t>Там я сидел, завёрнутый в какую-то техническую холстину,</w:t>
        <w:br/>
        <w:t>и обсыхал, ровно ни о чём не думая. И тут я увидел бабу Тому.</w:t>
      </w:r>
    </w:p>
    <w:p>
      <w:pPr>
        <w:pStyle w:val="Style25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Она села напротив и, конечно, не узнала меня. Её безуча-</w:t>
        <w:br/>
        <w:t>стный взгляд скользнул по моему лицу, и она принялась</w:t>
        <w:br/>
        <w:t>складывать своё бельё.</w:t>
      </w:r>
    </w:p>
    <w:p>
      <w:pPr>
        <w:sectPr>
          <w:type w:val="nextPage"/>
          <w:pgSz w:w="8391" w:h="11906"/>
          <w:pgMar w:left="933" w:right="933" w:gutter="0" w:header="0" w:top="1171" w:footer="0" w:bottom="1114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о вот она наклонилась и уставилась на мою ногу. А я по-</w:t>
        <w:br/>
        <w:t>нял, на что она смотрит, - она смотрела на шрам от лебёдки,</w:t>
        <w:br/>
        <w:t>что я получил лет десять назад. Шрам был характерный,</w:t>
        <w:br/>
        <w:t>будто за ногу меня укусила не простая свинья, а гигантский</w:t>
        <w:br/>
        <w:t>мутировавший кабан. И баба Тома смотрела на него, а я де-</w:t>
        <w:br/>
        <w:t>лал вид, что не заметил этого.</w:t>
      </w:r>
    </w:p>
    <w:p>
      <w:pPr>
        <w:pStyle w:val="Style25"/>
        <w:widowControl/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Она глянула мне в лицо и всё же не узнала: лысый чело-</w:t>
        <w:br/>
        <w:t>век плохо узнаваем. Тома, Тома... Я понял, что не помню,</w:t>
        <w:br/>
        <w:t>как её звали по отчеству, а ведь когда-то я звал её по имени-</w:t>
        <w:br/>
        <w:t>отчеству: Тамара... Нет, точно не помню. Баба Тома ещё раз</w:t>
        <w:br/>
        <w:t>посмотрела на меня и, переваливаясь, как утка, пошла</w:t>
        <w:br/>
        <w:t>прочь.</w:t>
      </w:r>
    </w:p>
    <w:p>
      <w:pPr>
        <w:sectPr>
          <w:type w:val="nextPage"/>
          <w:pgSz w:w="8391" w:h="11906"/>
          <w:pgMar w:left="959" w:right="959" w:gutter="0" w:header="0" w:top="1353" w:footer="0" w:bottom="1440"/>
          <w:pgNumType w:fmt="decimal"/>
          <w:formProt w:val="false"/>
          <w:textDirection w:val="lrTb"/>
          <w:docGrid w:type="default" w:linePitch="360" w:charSpace="0"/>
        </w:sectPr>
        <w:pStyle w:val="Style25"/>
        <w:widowControl/>
        <w:spacing w:lineRule="exact" w:line="288" w:before="19" w:after="0"/>
        <w:rPr/>
      </w:pPr>
      <w:r>
        <w:rPr>
          <w:rStyle w:val="FontStyle103"/>
          <w:rFonts w:cs="Times New Roman" w:ascii="Times New Roman" w:hAnsi="Times New Roman"/>
          <w:sz w:val="22"/>
        </w:rPr>
        <w:t>Я вернулся в отведённый мне кубрик и спал там, кажется,</w:t>
        <w:br/>
        <w:t>дня два, размышляя в перерывах между сном, что делать.</w:t>
      </w:r>
    </w:p>
    <w:p>
      <w:pPr>
        <w:pStyle w:val="Style38"/>
        <w:widowControl/>
        <w:spacing w:lineRule="auto" w:line="24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KUI</w:t>
      </w:r>
    </w:p>
    <w:p>
      <w:pPr>
        <w:pStyle w:val="Style311"/>
        <w:widowControl/>
        <w:spacing w:lineRule="auto" w:line="240" w:before="149" w:after="0"/>
        <w:jc w:val="center"/>
        <w:rPr/>
      </w:pPr>
      <w:r>
        <w:rPr>
          <w:rStyle w:val="FontStyle103"/>
          <w:rFonts w:cs="Times New Roman" w:ascii="Times New Roman" w:hAnsi="Times New Roman"/>
          <w:sz w:val="22"/>
        </w:rPr>
        <w:t>МАЛЕНЬКИЕ РУКИ НАДЕЖДЫ</w:t>
      </w:r>
    </w:p>
    <w:p>
      <w:pPr>
        <w:pStyle w:val="Style74"/>
        <w:widowControl/>
        <w:spacing w:lineRule="exact" w:line="240"/>
        <w:jc w:val="right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74"/>
        <w:widowControl/>
        <w:spacing w:before="86" w:after="0"/>
        <w:jc w:val="right"/>
        <w:rPr/>
      </w:pPr>
      <w:r>
        <w:rPr>
          <w:rStyle w:val="FontStyle103"/>
          <w:rFonts w:cs="Times New Roman" w:ascii="Times New Roman" w:hAnsi="Times New Roman"/>
          <w:sz w:val="22"/>
        </w:rPr>
        <w:t>Жизнь моя? иль ты приснилась мне?</w:t>
      </w:r>
    </w:p>
    <w:p>
      <w:pPr>
        <w:pStyle w:val="Style30"/>
        <w:widowControl/>
        <w:spacing w:lineRule="auto" w:line="240" w:before="38" w:after="0"/>
        <w:rPr/>
      </w:pPr>
      <w:r>
        <w:rPr>
          <w:rStyle w:val="FontStyle103"/>
          <w:rFonts w:cs="Times New Roman" w:ascii="Times New Roman" w:hAnsi="Times New Roman"/>
          <w:sz w:val="22"/>
        </w:rPr>
        <w:t>Сергей Есенин</w:t>
      </w:r>
    </w:p>
    <w:p>
      <w:pPr>
        <w:pStyle w:val="Style63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40"/>
        <w:ind w:firstLine="28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12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Меня узнала крыса. Никто меня не узнал, только крыса.</w:t>
        <w:br/>
        <w:t>Подбежав, задрала морду и стала глядеть в глаза. Потом она</w:t>
        <w:br/>
        <w:t>встала на задние лапы и положила передние мне на край вы-</w:t>
        <w:br/>
        <w:t>сокого ботинка.</w:t>
      </w:r>
    </w:p>
    <w:p>
      <w:pPr>
        <w:pStyle w:val="Style63"/>
        <w:widowControl/>
        <w:spacing w:lineRule="exact" w:line="288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 Что, что скажешь? - спросил я её.</w:t>
      </w:r>
    </w:p>
    <w:p>
      <w:pPr>
        <w:pStyle w:val="Style63"/>
        <w:widowControl/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Крыса пискнула в ответ и вздохнула.</w:t>
      </w:r>
    </w:p>
    <w:p>
      <w:pPr>
        <w:sectPr>
          <w:type w:val="nextPage"/>
          <w:pgSz w:w="8391" w:h="11906"/>
          <w:pgMar w:left="943" w:right="943" w:gutter="0" w:header="0" w:top="5901" w:footer="0" w:bottom="1112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Чёрт, она действительно вздохнула, меня это поразило!</w:t>
        <w:br/>
        <w:t>Хотя после всех сказок о дельта-мутациях я ничему не удив-</w:t>
        <w:br/>
        <w:t>ляюсь.</w:t>
      </w:r>
    </w:p>
    <w:p>
      <w:pPr>
        <w:pStyle w:val="Style711"/>
        <w:widowControl/>
        <w:tabs>
          <w:tab w:val="clear" w:pos="720"/>
          <w:tab w:val="left" w:pos="490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то, как ты думаешь, меня ждут? - спросил я серого то-</w:t>
        <w:br/>
        <w:t>варища.</w:t>
      </w:r>
    </w:p>
    <w:p>
      <w:pPr>
        <w:pStyle w:val="Style63"/>
        <w:widowControl/>
        <w:spacing w:lineRule="exact" w:line="288" w:before="5" w:after="0"/>
        <w:ind w:firstLine="298"/>
        <w:rPr/>
      </w:pPr>
      <w:r>
        <w:rPr>
          <w:rStyle w:val="FontStyle103"/>
          <w:rFonts w:cs="Times New Roman" w:ascii="Times New Roman" w:hAnsi="Times New Roman"/>
          <w:sz w:val="22"/>
        </w:rPr>
        <w:t>Крыса опять запищала в ответ и, снова встав на четыре</w:t>
        <w:br/>
        <w:t>лапы, потрусила прочь. Но нет, она всё время оглядывалась,</w:t>
        <w:br/>
        <w:t>будто звала меня за собой. И я пошёл решительным шагом,</w:t>
        <w:br/>
        <w:t>закинув вещмешок за спину и вбивая каблуки в бетон, буд-</w:t>
        <w:br/>
        <w:t>то заколачивал в него гвозди. В жилой зоне, среди ячеек, где</w:t>
        <w:br/>
        <w:t>сидели швеи, я отыскал место, где жила Катя. Но там на ме-</w:t>
        <w:br/>
        <w:t>ня из-за двери знакомого пенала посмотрела какая-то сов-</w:t>
        <w:br/>
        <w:t>сем незнакомая женщина. Она смотрела на меня со страхом,</w:t>
        <w:br/>
        <w:t>будто на выходца с того света. Да я, собственно, им и был,</w:t>
        <w:br/>
        <w:t>пришёл с другого света. Просто пришёл со света, там, где</w:t>
        <w:br/>
        <w:t>свет естественен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Крыса вела меня дальше и дальше, пока я не вошёл в ту-</w:t>
        <w:br/>
        <w:t>пичок. Зашуршала пластиковая занавеска, и я увидел знако-</w:t>
        <w:br/>
        <w:t>мую спину. Но тут, признаться, я замер. Я смотрел не на Ка-</w:t>
        <w:br/>
        <w:t>тю, что стояла, не видя ещё меня, а на другое лицо, выгляды-</w:t>
        <w:br/>
        <w:t>вавшее у нее из-за спины. Два тёмных глаза смотрели на ме-</w:t>
        <w:br/>
        <w:t>ня внимательно и спокойно, не меняя своего выражения. Ка-</w:t>
        <w:br/>
        <w:t>тя держала на руках годовалого ребёнка, который всматри-</w:t>
        <w:br/>
        <w:t>вался в неизвестного ему человека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Наконец она повернулась, и мы ещё несколько мгновений</w:t>
        <w:br/>
        <w:t>стояли молча. Я шагнул вперёд, и мы обнялись. Это были</w:t>
        <w:br/>
        <w:t>странные объятия - втроём. Мы прижимались друг к другу,</w:t>
        <w:br/>
        <w:t>одновременно боясь сделать больно ребёнку.</w:t>
      </w:r>
    </w:p>
    <w:p>
      <w:pPr>
        <w:pStyle w:val="Style63"/>
        <w:widowControl/>
        <w:spacing w:lineRule="exact" w:line="288" w:before="10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сразу всё понял, в общем-то не прибегая ни к какой ме-</w:t>
        <w:br/>
        <w:t>дицинской арифметике. Я всё знал из снов, из их летучего</w:t>
        <w:br/>
        <w:t>вещества, и оттого Кате не нужно было мне ничего объяс-</w:t>
        <w:br/>
        <w:t>нять. Я даже сразу понял, что это девочка, хотя за двадцать</w:t>
        <w:br/>
        <w:t>лет пребывания иод землей видел очень мало грудных детей.</w:t>
      </w:r>
    </w:p>
    <w:p>
      <w:pPr>
        <w:pStyle w:val="Style63"/>
        <w:widowControl/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Катя спокойно смотрела на меня.</w:t>
      </w:r>
    </w:p>
    <w:p>
      <w:pPr>
        <w:sectPr>
          <w:type w:val="nextPage"/>
          <w:pgSz w:w="8391" w:h="11906"/>
          <w:pgMar w:left="940" w:right="940" w:gutter="0" w:header="0" w:top="1136" w:footer="0" w:bottom="1153"/>
          <w:pgNumType w:fmt="decimal"/>
          <w:formProt w:val="false"/>
          <w:textDirection w:val="lrTb"/>
          <w:docGrid w:type="default" w:linePitch="360" w:charSpace="0"/>
        </w:sectPr>
        <w:pStyle w:val="Style711"/>
        <w:widowControl/>
        <w:tabs>
          <w:tab w:val="clear" w:pos="720"/>
          <w:tab w:val="left" w:pos="490" w:leader="none"/>
        </w:tabs>
        <w:spacing w:lineRule="exact" w:line="288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Девочка - это хорошо, - произнёс я где-то вычитанную</w:t>
        <w:br/>
        <w:t>фразу. - Девочка - это к миру.</w:t>
      </w:r>
    </w:p>
    <w:p>
      <w:pPr>
        <w:pStyle w:val="Style63"/>
        <w:widowControl/>
        <w:spacing w:lineRule="exact" w:line="288"/>
        <w:ind w:firstLine="278"/>
        <w:rPr/>
      </w:pPr>
      <w:r>
        <w:rPr>
          <w:rStyle w:val="FontStyle103"/>
          <w:rFonts w:cs="Times New Roman" w:ascii="Times New Roman" w:hAnsi="Times New Roman"/>
          <w:sz w:val="22"/>
        </w:rPr>
        <w:t>Девочка была удивительным образом похожа на меня,</w:t>
        <w:br/>
        <w:t>гнома. Просто чудо! Она не была похожа ни на кого другого,</w:t>
        <w:br/>
        <w:t>ни на тех людей, которых я видел в разных местах, ни на</w:t>
        <w:br/>
        <w:t>монстров и уродцев, которых на моём пути тоже было нема-</w:t>
        <w:br/>
        <w:t>ло. Но определённо это было не человеческое существо, а су-</w:t>
        <w:br/>
        <w:t>щество какого-то ангельского чина. То, что дочь звали На-</w:t>
        <w:br/>
        <w:t>деждой, было вполне предсказуемо. Я сразу ощутил, что её и</w:t>
        <w:br/>
        <w:t>не могли назвать по-другому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Собственно, это был хороший мотив для того, чтобы жить</w:t>
        <w:br/>
        <w:t>и умирать.</w:t>
      </w:r>
    </w:p>
    <w:p>
      <w:pPr>
        <w:pStyle w:val="Style63"/>
        <w:widowControl/>
        <w:spacing w:lineRule="exact" w:line="240"/>
        <w:ind w:firstLine="293"/>
        <w:rPr>
          <w:rStyle w:val="FontStyle103"/>
          <w:rFonts w:ascii="Times New Roman" w:hAnsi="Times New Roman" w:cs="Times New Roman"/>
          <w:sz w:val="22"/>
        </w:rPr>
      </w:pPr>
      <w:r>
        <w:rPr/>
      </w:r>
    </w:p>
    <w:p>
      <w:pPr>
        <w:pStyle w:val="Style63"/>
        <w:widowControl/>
        <w:spacing w:lineRule="exact" w:line="288" w:before="58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сидели рядом со спящим ребёнком и говорили очень</w:t>
        <w:br/>
        <w:t>тихо. Так с еле слышным шорохом пробираются по своим</w:t>
        <w:br/>
        <w:t>ходам подземные звери. Так журчит подземная вода в тонне-</w:t>
        <w:br/>
        <w:t>лях. Вот так и перетекали между нами слова. Нам ещё мно-</w:t>
        <w:br/>
        <w:t>го было нужно узнать друг о друге, да только это можно бу-</w:t>
        <w:br/>
        <w:t>дет сделать потом, через дни, недели и месяцы.</w:t>
      </w:r>
    </w:p>
    <w:p>
      <w:pPr>
        <w:pStyle w:val="Style63"/>
        <w:widowControl/>
        <w:spacing w:lineRule="exact" w:line="288"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Серая крыса смотрела на нас чёрными бусинками глаз,</w:t>
        <w:br/>
        <w:t>будто говоря: «Я-то всё это знала, а что не знала, то предпо-</w:t>
        <w:br/>
        <w:t>лагала, и поэтому вмешиваться не буду...» Крыса переводила</w:t>
        <w:br/>
        <w:t>взгляд с одного говорившего на другого и в такт речам шеве-</w:t>
        <w:br/>
        <w:t>лила усиками.</w:t>
      </w:r>
    </w:p>
    <w:p>
      <w:pPr>
        <w:pStyle w:val="Style63"/>
        <w:widowControl/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Прошло, наверное, несколько часов, девочка проснулась,</w:t>
        <w:br/>
        <w:t>её покормили, и я сказал, что, так или иначе, мы здесь жить</w:t>
        <w:br/>
        <w:t>не будем.</w:t>
      </w:r>
    </w:p>
    <w:p>
      <w:pPr>
        <w:pStyle w:val="Style711"/>
        <w:widowControl/>
        <w:tabs>
          <w:tab w:val="clear" w:pos="720"/>
          <w:tab w:val="left" w:pos="509" w:leader="none"/>
        </w:tabs>
        <w:spacing w:lineRule="exact" w:line="288" w:before="5" w:after="0"/>
        <w:ind w:left="293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Что ты хочешь сказать? - спросила Катя.</w:t>
      </w:r>
    </w:p>
    <w:p>
      <w:pPr>
        <w:pStyle w:val="Style711"/>
        <w:widowControl/>
        <w:tabs>
          <w:tab w:val="clear" w:pos="720"/>
          <w:tab w:val="left" w:pos="504" w:leader="none"/>
        </w:tabs>
        <w:spacing w:lineRule="exact" w:line="288" w:before="5" w:after="0"/>
        <w:ind w:firstLine="288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Всё очень просто. Метро - это колыбель нового челове-</w:t>
        <w:br/>
        <w:t>чества. Но не вечно ему жить в колыбели.</w:t>
      </w:r>
    </w:p>
    <w:p>
      <w:pPr>
        <w:sectPr>
          <w:type w:val="nextPage"/>
          <w:pgSz w:w="8391" w:h="11906"/>
          <w:pgMar w:left="938" w:right="938" w:gutter="0" w:header="0" w:top="1050" w:footer="0" w:bottom="1440"/>
          <w:pgNumType w:fmt="decimal"/>
          <w:formProt w:val="false"/>
          <w:textDirection w:val="lrTb"/>
          <w:docGrid w:type="default" w:linePitch="360" w:charSpace="0"/>
        </w:sectPr>
        <w:pStyle w:val="Style63"/>
        <w:widowControl/>
        <w:spacing w:lineRule="exact" w:line="288" w:before="5" w:after="0"/>
        <w:ind w:firstLine="283"/>
        <w:rPr/>
      </w:pPr>
      <w:r>
        <w:rPr>
          <w:rStyle w:val="FontStyle103"/>
          <w:rFonts w:cs="Times New Roman" w:ascii="Times New Roman" w:hAnsi="Times New Roman"/>
          <w:sz w:val="22"/>
        </w:rPr>
        <w:t>Я понимал, что ещё долго буду обдумывать эту идею, но</w:t>
        <w:br/>
        <w:t>жизнь всё равно не останется прежней. Все равно я раз за ра-</w:t>
        <w:br/>
        <w:t>зом буду выходить наверх, чтобы потом обязательно вы-</w:t>
        <w:br/>
        <w:t>браться из подземной Москвы. Надо идти на свет, вот что.</w:t>
      </w:r>
    </w:p>
    <w:p>
      <w:pPr>
        <w:pStyle w:val="Style56"/>
        <w:widowControl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Мы с Катей лежали на узкой койке и молчали. За тонкой</w:t>
        <w:br/>
        <w:t>фанерной дверью я услышал голос бабы Томы. Она с кем-то</w:t>
        <w:br/>
        <w:t>спорила, но было слышно, как голос её постепенно мягчает.</w:t>
        <w:br/>
        <w:t>Наконец она постучала к нам в тонкую перегородку:</w:t>
      </w:r>
    </w:p>
    <w:p>
      <w:pPr>
        <w:pStyle w:val="Style57"/>
        <w:widowControl/>
        <w:tabs>
          <w:tab w:val="clear" w:pos="720"/>
          <w:tab w:val="left" w:pos="490" w:leader="none"/>
        </w:tabs>
        <w:spacing w:lineRule="exact" w:line="288"/>
        <w:jc w:val="both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Саша, Саша! Ты здесь, ты здесь? А? Помешала вам?</w:t>
        <w:br/>
        <w:t>К тебе тут пришёл человек с «Войковской», говорит, что</w:t>
        <w:br/>
        <w:t>родственник.</w:t>
      </w:r>
    </w:p>
    <w:p>
      <w:pPr>
        <w:pStyle w:val="Style56"/>
        <w:widowControl/>
        <w:spacing w:before="5" w:after="0"/>
        <w:ind w:firstLine="293"/>
        <w:rPr/>
      </w:pPr>
      <w:r>
        <w:rPr>
          <w:rStyle w:val="FontStyle103"/>
          <w:rFonts w:cs="Times New Roman" w:ascii="Times New Roman" w:hAnsi="Times New Roman"/>
          <w:sz w:val="22"/>
        </w:rPr>
        <w:t>Фанерная дверь растворилась медленно, стукнув ручкой</w:t>
        <w:br/>
        <w:t>о стенку. Навстречу мне шагнул человек на голову ниже ме-</w:t>
        <w:br/>
        <w:t>ня, почти старик, но державшийся прямо. Пожилой, со шра-</w:t>
        <w:br/>
        <w:t>мом на лбу и морщинами вокруг глаз.</w:t>
      </w:r>
    </w:p>
    <w:p>
      <w:pPr>
        <w:pStyle w:val="Style56"/>
        <w:widowControl/>
        <w:spacing w:before="10" w:after="0"/>
        <w:ind w:firstLine="274"/>
        <w:rPr/>
      </w:pPr>
      <w:r>
        <w:rPr>
          <w:rStyle w:val="FontStyle103"/>
          <w:rFonts w:cs="Times New Roman" w:ascii="Times New Roman" w:hAnsi="Times New Roman"/>
          <w:sz w:val="22"/>
        </w:rPr>
        <w:t>Я смотрел на него, понемногу догадываясь, что к чему.</w:t>
        <w:br/>
        <w:t>Что спросить или сказать, я совершенно не знал. Лицо у не-</w:t>
        <w:br/>
        <w:t>го было спокойное, но я заметил, как дёргается у него какая-</w:t>
        <w:br/>
        <w:t>то мышца на шее.</w:t>
      </w:r>
    </w:p>
    <w:p>
      <w:pPr>
        <w:pStyle w:val="Style56"/>
        <w:widowControl/>
        <w:spacing w:before="5" w:after="0"/>
        <w:rPr/>
      </w:pPr>
      <w:r>
        <w:rPr>
          <w:rStyle w:val="FontStyle103"/>
          <w:rFonts w:cs="Times New Roman" w:ascii="Times New Roman" w:hAnsi="Times New Roman"/>
          <w:sz w:val="22"/>
        </w:rPr>
        <w:t>Самое глупое, что я мог подумать, я и подумал: «Отчего на</w:t>
        <w:br/>
        <w:t>нём нет лётной куртки? Ведь без лётной куртки - это непра-</w:t>
        <w:br/>
        <w:t>вильно. Никто не узнает его без лётной куртки или хотя бы</w:t>
        <w:br/>
        <w:t>фуражки, на околыше которой должны быть крылья. Я вот</w:t>
        <w:br/>
        <w:t>не сразу узнал его, а ведь готовился к этому двадцать лет».</w:t>
      </w:r>
    </w:p>
    <w:p>
      <w:pPr>
        <w:pStyle w:val="Style56"/>
        <w:widowControl/>
        <w:spacing w:before="5" w:after="0"/>
        <w:ind w:left="288" w:hanging="0"/>
        <w:jc w:val="left"/>
        <w:rPr/>
      </w:pPr>
      <w:r>
        <w:rPr>
          <w:rStyle w:val="FontStyle103"/>
          <w:rFonts w:cs="Times New Roman" w:ascii="Times New Roman" w:hAnsi="Times New Roman"/>
          <w:sz w:val="22"/>
        </w:rPr>
        <w:t>Отец сделал ещё шаг и сказал просто:</w:t>
      </w:r>
    </w:p>
    <w:p>
      <w:pPr>
        <w:pStyle w:val="Style57"/>
        <w:widowControl/>
        <w:tabs>
          <w:tab w:val="clear" w:pos="720"/>
          <w:tab w:val="left" w:pos="499" w:leader="none"/>
        </w:tabs>
        <w:spacing w:lineRule="exact" w:line="288"/>
        <w:ind w:left="288" w:hanging="0"/>
        <w:rPr/>
      </w:pPr>
      <w:r>
        <w:rPr>
          <w:rStyle w:val="FontStyle103"/>
          <w:rFonts w:cs="Times New Roman" w:ascii="Times New Roman" w:hAnsi="Times New Roman"/>
          <w:sz w:val="22"/>
        </w:rPr>
        <w:t>-</w:t>
        <w:tab/>
        <w:t>Ну, здравствуй, Саша.</w:t>
      </w:r>
    </w:p>
    <w:sectPr>
      <w:type w:val="nextPage"/>
      <w:pgSz w:w="8391" w:h="11906"/>
      <w:pgMar w:left="950" w:right="950" w:gutter="0" w:header="0" w:top="9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Constantia" w:hAnsi="Constantia" w:cs="Constanti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Constantia" w:hAnsi="Constantia" w:cs="Constantia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Constantia" w:hAnsi="Constantia" w:cs="Constantia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Constantia" w:hAnsi="Constantia" w:cs="Constantia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Constantia" w:hAnsi="Constantia" w:cs="Constantia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Constantia" w:hAnsi="Constantia" w:cs="Constantia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Franklin Gothic Heavy" w:hAnsi="Franklin Gothic Heavy" w:cs="Franklin Gothic Heavy"/>
    </w:rPr>
  </w:style>
  <w:style w:type="character" w:styleId="WW8NumSt1z0">
    <w:name w:val="WW8NumSt1z0"/>
    <w:qFormat/>
    <w:rPr>
      <w:rFonts w:ascii="Constantia" w:hAnsi="Constantia" w:cs="Constantia"/>
    </w:rPr>
  </w:style>
  <w:style w:type="character" w:styleId="WW8NumSt2z0">
    <w:name w:val="WW8NumSt2z0"/>
    <w:qFormat/>
    <w:rPr>
      <w:rFonts w:ascii="Constantia" w:hAnsi="Constantia" w:cs="Constantia"/>
    </w:rPr>
  </w:style>
  <w:style w:type="character" w:styleId="WW8NumSt4z0">
    <w:name w:val="WW8NumSt4z0"/>
    <w:qFormat/>
    <w:rPr>
      <w:rFonts w:ascii="Constantia" w:hAnsi="Constantia" w:cs="Constantia"/>
    </w:rPr>
  </w:style>
  <w:style w:type="character" w:styleId="WW8NumSt5z0">
    <w:name w:val="WW8NumSt5z0"/>
    <w:qFormat/>
    <w:rPr>
      <w:rFonts w:ascii="Constantia" w:hAnsi="Constantia" w:cs="Constantia"/>
    </w:rPr>
  </w:style>
  <w:style w:type="character" w:styleId="WW8NumSt6z0">
    <w:name w:val="WW8NumSt6z0"/>
    <w:qFormat/>
    <w:rPr>
      <w:rFonts w:ascii="Constantia" w:hAnsi="Constantia" w:cs="Constantia"/>
    </w:rPr>
  </w:style>
  <w:style w:type="character" w:styleId="WW8NumSt7z0">
    <w:name w:val="WW8NumSt7z0"/>
    <w:qFormat/>
    <w:rPr>
      <w:rFonts w:ascii="Constantia" w:hAnsi="Constantia" w:cs="Constantia"/>
    </w:rPr>
  </w:style>
  <w:style w:type="character" w:styleId="WW8NumSt8z0">
    <w:name w:val="WW8NumSt8z0"/>
    <w:qFormat/>
    <w:rPr>
      <w:rFonts w:ascii="Constantia" w:hAnsi="Constantia" w:cs="Constantia"/>
    </w:rPr>
  </w:style>
  <w:style w:type="character" w:styleId="WW8NumSt9z0">
    <w:name w:val="WW8NumSt9z0"/>
    <w:qFormat/>
    <w:rPr>
      <w:rFonts w:ascii="Constantia" w:hAnsi="Constantia" w:cs="Constantia"/>
    </w:rPr>
  </w:style>
  <w:style w:type="character" w:styleId="WW8NumSt10z0">
    <w:name w:val="WW8NumSt10z0"/>
    <w:qFormat/>
    <w:rPr>
      <w:rFonts w:ascii="Constantia" w:hAnsi="Constantia" w:cs="Constantia"/>
    </w:rPr>
  </w:style>
  <w:style w:type="character" w:styleId="WW8NumSt11z0">
    <w:name w:val="WW8NumSt11z0"/>
    <w:qFormat/>
    <w:rPr>
      <w:rFonts w:ascii="Constantia" w:hAnsi="Constantia" w:cs="Constantia"/>
    </w:rPr>
  </w:style>
  <w:style w:type="character" w:styleId="WW8NumSt12z0">
    <w:name w:val="WW8NumSt12z0"/>
    <w:qFormat/>
    <w:rPr>
      <w:rFonts w:ascii="Constantia" w:hAnsi="Constantia" w:cs="Constantia"/>
    </w:rPr>
  </w:style>
  <w:style w:type="character" w:styleId="WW8NumSt13z0">
    <w:name w:val="WW8NumSt13z0"/>
    <w:qFormat/>
    <w:rPr>
      <w:rFonts w:ascii="Constantia" w:hAnsi="Constantia" w:cs="Constantia"/>
    </w:rPr>
  </w:style>
  <w:style w:type="character" w:styleId="WW8NumSt14z0">
    <w:name w:val="WW8NumSt14z0"/>
    <w:qFormat/>
    <w:rPr>
      <w:rFonts w:ascii="Constantia" w:hAnsi="Constantia" w:cs="Constantia"/>
    </w:rPr>
  </w:style>
  <w:style w:type="character" w:styleId="WW8NumSt15z0">
    <w:name w:val="WW8NumSt15z0"/>
    <w:qFormat/>
    <w:rPr>
      <w:rFonts w:ascii="Constantia" w:hAnsi="Constantia" w:cs="Constantia"/>
    </w:rPr>
  </w:style>
  <w:style w:type="character" w:styleId="WW8NumSt16z0">
    <w:name w:val="WW8NumSt16z0"/>
    <w:qFormat/>
    <w:rPr>
      <w:rFonts w:ascii="Constantia" w:hAnsi="Constantia" w:cs="Constantia"/>
    </w:rPr>
  </w:style>
  <w:style w:type="character" w:styleId="WW8NumSt17z0">
    <w:name w:val="WW8NumSt17z0"/>
    <w:qFormat/>
    <w:rPr>
      <w:rFonts w:ascii="Constantia" w:hAnsi="Constantia" w:cs="Constantia"/>
    </w:rPr>
  </w:style>
  <w:style w:type="character" w:styleId="WW8NumSt18z0">
    <w:name w:val="WW8NumSt18z0"/>
    <w:qFormat/>
    <w:rPr>
      <w:rFonts w:ascii="Constantia" w:hAnsi="Constantia" w:cs="Constantia"/>
    </w:rPr>
  </w:style>
  <w:style w:type="character" w:styleId="Style14">
    <w:name w:val="Основной шрифт абзаца"/>
    <w:qFormat/>
    <w:rPr/>
  </w:style>
  <w:style w:type="character" w:styleId="FontStyle76">
    <w:name w:val="Font Style76"/>
    <w:basedOn w:val="Style14"/>
    <w:qFormat/>
    <w:rPr>
      <w:rFonts w:ascii="Tahoma" w:hAnsi="Tahoma" w:cs="Tahoma"/>
      <w:sz w:val="28"/>
      <w:szCs w:val="28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30"/>
      <w:szCs w:val="30"/>
    </w:rPr>
  </w:style>
  <w:style w:type="character" w:styleId="FontStyle78">
    <w:name w:val="Font Style78"/>
    <w:basedOn w:val="Style14"/>
    <w:qFormat/>
    <w:rPr>
      <w:rFonts w:ascii="Constantia" w:hAnsi="Constantia" w:cs="Constantia"/>
      <w:i/>
      <w:iCs/>
      <w:sz w:val="22"/>
      <w:szCs w:val="22"/>
    </w:rPr>
  </w:style>
  <w:style w:type="character" w:styleId="FontStyle79">
    <w:name w:val="Font Style79"/>
    <w:basedOn w:val="Style14"/>
    <w:qFormat/>
    <w:rPr>
      <w:rFonts w:ascii="Constantia" w:hAnsi="Constantia" w:cs="Constantia"/>
      <w:i/>
      <w:iCs/>
      <w:sz w:val="22"/>
      <w:szCs w:val="22"/>
    </w:rPr>
  </w:style>
  <w:style w:type="character" w:styleId="FontStyle80">
    <w:name w:val="Font Style80"/>
    <w:basedOn w:val="Style14"/>
    <w:qFormat/>
    <w:rPr>
      <w:rFonts w:ascii="Arial Narrow" w:hAnsi="Arial Narrow" w:cs="Arial Narrow"/>
      <w:b/>
      <w:bCs/>
      <w:spacing w:val="-10"/>
      <w:sz w:val="24"/>
      <w:szCs w:val="24"/>
    </w:rPr>
  </w:style>
  <w:style w:type="character" w:styleId="FontStyle81">
    <w:name w:val="Font Style81"/>
    <w:basedOn w:val="Style14"/>
    <w:qFormat/>
    <w:rPr>
      <w:rFonts w:ascii="Constantia" w:hAnsi="Constantia" w:cs="Constantia"/>
      <w:sz w:val="22"/>
      <w:szCs w:val="22"/>
    </w:rPr>
  </w:style>
  <w:style w:type="character" w:styleId="FontStyle82">
    <w:name w:val="Font Style82"/>
    <w:basedOn w:val="Style14"/>
    <w:qFormat/>
    <w:rPr>
      <w:rFonts w:ascii="Constantia" w:hAnsi="Constantia" w:cs="Constantia"/>
      <w:b/>
      <w:bCs/>
      <w:sz w:val="24"/>
      <w:szCs w:val="24"/>
    </w:rPr>
  </w:style>
  <w:style w:type="character" w:styleId="FontStyle83">
    <w:name w:val="Font Style83"/>
    <w:basedOn w:val="Style14"/>
    <w:qFormat/>
    <w:rPr>
      <w:rFonts w:ascii="Arial Narrow" w:hAnsi="Arial Narrow" w:cs="Arial Narrow"/>
      <w:b/>
      <w:bCs/>
      <w:spacing w:val="-10"/>
      <w:sz w:val="22"/>
      <w:szCs w:val="22"/>
    </w:rPr>
  </w:style>
  <w:style w:type="character" w:styleId="FontStyle84">
    <w:name w:val="Font Style84"/>
    <w:basedOn w:val="Style14"/>
    <w:qFormat/>
    <w:rPr>
      <w:rFonts w:ascii="Constantia" w:hAnsi="Constantia" w:cs="Constantia"/>
      <w:spacing w:val="30"/>
      <w:w w:val="150"/>
      <w:sz w:val="14"/>
      <w:szCs w:val="14"/>
    </w:rPr>
  </w:style>
  <w:style w:type="character" w:styleId="FontStyle85">
    <w:name w:val="Font Style85"/>
    <w:basedOn w:val="Style14"/>
    <w:qFormat/>
    <w:rPr>
      <w:rFonts w:ascii="Arial" w:hAnsi="Arial" w:cs="Arial"/>
      <w:b/>
      <w:bCs/>
      <w:spacing w:val="10"/>
      <w:sz w:val="12"/>
      <w:szCs w:val="12"/>
    </w:rPr>
  </w:style>
  <w:style w:type="character" w:styleId="FontStyle86">
    <w:name w:val="Font Style86"/>
    <w:basedOn w:val="Style14"/>
    <w:qFormat/>
    <w:rPr>
      <w:rFonts w:ascii="Constantia" w:hAnsi="Constantia" w:cs="Constantia"/>
      <w:spacing w:val="20"/>
      <w:sz w:val="18"/>
      <w:szCs w:val="18"/>
    </w:rPr>
  </w:style>
  <w:style w:type="character" w:styleId="FontStyle87">
    <w:name w:val="Font Style87"/>
    <w:basedOn w:val="Style14"/>
    <w:qFormat/>
    <w:rPr>
      <w:rFonts w:ascii="Franklin Gothic Heavy" w:hAnsi="Franklin Gothic Heavy" w:cs="Franklin Gothic Heavy"/>
      <w:spacing w:val="-20"/>
      <w:sz w:val="22"/>
      <w:szCs w:val="22"/>
    </w:rPr>
  </w:style>
  <w:style w:type="character" w:styleId="FontStyle88">
    <w:name w:val="Font Style88"/>
    <w:basedOn w:val="Style14"/>
    <w:qFormat/>
    <w:rPr>
      <w:rFonts w:ascii="Constantia" w:hAnsi="Constantia" w:cs="Constantia"/>
      <w:spacing w:val="-10"/>
      <w:sz w:val="24"/>
      <w:szCs w:val="24"/>
    </w:rPr>
  </w:style>
  <w:style w:type="character" w:styleId="FontStyle89">
    <w:name w:val="Font Style89"/>
    <w:basedOn w:val="Style14"/>
    <w:qFormat/>
    <w:rPr>
      <w:rFonts w:ascii="Arial Narrow" w:hAnsi="Arial Narrow" w:cs="Arial Narrow"/>
      <w:spacing w:val="20"/>
      <w:sz w:val="16"/>
      <w:szCs w:val="16"/>
    </w:rPr>
  </w:style>
  <w:style w:type="character" w:styleId="FontStyle90">
    <w:name w:val="Font Style90"/>
    <w:basedOn w:val="Style14"/>
    <w:qFormat/>
    <w:rPr>
      <w:rFonts w:ascii="Franklin Gothic Demi" w:hAnsi="Franklin Gothic Demi" w:cs="Franklin Gothic Demi"/>
      <w:smallCaps/>
      <w:spacing w:val="-10"/>
      <w:sz w:val="20"/>
      <w:szCs w:val="20"/>
    </w:rPr>
  </w:style>
  <w:style w:type="character" w:styleId="FontStyle91">
    <w:name w:val="Font Style91"/>
    <w:basedOn w:val="Style14"/>
    <w:qFormat/>
    <w:rPr>
      <w:rFonts w:ascii="Franklin Gothic Heavy" w:hAnsi="Franklin Gothic Heavy" w:cs="Franklin Gothic Heavy"/>
      <w:spacing w:val="-10"/>
      <w:sz w:val="22"/>
      <w:szCs w:val="22"/>
    </w:rPr>
  </w:style>
  <w:style w:type="character" w:styleId="FontStyle92">
    <w:name w:val="Font Style92"/>
    <w:basedOn w:val="Style14"/>
    <w:qFormat/>
    <w:rPr>
      <w:rFonts w:ascii="Franklin Gothic Heavy" w:hAnsi="Franklin Gothic Heavy" w:cs="Franklin Gothic Heavy"/>
      <w:sz w:val="14"/>
      <w:szCs w:val="14"/>
    </w:rPr>
  </w:style>
  <w:style w:type="character" w:styleId="FontStyle93">
    <w:name w:val="Font Style93"/>
    <w:basedOn w:val="Style14"/>
    <w:qFormat/>
    <w:rPr>
      <w:rFonts w:ascii="Arial" w:hAnsi="Arial" w:cs="Arial"/>
      <w:sz w:val="12"/>
      <w:szCs w:val="12"/>
    </w:rPr>
  </w:style>
  <w:style w:type="character" w:styleId="FontStyle94">
    <w:name w:val="Font Style94"/>
    <w:basedOn w:val="Style14"/>
    <w:qFormat/>
    <w:rPr>
      <w:rFonts w:ascii="Constantia" w:hAnsi="Constantia" w:cs="Constantia"/>
      <w:b/>
      <w:bCs/>
      <w:smallCaps/>
      <w:sz w:val="18"/>
      <w:szCs w:val="18"/>
    </w:rPr>
  </w:style>
  <w:style w:type="character" w:styleId="FontStyle95">
    <w:name w:val="Font Style95"/>
    <w:basedOn w:val="Style14"/>
    <w:qFormat/>
    <w:rPr>
      <w:rFonts w:ascii="Constantia" w:hAnsi="Constantia" w:cs="Constantia"/>
      <w:b/>
      <w:bCs/>
      <w:sz w:val="22"/>
      <w:szCs w:val="22"/>
    </w:rPr>
  </w:style>
  <w:style w:type="character" w:styleId="FontStyle96">
    <w:name w:val="Font Style96"/>
    <w:basedOn w:val="Style14"/>
    <w:qFormat/>
    <w:rPr>
      <w:rFonts w:ascii="Franklin Gothic Heavy" w:hAnsi="Franklin Gothic Heavy" w:cs="Franklin Gothic Heavy"/>
      <w:sz w:val="18"/>
      <w:szCs w:val="18"/>
    </w:rPr>
  </w:style>
  <w:style w:type="character" w:styleId="FontStyle97">
    <w:name w:val="Font Style97"/>
    <w:basedOn w:val="Style14"/>
    <w:qFormat/>
    <w:rPr>
      <w:rFonts w:ascii="Franklin Gothic Heavy" w:hAnsi="Franklin Gothic Heavy" w:cs="Franklin Gothic Heavy"/>
      <w:spacing w:val="80"/>
      <w:sz w:val="10"/>
      <w:szCs w:val="10"/>
    </w:rPr>
  </w:style>
  <w:style w:type="character" w:styleId="FontStyle98">
    <w:name w:val="Font Style98"/>
    <w:basedOn w:val="Style14"/>
    <w:qFormat/>
    <w:rPr>
      <w:rFonts w:ascii="Constantia" w:hAnsi="Constantia" w:cs="Constantia"/>
      <w:sz w:val="22"/>
      <w:szCs w:val="22"/>
    </w:rPr>
  </w:style>
  <w:style w:type="character" w:styleId="FontStyle99">
    <w:name w:val="Font Style99"/>
    <w:basedOn w:val="Style14"/>
    <w:qFormat/>
    <w:rPr>
      <w:rFonts w:ascii="Constantia" w:hAnsi="Constantia" w:cs="Constantia"/>
      <w:sz w:val="40"/>
      <w:szCs w:val="40"/>
    </w:rPr>
  </w:style>
  <w:style w:type="character" w:styleId="FontStyle100">
    <w:name w:val="Font Style100"/>
    <w:basedOn w:val="Style14"/>
    <w:qFormat/>
    <w:rPr>
      <w:rFonts w:ascii="Constantia" w:hAnsi="Constantia" w:cs="Constantia"/>
      <w:b/>
      <w:bCs/>
      <w:i/>
      <w:iCs/>
      <w:sz w:val="24"/>
      <w:szCs w:val="24"/>
    </w:rPr>
  </w:style>
  <w:style w:type="character" w:styleId="FontStyle101">
    <w:name w:val="Font Style101"/>
    <w:basedOn w:val="Style14"/>
    <w:qFormat/>
    <w:rPr>
      <w:rFonts w:ascii="Constantia" w:hAnsi="Constantia" w:cs="Constantia"/>
      <w:b/>
      <w:bCs/>
      <w:sz w:val="20"/>
      <w:szCs w:val="20"/>
    </w:rPr>
  </w:style>
  <w:style w:type="character" w:styleId="FontStyle102">
    <w:name w:val="Font Style102"/>
    <w:basedOn w:val="Style14"/>
    <w:qFormat/>
    <w:rPr>
      <w:rFonts w:ascii="Arial Narrow" w:hAnsi="Arial Narrow" w:cs="Arial Narrow"/>
      <w:b/>
      <w:bCs/>
      <w:sz w:val="40"/>
      <w:szCs w:val="40"/>
    </w:rPr>
  </w:style>
  <w:style w:type="character" w:styleId="FontStyle103">
    <w:name w:val="Font Style103"/>
    <w:basedOn w:val="Style14"/>
    <w:qFormat/>
    <w:rPr>
      <w:rFonts w:ascii="Constantia" w:hAnsi="Constantia" w:cs="Constantia"/>
      <w:sz w:val="18"/>
      <w:szCs w:val="18"/>
    </w:rPr>
  </w:style>
  <w:style w:type="character" w:styleId="FontStyle104">
    <w:name w:val="Font Style104"/>
    <w:basedOn w:val="Style14"/>
    <w:qFormat/>
    <w:rPr>
      <w:rFonts w:ascii="Franklin Gothic Heavy" w:hAnsi="Franklin Gothic Heavy" w:cs="Franklin Gothic Heavy"/>
      <w:smallCaps/>
      <w:spacing w:val="-10"/>
      <w:sz w:val="22"/>
      <w:szCs w:val="22"/>
    </w:rPr>
  </w:style>
  <w:style w:type="character" w:styleId="FontStyle105">
    <w:name w:val="Font Style105"/>
    <w:basedOn w:val="Style14"/>
    <w:qFormat/>
    <w:rPr>
      <w:rFonts w:ascii="Arial Narrow" w:hAnsi="Arial Narrow" w:cs="Arial Narrow"/>
      <w:b/>
      <w:bCs/>
      <w:spacing w:val="-20"/>
      <w:sz w:val="26"/>
      <w:szCs w:val="26"/>
    </w:rPr>
  </w:style>
  <w:style w:type="character" w:styleId="FontStyle106">
    <w:name w:val="Font Style106"/>
    <w:basedOn w:val="Style14"/>
    <w:qFormat/>
    <w:rPr>
      <w:rFonts w:ascii="Constantia" w:hAnsi="Constantia" w:cs="Constantia"/>
      <w:spacing w:val="20"/>
      <w:sz w:val="18"/>
      <w:szCs w:val="18"/>
    </w:rPr>
  </w:style>
  <w:style w:type="character" w:styleId="FontStyle107">
    <w:name w:val="Font Style107"/>
    <w:basedOn w:val="Style14"/>
    <w:qFormat/>
    <w:rPr>
      <w:rFonts w:ascii="Arial Narrow" w:hAnsi="Arial Narrow" w:cs="Arial Narrow"/>
      <w:b/>
      <w:bCs/>
      <w:spacing w:val="30"/>
      <w:sz w:val="18"/>
      <w:szCs w:val="18"/>
    </w:rPr>
  </w:style>
  <w:style w:type="character" w:styleId="FontStyle108">
    <w:name w:val="Font Style108"/>
    <w:basedOn w:val="Style14"/>
    <w:qFormat/>
    <w:rPr>
      <w:rFonts w:ascii="Constantia" w:hAnsi="Constantia" w:cs="Constantia"/>
      <w:spacing w:val="80"/>
      <w:sz w:val="20"/>
      <w:szCs w:val="20"/>
    </w:rPr>
  </w:style>
  <w:style w:type="character" w:styleId="FontStyle109">
    <w:name w:val="Font Style109"/>
    <w:basedOn w:val="Style14"/>
    <w:qFormat/>
    <w:rPr>
      <w:rFonts w:ascii="Franklin Gothic Heavy" w:hAnsi="Franklin Gothic Heavy" w:cs="Franklin Gothic Heavy"/>
      <w:spacing w:val="60"/>
      <w:sz w:val="14"/>
      <w:szCs w:val="14"/>
    </w:rPr>
  </w:style>
  <w:style w:type="character" w:styleId="FontStyle110">
    <w:name w:val="Font Style110"/>
    <w:basedOn w:val="Style14"/>
    <w:qFormat/>
    <w:rPr>
      <w:rFonts w:ascii="Consolas" w:hAnsi="Consolas" w:cs="Consolas"/>
      <w:b/>
      <w:bCs/>
      <w:i/>
      <w:iCs/>
      <w:sz w:val="52"/>
      <w:szCs w:val="52"/>
    </w:rPr>
  </w:style>
  <w:style w:type="character" w:styleId="FontStyle111">
    <w:name w:val="Font Style111"/>
    <w:basedOn w:val="Style14"/>
    <w:qFormat/>
    <w:rPr>
      <w:rFonts w:ascii="Constantia" w:hAnsi="Constantia" w:cs="Constantia"/>
      <w:b/>
      <w:bCs/>
      <w:sz w:val="42"/>
      <w:szCs w:val="42"/>
    </w:rPr>
  </w:style>
  <w:style w:type="character" w:styleId="FontStyle112">
    <w:name w:val="Font Style112"/>
    <w:basedOn w:val="Style14"/>
    <w:qFormat/>
    <w:rPr>
      <w:rFonts w:ascii="Constantia" w:hAnsi="Constantia" w:cs="Constantia"/>
      <w:spacing w:val="10"/>
      <w:sz w:val="14"/>
      <w:szCs w:val="14"/>
    </w:rPr>
  </w:style>
  <w:style w:type="character" w:styleId="FontStyle113">
    <w:name w:val="Font Style113"/>
    <w:basedOn w:val="Style14"/>
    <w:qFormat/>
    <w:rPr>
      <w:rFonts w:ascii="Constantia" w:hAnsi="Constantia" w:cs="Constantia"/>
      <w:spacing w:val="20"/>
      <w:sz w:val="18"/>
      <w:szCs w:val="18"/>
    </w:rPr>
  </w:style>
  <w:style w:type="character" w:styleId="FontStyle114">
    <w:name w:val="Font Style114"/>
    <w:basedOn w:val="Style14"/>
    <w:qFormat/>
    <w:rPr>
      <w:rFonts w:ascii="Constantia" w:hAnsi="Constantia" w:cs="Constantia"/>
      <w:b/>
      <w:bCs/>
      <w:i/>
      <w:iCs/>
      <w:w w:val="50"/>
      <w:sz w:val="18"/>
      <w:szCs w:val="18"/>
    </w:rPr>
  </w:style>
  <w:style w:type="character" w:styleId="FontStyle115">
    <w:name w:val="Font Style115"/>
    <w:basedOn w:val="Style14"/>
    <w:qFormat/>
    <w:rPr>
      <w:rFonts w:ascii="Constantia" w:hAnsi="Constantia" w:cs="Constantia"/>
      <w:smallCaps/>
      <w:sz w:val="10"/>
      <w:szCs w:val="10"/>
    </w:rPr>
  </w:style>
  <w:style w:type="character" w:styleId="FontStyle116">
    <w:name w:val="Font Style116"/>
    <w:basedOn w:val="Style14"/>
    <w:qFormat/>
    <w:rPr>
      <w:rFonts w:ascii="Arial Narrow" w:hAnsi="Arial Narrow" w:cs="Arial Narrow"/>
      <w:i/>
      <w:iCs/>
      <w:sz w:val="22"/>
      <w:szCs w:val="22"/>
    </w:rPr>
  </w:style>
  <w:style w:type="character" w:styleId="FontStyle117">
    <w:name w:val="Font Style117"/>
    <w:basedOn w:val="Style14"/>
    <w:qFormat/>
    <w:rPr>
      <w:rFonts w:ascii="Consolas" w:hAnsi="Consolas" w:cs="Consolas"/>
      <w:b/>
      <w:bCs/>
      <w:i/>
      <w:iCs/>
      <w:sz w:val="30"/>
      <w:szCs w:val="30"/>
    </w:rPr>
  </w:style>
  <w:style w:type="character" w:styleId="FontStyle118">
    <w:name w:val="Font Style118"/>
    <w:basedOn w:val="Style14"/>
    <w:qFormat/>
    <w:rPr>
      <w:rFonts w:ascii="Constantia" w:hAnsi="Constantia" w:cs="Constantia"/>
      <w:smallCaps/>
      <w:spacing w:val="40"/>
      <w:w w:val="66"/>
      <w:sz w:val="18"/>
      <w:szCs w:val="18"/>
    </w:rPr>
  </w:style>
  <w:style w:type="character" w:styleId="FontStyle119">
    <w:name w:val="Font Style119"/>
    <w:basedOn w:val="Style14"/>
    <w:qFormat/>
    <w:rPr>
      <w:rFonts w:ascii="Franklin Gothic Demi" w:hAnsi="Franklin Gothic Demi" w:cs="Franklin Gothic Demi"/>
      <w:b/>
      <w:bCs/>
      <w:spacing w:val="10"/>
      <w:sz w:val="10"/>
      <w:szCs w:val="10"/>
    </w:rPr>
  </w:style>
  <w:style w:type="character" w:styleId="FontStyle120">
    <w:name w:val="Font Style120"/>
    <w:basedOn w:val="Style14"/>
    <w:qFormat/>
    <w:rPr>
      <w:rFonts w:ascii="Constantia" w:hAnsi="Constantia" w:cs="Constantia"/>
      <w:b/>
      <w:bCs/>
      <w:i/>
      <w:iCs/>
      <w:spacing w:val="-10"/>
      <w:w w:val="60"/>
      <w:sz w:val="20"/>
      <w:szCs w:val="20"/>
    </w:rPr>
  </w:style>
  <w:style w:type="character" w:styleId="FontStyle121">
    <w:name w:val="Font Style121"/>
    <w:basedOn w:val="Style14"/>
    <w:qFormat/>
    <w:rPr>
      <w:rFonts w:ascii="Constantia" w:hAnsi="Constantia" w:cs="Constantia"/>
      <w:b/>
      <w:bCs/>
      <w:w w:val="20"/>
      <w:sz w:val="56"/>
      <w:szCs w:val="56"/>
    </w:rPr>
  </w:style>
  <w:style w:type="character" w:styleId="FontStyle122">
    <w:name w:val="Font Style122"/>
    <w:basedOn w:val="Style14"/>
    <w:qFormat/>
    <w:rPr>
      <w:rFonts w:ascii="Arial" w:hAnsi="Arial" w:cs="Arial"/>
      <w:spacing w:val="10"/>
      <w:sz w:val="12"/>
      <w:szCs w:val="12"/>
    </w:rPr>
  </w:style>
  <w:style w:type="character" w:styleId="FontStyle123">
    <w:name w:val="Font Style123"/>
    <w:basedOn w:val="Style14"/>
    <w:qFormat/>
    <w:rPr>
      <w:rFonts w:ascii="Arial" w:hAnsi="Arial" w:cs="Arial"/>
      <w:b/>
      <w:bCs/>
      <w:sz w:val="28"/>
      <w:szCs w:val="28"/>
    </w:rPr>
  </w:style>
  <w:style w:type="character" w:styleId="FontStyle124">
    <w:name w:val="Font Style124"/>
    <w:basedOn w:val="Style14"/>
    <w:qFormat/>
    <w:rPr>
      <w:rFonts w:ascii="Arial Narrow" w:hAnsi="Arial Narrow" w:cs="Arial Narrow"/>
      <w:b/>
      <w:bCs/>
      <w:sz w:val="14"/>
      <w:szCs w:val="14"/>
    </w:rPr>
  </w:style>
  <w:style w:type="character" w:styleId="FontStyle125">
    <w:name w:val="Font Style125"/>
    <w:basedOn w:val="Style14"/>
    <w:qFormat/>
    <w:rPr>
      <w:rFonts w:ascii="Constantia" w:hAnsi="Constantia" w:cs="Constantia"/>
      <w:b/>
      <w:bCs/>
      <w:spacing w:val="-20"/>
      <w:sz w:val="26"/>
      <w:szCs w:val="26"/>
    </w:rPr>
  </w:style>
  <w:style w:type="character" w:styleId="FontStyle126">
    <w:name w:val="Font Style126"/>
    <w:basedOn w:val="Style14"/>
    <w:qFormat/>
    <w:rPr>
      <w:rFonts w:ascii="Arial Narrow" w:hAnsi="Arial Narrow" w:cs="Arial Narrow"/>
      <w:b/>
      <w:bCs/>
      <w:spacing w:val="30"/>
      <w:sz w:val="16"/>
      <w:szCs w:val="16"/>
    </w:rPr>
  </w:style>
  <w:style w:type="character" w:styleId="FontStyle127">
    <w:name w:val="Font Style127"/>
    <w:basedOn w:val="Style14"/>
    <w:qFormat/>
    <w:rPr>
      <w:rFonts w:ascii="Arial Narrow" w:hAnsi="Arial Narrow" w:cs="Arial Narrow"/>
      <w:b/>
      <w:bCs/>
      <w:i/>
      <w:iCs/>
      <w:sz w:val="16"/>
      <w:szCs w:val="16"/>
    </w:rPr>
  </w:style>
  <w:style w:type="character" w:styleId="FontStyle128">
    <w:name w:val="Font Style128"/>
    <w:basedOn w:val="Style14"/>
    <w:qFormat/>
    <w:rPr>
      <w:rFonts w:ascii="Constantia" w:hAnsi="Constantia" w:cs="Constantia"/>
      <w:spacing w:val="20"/>
      <w:sz w:val="18"/>
      <w:szCs w:val="18"/>
    </w:rPr>
  </w:style>
  <w:style w:type="character" w:styleId="FontStyle129">
    <w:name w:val="Font Style129"/>
    <w:basedOn w:val="Style14"/>
    <w:qFormat/>
    <w:rPr>
      <w:rFonts w:ascii="Arial Narrow" w:hAnsi="Arial Narrow" w:cs="Arial Narrow"/>
      <w:b/>
      <w:bCs/>
      <w:spacing w:val="-10"/>
      <w:sz w:val="22"/>
      <w:szCs w:val="22"/>
    </w:rPr>
  </w:style>
  <w:style w:type="character" w:styleId="FontStyle130">
    <w:name w:val="Font Style130"/>
    <w:basedOn w:val="Style14"/>
    <w:qFormat/>
    <w:rPr>
      <w:rFonts w:ascii="Arial Narrow" w:hAnsi="Arial Narrow" w:cs="Arial Narrow"/>
      <w:b/>
      <w:bCs/>
      <w:sz w:val="16"/>
      <w:szCs w:val="16"/>
    </w:rPr>
  </w:style>
  <w:style w:type="character" w:styleId="FontStyle131">
    <w:name w:val="Font Style131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32">
    <w:name w:val="Font Style132"/>
    <w:basedOn w:val="Style14"/>
    <w:qFormat/>
    <w:rPr>
      <w:rFonts w:ascii="Constantia" w:hAnsi="Constantia" w:cs="Constantia"/>
      <w:i/>
      <w:iCs/>
      <w:sz w:val="22"/>
      <w:szCs w:val="22"/>
    </w:rPr>
  </w:style>
  <w:style w:type="character" w:styleId="FontStyle133">
    <w:name w:val="Font Style133"/>
    <w:basedOn w:val="Style14"/>
    <w:qFormat/>
    <w:rPr>
      <w:rFonts w:ascii="Constantia" w:hAnsi="Constantia" w:cs="Constantia"/>
      <w:spacing w:val="20"/>
      <w:sz w:val="18"/>
      <w:szCs w:val="18"/>
    </w:rPr>
  </w:style>
  <w:style w:type="character" w:styleId="FontStyle134">
    <w:name w:val="Font Style134"/>
    <w:basedOn w:val="Style14"/>
    <w:qFormat/>
    <w:rPr>
      <w:rFonts w:ascii="Constantia" w:hAnsi="Constantia" w:cs="Constantia"/>
      <w:sz w:val="20"/>
      <w:szCs w:val="20"/>
    </w:rPr>
  </w:style>
  <w:style w:type="character" w:styleId="FontStyle135">
    <w:name w:val="Font Style135"/>
    <w:basedOn w:val="Style14"/>
    <w:qFormat/>
    <w:rPr>
      <w:rFonts w:ascii="Constantia" w:hAnsi="Constantia" w:cs="Constantia"/>
      <w:b/>
      <w:bCs/>
      <w:i/>
      <w:iCs/>
      <w:w w:val="50"/>
      <w:sz w:val="24"/>
      <w:szCs w:val="24"/>
    </w:rPr>
  </w:style>
  <w:style w:type="character" w:styleId="FontStyle136">
    <w:name w:val="Font Style136"/>
    <w:basedOn w:val="Style14"/>
    <w:qFormat/>
    <w:rPr>
      <w:rFonts w:ascii="Constantia" w:hAnsi="Constantia" w:cs="Constantia"/>
      <w:sz w:val="22"/>
      <w:szCs w:val="22"/>
    </w:rPr>
  </w:style>
  <w:style w:type="character" w:styleId="FontStyle137">
    <w:name w:val="Font Style137"/>
    <w:basedOn w:val="Style14"/>
    <w:qFormat/>
    <w:rPr>
      <w:rFonts w:ascii="Constantia" w:hAnsi="Constantia" w:cs="Constantia"/>
      <w:smallCaps/>
      <w:sz w:val="16"/>
      <w:szCs w:val="16"/>
    </w:rPr>
  </w:style>
  <w:style w:type="character" w:styleId="FontStyle138">
    <w:name w:val="Font Style138"/>
    <w:basedOn w:val="Style14"/>
    <w:qFormat/>
    <w:rPr>
      <w:rFonts w:ascii="Arial Narrow" w:hAnsi="Arial Narrow" w:cs="Arial Narrow"/>
      <w:b/>
      <w:bCs/>
      <w:i/>
      <w:iCs/>
      <w:sz w:val="22"/>
      <w:szCs w:val="22"/>
    </w:rPr>
  </w:style>
  <w:style w:type="character" w:styleId="FontStyle139">
    <w:name w:val="Font Style139"/>
    <w:basedOn w:val="Style14"/>
    <w:qFormat/>
    <w:rPr>
      <w:rFonts w:ascii="Constantia" w:hAnsi="Constantia" w:cs="Constantia"/>
      <w:sz w:val="22"/>
      <w:szCs w:val="22"/>
    </w:rPr>
  </w:style>
  <w:style w:type="character" w:styleId="FontStyle140">
    <w:name w:val="Font Style140"/>
    <w:basedOn w:val="Style14"/>
    <w:qFormat/>
    <w:rPr>
      <w:rFonts w:ascii="Constantia" w:hAnsi="Constantia" w:cs="Constantia"/>
      <w:b/>
      <w:bCs/>
      <w:smallCaps/>
      <w:sz w:val="16"/>
      <w:szCs w:val="16"/>
    </w:rPr>
  </w:style>
  <w:style w:type="character" w:styleId="FontStyle141">
    <w:name w:val="Font Style141"/>
    <w:basedOn w:val="Style14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9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0"/>
      <w:ind w:firstLine="27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92"/>
      <w:ind w:firstLine="89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93"/>
      <w:ind w:firstLine="288"/>
    </w:pPr>
    <w:rPr/>
  </w:style>
  <w:style w:type="paragraph" w:styleId="Style111">
    <w:name w:val="Style11"/>
    <w:basedOn w:val="Normal"/>
    <w:qFormat/>
    <w:pPr>
      <w:spacing w:lineRule="exact" w:line="295"/>
      <w:ind w:firstLine="94"/>
      <w:jc w:val="both"/>
    </w:pPr>
    <w:rPr/>
  </w:style>
  <w:style w:type="paragraph" w:styleId="Style121">
    <w:name w:val="Style12"/>
    <w:basedOn w:val="Normal"/>
    <w:qFormat/>
    <w:pPr>
      <w:spacing w:lineRule="exact" w:line="288"/>
      <w:ind w:firstLine="288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91"/>
      <w:ind w:firstLine="283"/>
      <w:jc w:val="both"/>
    </w:pPr>
    <w:rPr/>
  </w:style>
  <w:style w:type="paragraph" w:styleId="Style151">
    <w:name w:val="Style15"/>
    <w:basedOn w:val="Normal"/>
    <w:qFormat/>
    <w:pPr>
      <w:spacing w:lineRule="exact" w:line="293"/>
      <w:jc w:val="both"/>
    </w:pPr>
    <w:rPr/>
  </w:style>
  <w:style w:type="paragraph" w:styleId="Style16">
    <w:name w:val="Style16"/>
    <w:basedOn w:val="Normal"/>
    <w:qFormat/>
    <w:pPr>
      <w:jc w:val="both"/>
    </w:pPr>
    <w:rPr/>
  </w:style>
  <w:style w:type="paragraph" w:styleId="Style17">
    <w:name w:val="Style17"/>
    <w:basedOn w:val="Normal"/>
    <w:qFormat/>
    <w:pPr>
      <w:spacing w:lineRule="exact" w:line="298"/>
      <w:jc w:val="right"/>
    </w:pPr>
    <w:rPr/>
  </w:style>
  <w:style w:type="paragraph" w:styleId="Style18">
    <w:name w:val="Style18"/>
    <w:basedOn w:val="Normal"/>
    <w:qFormat/>
    <w:pPr>
      <w:spacing w:lineRule="exact" w:line="290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88"/>
      <w:ind w:firstLine="283"/>
      <w:jc w:val="both"/>
    </w:pPr>
    <w:rPr/>
  </w:style>
  <w:style w:type="paragraph" w:styleId="Style211">
    <w:name w:val="Style21"/>
    <w:basedOn w:val="Normal"/>
    <w:qFormat/>
    <w:pPr>
      <w:spacing w:lineRule="exact" w:line="298"/>
      <w:ind w:firstLine="173"/>
      <w:jc w:val="both"/>
    </w:pPr>
    <w:rPr/>
  </w:style>
  <w:style w:type="paragraph" w:styleId="Style22">
    <w:name w:val="Style22"/>
    <w:basedOn w:val="Normal"/>
    <w:qFormat/>
    <w:pPr>
      <w:spacing w:lineRule="exact" w:line="290"/>
      <w:jc w:val="both"/>
    </w:pPr>
    <w:rPr/>
  </w:style>
  <w:style w:type="paragraph" w:styleId="Style23">
    <w:name w:val="Style23"/>
    <w:basedOn w:val="Normal"/>
    <w:qFormat/>
    <w:pPr>
      <w:spacing w:lineRule="exact" w:line="161"/>
      <w:jc w:val="both"/>
    </w:pPr>
    <w:rPr/>
  </w:style>
  <w:style w:type="paragraph" w:styleId="Style24">
    <w:name w:val="Style24"/>
    <w:basedOn w:val="Normal"/>
    <w:qFormat/>
    <w:pPr>
      <w:spacing w:lineRule="exact" w:line="293"/>
      <w:ind w:firstLine="293"/>
    </w:pPr>
    <w:rPr/>
  </w:style>
  <w:style w:type="paragraph" w:styleId="Style25">
    <w:name w:val="Style25"/>
    <w:basedOn w:val="Normal"/>
    <w:qFormat/>
    <w:pPr>
      <w:spacing w:lineRule="exact" w:line="293"/>
      <w:ind w:firstLine="283"/>
      <w:jc w:val="both"/>
    </w:pPr>
    <w:rPr/>
  </w:style>
  <w:style w:type="paragraph" w:styleId="Style26">
    <w:name w:val="Style26"/>
    <w:basedOn w:val="Normal"/>
    <w:qFormat/>
    <w:pPr>
      <w:spacing w:lineRule="exact" w:line="288"/>
      <w:jc w:val="both"/>
    </w:pPr>
    <w:rPr/>
  </w:style>
  <w:style w:type="paragraph" w:styleId="Style27">
    <w:name w:val="Style27"/>
    <w:basedOn w:val="Normal"/>
    <w:qFormat/>
    <w:pPr>
      <w:jc w:val="both"/>
    </w:pPr>
    <w:rPr/>
  </w:style>
  <w:style w:type="paragraph" w:styleId="Style28">
    <w:name w:val="Style28"/>
    <w:basedOn w:val="Normal"/>
    <w:qFormat/>
    <w:pPr>
      <w:spacing w:lineRule="exact" w:line="293"/>
      <w:ind w:firstLine="269"/>
    </w:pPr>
    <w:rPr/>
  </w:style>
  <w:style w:type="paragraph" w:styleId="Style29">
    <w:name w:val="Style29"/>
    <w:basedOn w:val="Normal"/>
    <w:qFormat/>
    <w:pPr>
      <w:jc w:val="both"/>
    </w:pPr>
    <w:rPr/>
  </w:style>
  <w:style w:type="paragraph" w:styleId="Style30">
    <w:name w:val="Style30"/>
    <w:basedOn w:val="Normal"/>
    <w:qFormat/>
    <w:pPr>
      <w:spacing w:lineRule="exact" w:line="298"/>
      <w:jc w:val="right"/>
    </w:pPr>
    <w:rPr/>
  </w:style>
  <w:style w:type="paragraph" w:styleId="Style311">
    <w:name w:val="Style31"/>
    <w:basedOn w:val="Normal"/>
    <w:qFormat/>
    <w:pPr>
      <w:spacing w:lineRule="exact" w:line="163"/>
      <w:jc w:val="both"/>
    </w:pPr>
    <w:rPr/>
  </w:style>
  <w:style w:type="paragraph" w:styleId="Style32">
    <w:name w:val="Style32"/>
    <w:basedOn w:val="Normal"/>
    <w:qFormat/>
    <w:pPr>
      <w:spacing w:lineRule="exact" w:line="294"/>
      <w:ind w:firstLine="293"/>
      <w:jc w:val="both"/>
    </w:pPr>
    <w:rPr/>
  </w:style>
  <w:style w:type="paragraph" w:styleId="Style33">
    <w:name w:val="Style33"/>
    <w:basedOn w:val="Normal"/>
    <w:qFormat/>
    <w:pPr>
      <w:spacing w:lineRule="exact" w:line="293"/>
      <w:jc w:val="both"/>
    </w:pPr>
    <w:rPr/>
  </w:style>
  <w:style w:type="paragraph" w:styleId="Style34">
    <w:name w:val="Style34"/>
    <w:basedOn w:val="Normal"/>
    <w:qFormat/>
    <w:pPr>
      <w:spacing w:lineRule="exact" w:line="294"/>
      <w:ind w:firstLine="278"/>
      <w:jc w:val="both"/>
    </w:pPr>
    <w:rPr/>
  </w:style>
  <w:style w:type="paragraph" w:styleId="Style35">
    <w:name w:val="Style35"/>
    <w:basedOn w:val="Normal"/>
    <w:qFormat/>
    <w:pPr>
      <w:spacing w:lineRule="exact" w:line="293"/>
      <w:ind w:firstLine="293"/>
      <w:jc w:val="both"/>
    </w:pPr>
    <w:rPr/>
  </w:style>
  <w:style w:type="paragraph" w:styleId="Style36">
    <w:name w:val="Style36"/>
    <w:basedOn w:val="Normal"/>
    <w:qFormat/>
    <w:pPr>
      <w:spacing w:lineRule="exact" w:line="290"/>
      <w:jc w:val="both"/>
    </w:pPr>
    <w:rPr/>
  </w:style>
  <w:style w:type="paragraph" w:styleId="Style37">
    <w:name w:val="Style37"/>
    <w:basedOn w:val="Normal"/>
    <w:qFormat/>
    <w:pPr>
      <w:spacing w:lineRule="exact" w:line="292"/>
      <w:ind w:firstLine="466"/>
      <w:jc w:val="both"/>
    </w:pPr>
    <w:rPr/>
  </w:style>
  <w:style w:type="paragraph" w:styleId="Style38">
    <w:name w:val="Style38"/>
    <w:basedOn w:val="Normal"/>
    <w:qFormat/>
    <w:pPr>
      <w:spacing w:lineRule="exact" w:line="149"/>
      <w:jc w:val="both"/>
    </w:pPr>
    <w:rPr/>
  </w:style>
  <w:style w:type="paragraph" w:styleId="Style39">
    <w:name w:val="Style39"/>
    <w:basedOn w:val="Normal"/>
    <w:qFormat/>
    <w:pPr>
      <w:spacing w:lineRule="exact" w:line="293"/>
      <w:ind w:firstLine="283"/>
    </w:pPr>
    <w:rPr/>
  </w:style>
  <w:style w:type="paragraph" w:styleId="Style40">
    <w:name w:val="Style40"/>
    <w:basedOn w:val="Normal"/>
    <w:qFormat/>
    <w:pPr>
      <w:spacing w:lineRule="exact" w:line="290"/>
      <w:ind w:firstLine="298"/>
      <w:jc w:val="both"/>
    </w:pPr>
    <w:rPr/>
  </w:style>
  <w:style w:type="paragraph" w:styleId="Style411">
    <w:name w:val="Style41"/>
    <w:basedOn w:val="Normal"/>
    <w:qFormat/>
    <w:pPr>
      <w:spacing w:lineRule="exact" w:line="292"/>
      <w:ind w:firstLine="350"/>
      <w:jc w:val="both"/>
    </w:pPr>
    <w:rPr/>
  </w:style>
  <w:style w:type="paragraph" w:styleId="Style42">
    <w:name w:val="Style42"/>
    <w:basedOn w:val="Normal"/>
    <w:qFormat/>
    <w:pPr>
      <w:spacing w:lineRule="exact" w:line="288"/>
    </w:pPr>
    <w:rPr/>
  </w:style>
  <w:style w:type="paragraph" w:styleId="Style43">
    <w:name w:val="Style43"/>
    <w:basedOn w:val="Normal"/>
    <w:qFormat/>
    <w:pPr>
      <w:spacing w:lineRule="exact" w:line="293"/>
      <w:ind w:firstLine="288"/>
      <w:jc w:val="both"/>
    </w:pPr>
    <w:rPr/>
  </w:style>
  <w:style w:type="paragraph" w:styleId="Style44">
    <w:name w:val="Style44"/>
    <w:basedOn w:val="Normal"/>
    <w:qFormat/>
    <w:pPr>
      <w:spacing w:lineRule="exact" w:line="298"/>
      <w:ind w:firstLine="293"/>
      <w:jc w:val="both"/>
    </w:pPr>
    <w:rPr/>
  </w:style>
  <w:style w:type="paragraph" w:styleId="Style45">
    <w:name w:val="Style45"/>
    <w:basedOn w:val="Normal"/>
    <w:qFormat/>
    <w:pPr>
      <w:spacing w:lineRule="exact" w:line="298"/>
      <w:ind w:firstLine="293"/>
      <w:jc w:val="both"/>
    </w:pPr>
    <w:rPr/>
  </w:style>
  <w:style w:type="paragraph" w:styleId="Style46">
    <w:name w:val="Style46"/>
    <w:basedOn w:val="Normal"/>
    <w:qFormat/>
    <w:pPr>
      <w:spacing w:lineRule="exact" w:line="298"/>
      <w:ind w:firstLine="288"/>
      <w:jc w:val="both"/>
    </w:pPr>
    <w:rPr/>
  </w:style>
  <w:style w:type="paragraph" w:styleId="Style47">
    <w:name w:val="Style47"/>
    <w:basedOn w:val="Normal"/>
    <w:qFormat/>
    <w:pPr>
      <w:spacing w:lineRule="exact" w:line="290"/>
      <w:ind w:firstLine="288"/>
    </w:pPr>
    <w:rPr/>
  </w:style>
  <w:style w:type="paragraph" w:styleId="Style48">
    <w:name w:val="Style48"/>
    <w:basedOn w:val="Normal"/>
    <w:qFormat/>
    <w:pPr>
      <w:spacing w:lineRule="exact" w:line="293"/>
      <w:ind w:firstLine="178"/>
      <w:jc w:val="both"/>
    </w:pPr>
    <w:rPr/>
  </w:style>
  <w:style w:type="paragraph" w:styleId="Style49">
    <w:name w:val="Style49"/>
    <w:basedOn w:val="Normal"/>
    <w:qFormat/>
    <w:pPr>
      <w:spacing w:lineRule="exact" w:line="294"/>
      <w:ind w:firstLine="274"/>
      <w:jc w:val="both"/>
    </w:pPr>
    <w:rPr/>
  </w:style>
  <w:style w:type="paragraph" w:styleId="Style50">
    <w:name w:val="Style50"/>
    <w:basedOn w:val="Normal"/>
    <w:qFormat/>
    <w:pPr>
      <w:spacing w:lineRule="exact" w:line="298"/>
      <w:ind w:firstLine="283"/>
    </w:pPr>
    <w:rPr/>
  </w:style>
  <w:style w:type="paragraph" w:styleId="Style511">
    <w:name w:val="Style51"/>
    <w:basedOn w:val="Normal"/>
    <w:qFormat/>
    <w:pPr>
      <w:spacing w:lineRule="exact" w:line="293"/>
      <w:ind w:firstLine="293"/>
      <w:jc w:val="both"/>
    </w:pPr>
    <w:rPr/>
  </w:style>
  <w:style w:type="paragraph" w:styleId="Style52">
    <w:name w:val="Style52"/>
    <w:basedOn w:val="Normal"/>
    <w:qFormat/>
    <w:pPr>
      <w:spacing w:lineRule="exact" w:line="290"/>
      <w:ind w:firstLine="293"/>
    </w:pPr>
    <w:rPr/>
  </w:style>
  <w:style w:type="paragraph" w:styleId="Style53">
    <w:name w:val="Style53"/>
    <w:basedOn w:val="Normal"/>
    <w:qFormat/>
    <w:pPr>
      <w:spacing w:lineRule="exact" w:line="295"/>
      <w:ind w:firstLine="293"/>
    </w:pPr>
    <w:rPr/>
  </w:style>
  <w:style w:type="paragraph" w:styleId="Style54">
    <w:name w:val="Style54"/>
    <w:basedOn w:val="Normal"/>
    <w:qFormat/>
    <w:pPr>
      <w:spacing w:lineRule="exact" w:line="298"/>
      <w:ind w:firstLine="298"/>
    </w:pPr>
    <w:rPr/>
  </w:style>
  <w:style w:type="paragraph" w:styleId="Style55">
    <w:name w:val="Style55"/>
    <w:basedOn w:val="Normal"/>
    <w:qFormat/>
    <w:pPr>
      <w:spacing w:lineRule="exact" w:line="298"/>
    </w:pPr>
    <w:rPr/>
  </w:style>
  <w:style w:type="paragraph" w:styleId="Style56">
    <w:name w:val="Style56"/>
    <w:basedOn w:val="Normal"/>
    <w:qFormat/>
    <w:pPr>
      <w:spacing w:lineRule="exact" w:line="288"/>
      <w:ind w:firstLine="288"/>
      <w:jc w:val="both"/>
    </w:pPr>
    <w:rPr/>
  </w:style>
  <w:style w:type="paragraph" w:styleId="Style57">
    <w:name w:val="Style57"/>
    <w:basedOn w:val="Normal"/>
    <w:qFormat/>
    <w:pPr>
      <w:spacing w:lineRule="exact" w:line="293"/>
      <w:ind w:firstLine="278"/>
    </w:pPr>
    <w:rPr/>
  </w:style>
  <w:style w:type="paragraph" w:styleId="Style58">
    <w:name w:val="Style58"/>
    <w:basedOn w:val="Normal"/>
    <w:qFormat/>
    <w:pPr>
      <w:jc w:val="both"/>
    </w:pPr>
    <w:rPr/>
  </w:style>
  <w:style w:type="paragraph" w:styleId="Style59">
    <w:name w:val="Style59"/>
    <w:basedOn w:val="Normal"/>
    <w:qFormat/>
    <w:pPr>
      <w:spacing w:lineRule="exact" w:line="298"/>
      <w:ind w:hanging="91"/>
    </w:pPr>
    <w:rPr/>
  </w:style>
  <w:style w:type="paragraph" w:styleId="Style60">
    <w:name w:val="Style60"/>
    <w:basedOn w:val="Normal"/>
    <w:qFormat/>
    <w:pPr>
      <w:spacing w:lineRule="exact" w:line="294"/>
      <w:jc w:val="right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>
      <w:spacing w:lineRule="exact" w:line="294"/>
      <w:ind w:firstLine="278"/>
      <w:jc w:val="both"/>
    </w:pPr>
    <w:rPr/>
  </w:style>
  <w:style w:type="paragraph" w:styleId="Style63">
    <w:name w:val="Style63"/>
    <w:basedOn w:val="Normal"/>
    <w:qFormat/>
    <w:pPr>
      <w:spacing w:lineRule="exact" w:line="294"/>
      <w:ind w:firstLine="264"/>
      <w:jc w:val="both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293"/>
      <w:jc w:val="both"/>
    </w:pPr>
    <w:rPr/>
  </w:style>
  <w:style w:type="paragraph" w:styleId="Style66">
    <w:name w:val="Style66"/>
    <w:basedOn w:val="Normal"/>
    <w:qFormat/>
    <w:pPr>
      <w:spacing w:lineRule="exact" w:line="293"/>
      <w:ind w:firstLine="125"/>
    </w:pPr>
    <w:rPr/>
  </w:style>
  <w:style w:type="paragraph" w:styleId="Style67">
    <w:name w:val="Style67"/>
    <w:basedOn w:val="Normal"/>
    <w:qFormat/>
    <w:pPr>
      <w:spacing w:lineRule="exact" w:line="293"/>
      <w:ind w:firstLine="259"/>
    </w:pPr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>
      <w:spacing w:lineRule="exact" w:line="293"/>
      <w:ind w:firstLine="293"/>
      <w:jc w:val="both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293"/>
      <w:ind w:firstLine="254"/>
      <w:jc w:val="both"/>
    </w:pPr>
    <w:rPr/>
  </w:style>
  <w:style w:type="paragraph" w:styleId="Style72">
    <w:name w:val="Style72"/>
    <w:basedOn w:val="Normal"/>
    <w:qFormat/>
    <w:pPr>
      <w:spacing w:lineRule="exact" w:line="293"/>
      <w:jc w:val="both"/>
    </w:pPr>
    <w:rPr/>
  </w:style>
  <w:style w:type="paragraph" w:styleId="Style73">
    <w:name w:val="Style73"/>
    <w:basedOn w:val="Normal"/>
    <w:qFormat/>
    <w:pPr>
      <w:spacing w:lineRule="exact" w:line="291"/>
      <w:ind w:firstLine="293"/>
    </w:pPr>
    <w:rPr/>
  </w:style>
  <w:style w:type="paragraph" w:styleId="Style74">
    <w:name w:val="Style74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ntbooks.ru/" TargetMode="External"/><Relationship Id="rId3" Type="http://schemas.openxmlformats.org/officeDocument/2006/relationships/hyperlink" Target="../..//c/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44:00Z</dcterms:created>
  <dc:creator>Admin</dc:creator>
  <dc:description/>
  <cp:keywords/>
  <dc:language>en-US</dc:language>
  <cp:lastModifiedBy>Art</cp:lastModifiedBy>
  <dcterms:modified xsi:type="dcterms:W3CDTF">2010-02-24T18:05:00Z</dcterms:modified>
  <cp:revision>18</cp:revision>
  <dc:subject/>
  <dc:title>I</dc:title>
</cp:coreProperties>
</file>